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0" w:type="dxa"/>
          <w:bottom w:w="0" w:type="dxa"/>
          <w:right w:w="0" w:type="dxa"/>
        </w:tblCellMar>
      </w:tblPr>
      <w:tblGrid>
        <w:gridCol w:w="3935"/>
        <w:gridCol w:w="1068"/>
        <w:gridCol w:w="657"/>
        <w:gridCol w:w="522"/>
        <w:gridCol w:w="522"/>
        <w:gridCol w:w="514"/>
        <w:gridCol w:w="617"/>
        <w:gridCol w:w="2036"/>
      </w:tblGrid>
      <w:tr>
        <w:trPr>
          <w:trHeight w:val="1267" w:hRule="atLeast"/>
        </w:trPr>
        <w:tc>
          <w:tcPr>
            <w:tcW w:w="3935"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936" w:type="dxa"/>
            <w:gridSpan w:val="7"/>
            <w:tcBorders/>
          </w:tcPr>
          <w:p>
            <w:pPr>
              <w:pStyle w:val="Normal"/>
              <w:widowControl w:val="false"/>
              <w:autoSpaceDE w:val="false"/>
              <w:spacing w:lineRule="auto" w:line="240" w:before="0" w:after="0"/>
              <w:rPr/>
            </w:pPr>
            <w:r>
              <w:rPr>
                <w:rFonts w:cs="Arial" w:ascii="Arial" w:hAnsi="Arial"/>
                <w:color w:val="000000"/>
                <w:sz w:val="24"/>
                <w:szCs w:val="24"/>
              </w:rPr>
              <w:t xml:space="preserve">Приложение 9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4" марта 2014 года  № 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1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624" w:hRule="atLeast"/>
        </w:trPr>
        <w:tc>
          <w:tcPr>
            <w:tcW w:w="9871" w:type="dxa"/>
            <w:gridSpan w:val="8"/>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Ведомственная структура расходов областного бюджета на 2014 год</w:t>
            </w:r>
          </w:p>
        </w:tc>
      </w:tr>
      <w:tr>
        <w:trPr>
          <w:trHeight w:val="312" w:hRule="atLeast"/>
        </w:trPr>
        <w:tc>
          <w:tcPr>
            <w:tcW w:w="393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5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4"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36"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0" w:type="dxa"/>
        <w:jc w:val="left"/>
        <w:tblInd w:w="-10" w:type="dxa"/>
        <w:tblLayout w:type="fixed"/>
        <w:tblCellMar>
          <w:top w:w="0" w:type="dxa"/>
          <w:left w:w="0" w:type="dxa"/>
          <w:bottom w:w="0" w:type="dxa"/>
          <w:right w:w="0" w:type="dxa"/>
        </w:tblCellMar>
      </w:tblPr>
      <w:tblGrid>
        <w:gridCol w:w="5156"/>
        <w:gridCol w:w="657"/>
        <w:gridCol w:w="522"/>
        <w:gridCol w:w="522"/>
        <w:gridCol w:w="1062"/>
        <w:gridCol w:w="617"/>
        <w:gridCol w:w="1354"/>
      </w:tblGrid>
      <w:tr>
        <w:trPr>
          <w:tblHeader w:val="true"/>
          <w:trHeight w:val="494"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1 1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85 1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 0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5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7 28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1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р.п.Мишкин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с.Целинно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г.Куртамыш</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омещений под многофункциональный центр в с.Кето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г.Щучь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р.п.Юргамыш</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81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 89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безопасности и правоохранительн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1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1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1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1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торговли и тру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2 5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2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7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ельского хозяйства и перерабатывающей промышл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92 97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 14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 14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2 62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 58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79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4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2 15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45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3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3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вод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лес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86,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6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498,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498,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18,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0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6,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8 1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2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2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7 30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1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 57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2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260 666,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4 33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93 52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 31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6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2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4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0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64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64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7 90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6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2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8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 2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5 156,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2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 8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0 5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4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0 75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3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0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42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4 4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8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КУ "Курганский областной художественный муз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ельского дома культуры в с.Мостовском Варгашинского рай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9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образова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202 852,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91 29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87 1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87 1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16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1 1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 9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 93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 93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3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3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8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2 7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 55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8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5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2 09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368 2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6 880,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 62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 62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 62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Олимпийских игр в  городе Сочи в 2014 год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 6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 6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федеральному бюджету на финансовое обеспечение почтовых расходов УМВД России по Курганской области, связанных с работой автоматизированной системы фотовидеофиксации нарушений правил дорожного движ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автомобильных дорог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6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до границы Челябинской области) на участке "Патранино-граница Челябинской области" в Целин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км 50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26 66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4 68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6 20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6 20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03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728,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7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5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5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5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5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4 9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472 51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72 51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 91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8 61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к зданию ГБУ "Лесниковский дом-интернат для престарелых и инвалидов". Жилой корпус на 150 мес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 46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 2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0 5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08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08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 4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7 6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3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2 2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9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ткрытой универсальной спортивной площадки для занятий легкоатлетическими видами спорта на территории ФОК по адресу: г.Курган, ул. 7-я Больничная,4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5 9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85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 019 227,8</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7" w:right="567" w:gutter="0" w:header="720" w:top="850" w:footer="0" w:bottom="85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7</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45:00Z</dcterms:created>
  <dc:creator>Keysystems.DWH.ReportDesigner</dc:creator>
  <dc:description/>
  <dc:language>en-US</dc:language>
  <cp:lastModifiedBy>Литвинова Мария Валерьевна</cp:lastModifiedBy>
  <dcterms:modified xsi:type="dcterms:W3CDTF">2014-03-04T07:47:00Z</dcterms:modified>
  <cp:revision>3</cp:revision>
  <dc:subject>РЎРѕР·РґР°РЅ: dwhadm 12.08.2013 09:54:10; РР·РјРµРЅРµРЅ: dwhadm 04.02.2014 14:33:29</dc:subject>
  <dc:title/>
</cp:coreProperties>
</file>