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239"/>
        <w:gridCol w:w="5946"/>
      </w:tblGrid>
      <w:tr>
        <w:trPr>
          <w:trHeight w:val="1008" w:hRule="atLeast"/>
        </w:trPr>
        <w:tc>
          <w:tcPr>
            <w:tcW w:w="3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8 к Закону Курга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"4" марта 2014 года  №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внесении изменений в Закон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10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3 декабря 2013 года № 8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</w:tc>
      </w:tr>
      <w:tr>
        <w:trPr>
          <w:trHeight w:val="685" w:hRule="atLeast"/>
        </w:trPr>
        <w:tc>
          <w:tcPr>
            <w:tcW w:w="98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, подразделам классификации расходов област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плановый период 2015 и 2016 годов</w:t>
            </w:r>
          </w:p>
        </w:tc>
      </w:tr>
      <w:tr>
        <w:trPr>
          <w:trHeight w:val="308" w:hRule="atLeast"/>
        </w:trPr>
        <w:tc>
          <w:tcPr>
            <w:tcW w:w="98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956"/>
        <w:gridCol w:w="956"/>
        <w:gridCol w:w="1295"/>
        <w:gridCol w:w="1295"/>
      </w:tblGrid>
      <w:tr>
        <w:trPr>
          <w:tblHeader w:val="true"/>
          <w:trHeight w:val="294" w:hRule="atLeast"/>
        </w:trPr>
        <w:tc>
          <w:tcPr>
            <w:tcW w:w="5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34" w:hRule="atLeast"/>
        </w:trPr>
        <w:tc>
          <w:tcPr>
            <w:tcW w:w="5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6 500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5 646,7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8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8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01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01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9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9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 26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 309,1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373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373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 317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 421,6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960,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960,1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960,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960,1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 04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 11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56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56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6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40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58 619,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53 119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 582,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 146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 114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 458,7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 38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 386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 770,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583,3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58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585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 51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 511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 00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 73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 74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 790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117 147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1 982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 397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 279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 04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 703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 703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 522,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 732,6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5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5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566,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566,6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 60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 816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99 284,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91 111,4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1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10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75 788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73 788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60 58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57 728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1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11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6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61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 62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 625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 613,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 298,4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6 901,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 346,3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 908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353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84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84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309,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309,3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59 789,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51 477,5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835 730,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835 730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836,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836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6 334,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 021,9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314 173,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702 157,2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83 929,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68 943,5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843 137,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782 54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43 770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 529,7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 33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 137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 30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 38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23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594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2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2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7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595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 9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 9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 52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 52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37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371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3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 000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 000,0</w:t>
            </w:r>
          </w:p>
        </w:tc>
      </w:tr>
      <w:tr>
        <w:trPr>
          <w:trHeight w:val="288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260 150,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 098 940,4</w:t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.</w:t>
      </w:r>
    </w:p>
    <w:sectPr>
      <w:headerReference w:type="default" r:id="rId2"/>
      <w:footerReference w:type="default" r:id="rId3"/>
      <w:type w:val="nextPage"/>
      <w:pgSz w:w="11950" w:h="16901"/>
      <w:pgMar w:left="1418" w:right="567" w:gutter="0" w:header="720" w:top="1134" w:footer="72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4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4:00Z</dcterms:created>
  <dc:creator>Keysystems.DWH.ReportDesigner</dc:creator>
  <dc:description/>
  <dc:language>en-US</dc:language>
  <cp:lastModifiedBy>Литвинова Мария Валерьевна</cp:lastModifiedBy>
  <dcterms:modified xsi:type="dcterms:W3CDTF">2014-03-04T07:44:00Z</dcterms:modified>
  <cp:revision>3</cp:revision>
  <dc:subject>РЎРѕР·РґР°РЅ: dwhadm 12.08.2013 09:54:10; РР·РјРµРЅРµРЅ: dwhadm 31.01.2014 16:17:11</dc:subject>
  <dc:title/>
</cp:coreProperties>
</file>