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>Приложение 6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"4" марта 2014 года № 8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 xml:space="preserve">"О внесении изменений в Закон Курганской области "Об областном бюджете на 2014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 на плановый период 2015 и 2016 годов"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>"Приложение 6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3 декабря 2013 года № 88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"Об областном бюджете на 2014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 на плановый период 2015 и 2016 годов"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рмативы распределения доходов между областным бюджетом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бюджетом Территориального фонда обязательного медицинского страхования Курганской области и местными бюджетами на 2014 год и на плановый период 2015 и 2016 годов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процентах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389"/>
        <w:gridCol w:w="999"/>
        <w:gridCol w:w="992"/>
        <w:gridCol w:w="851"/>
        <w:gridCol w:w="992"/>
        <w:gridCol w:w="851"/>
      </w:tblGrid>
      <w:tr>
        <w:trPr>
          <w:trHeight w:val="86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дох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 Террито-риального фонда обязатель-ного меди-цинского страхо-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муници-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посе-лений</w:t>
            </w:r>
          </w:p>
        </w:tc>
      </w:tr>
    </w:tbl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1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6"/>
        <w:gridCol w:w="3395"/>
        <w:gridCol w:w="992"/>
        <w:gridCol w:w="992"/>
        <w:gridCol w:w="851"/>
        <w:gridCol w:w="992"/>
        <w:gridCol w:w="851"/>
        <w:gridCol w:w="1066"/>
      </w:tblGrid>
      <w:tr>
        <w:trPr>
          <w:tblHeader w:val="true"/>
          <w:trHeight w:val="7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 09 01020 04 0000 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1030 05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09 03021 04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1 05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5 01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друг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10 02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10 02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с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20 02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30 02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алоги и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ИСПОЛЬЗОВАНИЯ ИМУЩЕСТВА, НАХОДЯЩЕГОСЯ В ГОСУДАРСТВЕН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6 04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6 10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9 09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9 09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ЛАТЕЖЕЙ ПРИ ПОЛЬЗОВАНИИ ПРИРОДНЫМИ РЕСУР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102 02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3 01999 09 0000 1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9 09 0000 1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2 02 0000 1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9 09 0000 1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2 04 0000 4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3 10 0000 4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20 04 0000 4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30 10 0000 4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90 09 0000 4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90 09 0000 4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4090 09 0000 4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ШТРАФОВ, САНКЦИЙ, ВОЗМЕЩЕНИЯ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1090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3091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3092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42020 02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46000 02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90090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НЕНАЛОГОВЫХ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1090 09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2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7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6040 09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 0200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в бюджеты субъектов Российской Федерации (перечисления из бюджетов субъектов Российской Федерации) по урегулированию расчетов между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 09000 09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5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9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37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46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7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4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5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86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94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 реализации мероприятий, направленных на  совершенствование оказания медицинской помощи больным с сосудистыми заболе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6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0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8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8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9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2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4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5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0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2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6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развитию службы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2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4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7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2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4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6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</w:t>
            </w:r>
            <w:r>
              <w:rPr>
                <w:rFonts w:cs="Arial" w:ascii="Arial" w:hAnsi="Arial"/>
                <w:sz w:val="18"/>
                <w:szCs w:val="18"/>
              </w:rPr>
              <w:t>на 1 килограмм реализованного и (или) отгруженного на собственную переработку мо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9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3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4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экономически значимых региональных программ по развитию мясного скот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6 02 0000 15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поддержку начинающих ферме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7 02 0000 15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развитие семейных животноводческих фер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8 02 0000 15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9 02 0000 15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8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ы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18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1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53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56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8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 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7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12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проведение Всероссийской сельскохозяйственной  переписи в 2016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12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998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е субвенции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7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2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3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4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43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5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53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5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2 02 0000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4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6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убъектов Российской 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1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бюджета Пенсионного фонд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1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2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3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4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5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6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3 0208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99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4 0201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1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регионального или меж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2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7 0203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 безвозмездные поступления в бюджеты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БЮДЖЕТОВ БЮДЖЕТНОЙ СИСТЕМЫ РОССИЙСКОЙ ФЕДЕРАЦИИ ОТ ВОЗВРАТА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3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4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5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6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200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322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мечание</w:t>
            </w:r>
            <w:r>
              <w:rPr>
                <w:rFonts w:cs="Arial" w:ascii="Arial" w:hAnsi="Arial"/>
                <w:sz w:val="20"/>
                <w:szCs w:val="20"/>
              </w:rPr>
      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бюджет и местные бюджеты.</w:t>
            </w:r>
            <w:r>
              <w:rPr>
                <w:rFonts w:cs="Arial" w:ascii="Arial" w:hAnsi="Arial"/>
                <w:bCs/>
                <w:sz w:val="22"/>
                <w:szCs w:val="22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8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23:00Z</dcterms:created>
  <dc:creator>fin15</dc:creator>
  <dc:description/>
  <cp:keywords/>
  <dc:language>en-US</dc:language>
  <cp:lastModifiedBy>Литвинова Мария Валерьевна</cp:lastModifiedBy>
  <cp:lastPrinted>2013-10-01T16:58:00Z</cp:lastPrinted>
  <dcterms:modified xsi:type="dcterms:W3CDTF">2014-03-04T07:43:00Z</dcterms:modified>
  <cp:revision>261</cp:revision>
  <dc:subject/>
  <dc:title>Приложение 6</dc:title>
</cp:coreProperties>
</file>