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0" w:type="dxa"/>
        <w:tblLayout w:type="fixed"/>
        <w:tblCellMar>
          <w:top w:w="0" w:type="dxa"/>
          <w:left w:w="0" w:type="dxa"/>
          <w:bottom w:w="0" w:type="dxa"/>
          <w:right w:w="0" w:type="dxa"/>
        </w:tblCellMar>
      </w:tblPr>
      <w:tblGrid>
        <w:gridCol w:w="4063"/>
        <w:gridCol w:w="578"/>
        <w:gridCol w:w="458"/>
        <w:gridCol w:w="458"/>
        <w:gridCol w:w="759"/>
        <w:gridCol w:w="617"/>
        <w:gridCol w:w="1195"/>
        <w:gridCol w:w="1753"/>
      </w:tblGrid>
      <w:tr>
        <w:trPr>
          <w:trHeight w:val="1315" w:hRule="atLeast"/>
        </w:trPr>
        <w:tc>
          <w:tcPr>
            <w:tcW w:w="4063"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818" w:type="dxa"/>
            <w:gridSpan w:val="7"/>
            <w:tcBorders/>
          </w:tcPr>
          <w:p>
            <w:pPr>
              <w:pStyle w:val="Normal"/>
              <w:widowControl w:val="false"/>
              <w:autoSpaceDE w:val="false"/>
              <w:spacing w:lineRule="auto" w:line="240" w:before="0" w:after="0"/>
              <w:rPr/>
            </w:pPr>
            <w:r>
              <w:rPr>
                <w:rFonts w:cs="Arial" w:ascii="Arial" w:hAnsi="Arial"/>
                <w:color w:val="000000"/>
                <w:sz w:val="24"/>
                <w:szCs w:val="24"/>
              </w:rPr>
              <w:t xml:space="preserve">Приложение 10 к Закону Курганской области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4" марта 2014 года  № 8</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 внесении изменений в Закон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б  областном  бюджете на 2014 год и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на плановый период 2015 и 2016 годов"</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12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т 3 декабря 2013 года № 88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б  областном  бюджете на 2014 год и </w:t>
            </w:r>
          </w:p>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4"/>
                <w:szCs w:val="24"/>
              </w:rPr>
              <w:t>на плановый период 2015 и 2016 годов"</w:t>
            </w:r>
          </w:p>
        </w:tc>
      </w:tr>
      <w:tr>
        <w:trPr>
          <w:trHeight w:val="761" w:hRule="atLeast"/>
        </w:trPr>
        <w:tc>
          <w:tcPr>
            <w:tcW w:w="9881" w:type="dxa"/>
            <w:gridSpan w:val="8"/>
            <w:tcBorders/>
            <w:vAlign w:val="bottom"/>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4"/>
                <w:szCs w:val="24"/>
              </w:rPr>
              <w:t>Ведомственная структура расходов областного бюджета на плановый период 2015 и 2016 годов</w:t>
            </w:r>
          </w:p>
        </w:tc>
      </w:tr>
      <w:tr>
        <w:trPr>
          <w:trHeight w:val="312" w:hRule="atLeast"/>
        </w:trPr>
        <w:tc>
          <w:tcPr>
            <w:tcW w:w="4063"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78"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8"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8"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59"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17"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95"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753" w:type="dxa"/>
            <w:tcBorders/>
            <w:vAlign w:val="bottom"/>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В тыс. руб.</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9906" w:type="dxa"/>
        <w:jc w:val="left"/>
        <w:tblInd w:w="-10" w:type="dxa"/>
        <w:tblLayout w:type="fixed"/>
        <w:tblCellMar>
          <w:top w:w="0" w:type="dxa"/>
          <w:left w:w="0" w:type="dxa"/>
          <w:bottom w:w="0" w:type="dxa"/>
          <w:right w:w="0" w:type="dxa"/>
        </w:tblCellMar>
      </w:tblPr>
      <w:tblGrid>
        <w:gridCol w:w="4304"/>
        <w:gridCol w:w="516"/>
        <w:gridCol w:w="418"/>
        <w:gridCol w:w="458"/>
        <w:gridCol w:w="1062"/>
        <w:gridCol w:w="558"/>
        <w:gridCol w:w="1295"/>
        <w:gridCol w:w="1295"/>
      </w:tblGrid>
      <w:tr>
        <w:trPr>
          <w:tblHeader w:val="true"/>
          <w:trHeight w:val="316" w:hRule="atLeast"/>
        </w:trPr>
        <w:tc>
          <w:tcPr>
            <w:tcW w:w="43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Наименование</w:t>
            </w:r>
          </w:p>
        </w:tc>
        <w:tc>
          <w:tcPr>
            <w:tcW w:w="5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Расп</w:t>
            </w:r>
          </w:p>
        </w:tc>
        <w:tc>
          <w:tcPr>
            <w:tcW w:w="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Рз</w:t>
            </w:r>
          </w:p>
        </w:tc>
        <w:tc>
          <w:tcPr>
            <w:tcW w:w="4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Пз</w:t>
            </w:r>
          </w:p>
        </w:tc>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ЦСР</w:t>
            </w:r>
          </w:p>
        </w:tc>
        <w:tc>
          <w:tcPr>
            <w:tcW w:w="5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ВР</w:t>
            </w:r>
          </w:p>
        </w:tc>
        <w:tc>
          <w:tcPr>
            <w:tcW w:w="25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Сумма</w:t>
            </w:r>
          </w:p>
        </w:tc>
      </w:tr>
      <w:tr>
        <w:trPr>
          <w:tblHeader w:val="true"/>
          <w:trHeight w:val="304" w:hRule="atLeast"/>
        </w:trPr>
        <w:tc>
          <w:tcPr>
            <w:tcW w:w="43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015 год</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016 год</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урганская областная Дум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1 0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1 01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1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1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1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урганской областной Ду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1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урганской областной Ду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путаты Курганской областной Ду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урганской областной Ду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7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76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4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4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1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Правительство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34 203,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34 203,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2 510,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2 510,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высшего должностного лица субъекта Российской Федерации и муниципального образ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убернатор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5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53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5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53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5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53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Правительства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 62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 62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1 9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1 91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4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4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7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7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тавительство Курганской области при Правительстве Российской Федер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1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7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6 934,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6 934,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 918,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 918,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бщественной палаты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4 991,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4 991,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государственного бюджетного учреждения "Многофункциональный центр по предоставлению государственных и муниципальных услуг"</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7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7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бесплатной юридической помощи граждана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подведомственными учреждения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8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81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8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81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подведомственными учреждения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2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2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муниципальной службы в Курганской области" на 2014-2016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шее и послевузовское профессиональное образовани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9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9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9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9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9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9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оциальной политик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ддержка социально ориентированных некоммерческих организаций в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 И СПОРТ</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подведомственными учреждения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экономического развития, торговли и труда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71 9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71 96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6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0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0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0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0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0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0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35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35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20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20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статистической информ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1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1 1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1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1 1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потечного жилищного кредитования в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развитии и поддержке малого и среднего предпринимательства в Курганской области" на 2014-2020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ая поддержка субъектов малого и среднего предприниматель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8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8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униципальных программ  развития малого и среднего предприниматель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профессиональное образование управленческих кадров организац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сельского хозяйства и перерабатывающей промышленно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36 664,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55 606,6</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931,9</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гропромышленного комплекса в Курганской области на 2014-2020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8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8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97,9</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97,9</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97,9</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Всероссийской сельскохозяйственной переписи в 2016 году</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9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97,9</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9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97,9</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9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97,9</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 330,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1 674,7</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льское хозяйство и рыболовство</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 330,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1 674,7</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5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обеспечение подсистемы мониторинга с использованием технологий ГЛОНАСС</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5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5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гропромышленного комплекса в Курганской области на 2014-2020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1 674,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1 674,7</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растениевод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 35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74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2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34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2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34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33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33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уплату страховой премии, начисленной по договору сельскохозяйственного страхования в области растениевод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в области растениевод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животновод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8 163,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2 122,7</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79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82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79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82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олочного скотовод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6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27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6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27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ясного скотовод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коневод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служб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6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0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6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0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рганизации, регулирования и охраны водных биологических ресурс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91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91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ддержка малых форм хозяйствования на сел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9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6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и единовременная помощь на поддержку начинающих фермер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на развитие семейных животноводческих фер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16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16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56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56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9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информационно-консультационных центров в сфере агропромышленного комплекс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Т.С. Мальце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4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Губернатора Курганской области "За лучшее ведение отрасли животновод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ветеринари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51 36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51 36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36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36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льское хозяйство и рыболовство</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36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36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первоочередных направлениях развития ветеринарного обслуживания в Курганской области"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 36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 36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6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6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4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4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в области ветеринарии в части регулирования на территории муниципального образования города Кургана численности безнадзорных животны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8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80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8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80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отложные меры по организации мероприятий по профилактике и борьбе с лейкозом крупного рогатого скота и другими заразными болезнями животных и птиц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реконструкция действующих скотомогильников и имеющихся сибиреязвенных захоронений животны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инспекция по надзору за техническим состоянием самоходных машин и других видов техник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0 4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0 41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1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льское хозяйство и рыболовство</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1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1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осударственной инспекции по надзору за техническим состоянием самоходных машин и других видов техники Курганской области "Развитие инспекции Гостехнадзора Курганской области на 2014-2016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1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3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31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3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0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ьной продукции гостехнадзор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94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94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записи актов гражданского состояния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7 62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7 62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62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62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62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62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62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62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62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62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62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62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77,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77,4</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51,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51,6</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3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3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жилищная инспекция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9</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8 8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8 80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0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0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0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0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0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4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2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збирательная комиссия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9 3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9 37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7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ведения выборов и референдум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7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7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збирательной комисси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7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Члены Избирательной комисси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Избирательной комисси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59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59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90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90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8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8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по обеспечению деятельности мировых судей в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06 2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06 26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дебная систем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по обеспечению деятельности мировых судей в Курганской области "Развитие мировой юстиции в Курганской области на 2014 - 2016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24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24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61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61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природных ресурсов и охраны окружающей среды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40 646,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41 668,9</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8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8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2 078,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4 891,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спроизводство минерально-сырьевой баз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 использование минерально-сырьевой базы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ное хозяйство</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3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38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3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38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Использование и охрана водных объектов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3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38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 на осуществление отдельных полномочий в области водных отнош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512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8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512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8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Лесное хозяйство</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 770,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583,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 770,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583,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лесного хозяйства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 770,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583,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 на осуществление отдельных полномочий в области лесных отнош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 770,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583,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0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013,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935,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705,2</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822,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864,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ОКРУЖАЮЩЕЙ СРЕ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6 522,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732,6</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бор, удаление отходов и очистка сточных во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инженерных изысканий и разработка проектно-сметной документации для строительства полигонов твердых бытовых отходов в муниципальных образованиях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7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7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устройство существующих объектов размещения отходов в административных центрах муниципальных образований Курганской области и в муниципальном образовании - городе Шадринск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обращения с отходами производства и потребл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объектов растительного и животного мира и среды их обит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66,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66,6</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66,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66,6</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6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6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1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6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6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развитие государственных природных заказников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1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воспроизводство объектов животного мира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86,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86,6</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2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2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27,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27,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55,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55,5</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71,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71,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обеспечению экологической безопасно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сохранению биоразнообразия и экологическому  просвещ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8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8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экологической экспертизы объектов регионального уровня на территори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храны окружающей сре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60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81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обеспечение подсистемы мониторинга с использованием технологий ГЛОНАСС</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8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81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8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81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8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лавное управление по труду и занятости населения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00 647,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99 286,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играционная полити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 оказанию содействия добровольному переселению в Курганскую область соотечественников, проживающих за рубежо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 582,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8 146,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экономические вопрос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 582,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8 146,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765,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6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765,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6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6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1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18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дополнительных мероприятий в сфере занятости насел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8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8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4 817,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9 181,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по труду и занятости населения Курганской области "Содействие занятости населения Курганской области на 2014-2016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4 511,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9 181,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23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23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12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12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1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15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23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23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82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82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активных мероприятий по содействию занятости насел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6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6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6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0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2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3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5 507,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 177,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7 602,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2 272,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у Пенсионного фонда Российской Федер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по труду и занятости населения Курганской области "О дополнительных мероприятиях по содействию в трудоустройстве незанятых инвалидов в 2014 и 2015 года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5,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в трудоустройстве незанятых инвалидов на оборудованные (оснащенные) для них рабочие мест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194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5,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194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5,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здравоохранения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 477 815,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 469 503,2</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е хозяйство</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мероприятий по приобретению специализированного жилья для молодых специалист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73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73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3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35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15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15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15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15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15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15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 в области здравоохран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27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27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27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27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медицинским работника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ДРАВООХРАНЕНИ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59 789,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51 477,5</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ационарная медицинская помощь</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35 730,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35 730,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16 520,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16 520,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4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46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7 1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7 11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2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29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9 0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9 06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7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7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юджетных учреждений здравоохран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88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88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88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88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аховые взносы на обязательное медицинское страхование неработающего насел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70 855,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70 855,2</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70 855,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70 855,2</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бактериальных и противотуберкулёзных лекарственных препаратов (второго ряда), применяемых при лечении больных туберкулё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0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0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нежные выплаты врачам-специалистам государственных учреждений здравоохран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0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0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22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22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8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1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оборудования и транспортных средств для утилизации и транспортировки медицинских отход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мбулаторная помощь</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836,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836,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836,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836,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1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8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юджетных учреждений здравоохран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4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4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4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4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денежные выплаты фельдшерам, работающим в государственных учреждениях здравоохранения Курганской области и выполняющим функции участковых врачей и врачей общей практик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98,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98,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3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98,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98,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3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98,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98,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корая медицинская помощь</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корой медицинской помощи, за исключением санаторно-авиационной и специализированной помощ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ам территориальных фондов обязательного медицинского страх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ригад скорой медицинской помощ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анаторно-оздоровительная помощь</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 40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 40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 40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 40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1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1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1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1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6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69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22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22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89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89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готовка, переработка, хранение и обеспечение безопасности донорской крови и ее компонент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4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48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4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48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4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48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4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48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7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72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2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25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здравоохран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6 334,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8 021,9</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Лига помощи: профилактика социального сиротства, лишения родительских пра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1 427,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1 427,6</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1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3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1 26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1 26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7 8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7 81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14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14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0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0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юджетных учреждений здравоохран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7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7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7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7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учреждений здравоохранения автономными резервными источниками электрической энерг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а материальных ресурсов для ликвидации чрезвычайных ситуаций на территори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рофилактика заболеваний и формирование здорового образа жизни. Развитие первичной медико-санитарной помощ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4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лноценным питанием беременных и кормящих женщин, а также детей в возрасте до трех лет, в том числе через специальные пункты питания и магазин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илактика инфекционных заболеваний, включая иммунопрофилактику</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 472,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 472,6</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анитарных автомобилей для оказания скорой медицинской помощи и автомобильного транспорта для хозяйственных нужд учреждений здравоохран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окотехнологичные виды медицинской помощи, оказываемой жителям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диабето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туберкулезо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4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4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онкологическими заболевания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психическими расстройствами и расстройствами повед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сосудистыми заболевания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русных гепатит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инфекциями, передаваемыми половым путе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медицинского оборудования в учреждения здравоохранения для дооснащения их в соответствии с порядками оказания медицинской помощ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рофилактике ВИЧ-инфекции и гепатитов B и C</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80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80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Я.Д.Витебского</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подъемного пособия молодым специалиста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компенсации за аренду жилого помещения врачам-специалиста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стипендии студентам, обучающимся в медицинских вузах по договорам о целевой контрактной подготовк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ральное стимулирование кадров системы здравоохран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планирования, подготовки и использования кадровых ресурс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1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14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тдельных категорий граждан лекарственными средствами и изделиями медицинского назнач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1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14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8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4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устойчивой работы учреждений здравоохранения Курганской области в условиях чрезвычайных ситуац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устойчивой работы учреждений здравоохранения Курганской области в условиях чрезвычайных ситуац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Меры по обеспечению санитарно-эпидемиологического благополучия населения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Г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Г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56,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56,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 - 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92,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92,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92,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92,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15 Федерального закона "Об основах охраны здоровья граждан в Российской Федерации" полномочий Российской Федерации в сфере охраны здоровь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Б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2,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2,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Б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2,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2,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полномочий в области лекарственного обеспеч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6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6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нтрольно-счетная палата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1 8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1 88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8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8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8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нтрольно-счетной палаты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8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онтрольно-счетной палаты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1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удиторы Контрольно-счетной палаты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1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онтрольно-счетной палаты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8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8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промышленности, транспорта, связи и энергетик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6 34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2 07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4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49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44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44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промышленности и повышение ее конкурентоспособности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4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4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4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4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4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4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26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26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6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8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8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Транспорт</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8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8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8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рганизации транспортного обслуживания населения автомобильным транспортом (пригородное сообщени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учащихся и воспитанников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нформационно-техническое обеспечение регионального центра космических услуг</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культуры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07 218,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06 798,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3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45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2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2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2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2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2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2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4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4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 50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 64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59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59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 65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 65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7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70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6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культуры Курганской области "Пожарная безопасность областных учреждений культуры, искусства и кинематографии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автономных учреждений культур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шее и послевузовское профессиональное образовани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Целевая подготовка специалистов в высших учебных заведениях культуры и искус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браз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 КИНЕМАТОГРАФ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6 901,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 346,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90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35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0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0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98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98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99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99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9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9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9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9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9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9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автономных учреждений культур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1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1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технической оснащенности муниципальных учреждений культуры, поддержка культуры сел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7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культуры Курганской области "Пожарная безопасность областных учреждений культуры, искусства и кинематографии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94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94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инематограф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8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8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6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6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6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6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9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9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1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культуры, кинематограф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309,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309,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5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5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1,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1,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1,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1,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9.1 Федерального закона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1,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1,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3,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3,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лавное управление образования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 647 895,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 102 023,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35 424,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26 116,4</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школьное образовани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1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1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азвития муниципальных образовательных организаций, реализующих программу дошкольного образ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оплату труд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90 83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8 83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формированию в Курганской области сети базовых образовательных организаций, реализующих образовательные программы общего образования, обеспечивающих совместное обучение инвалидов и лиц, не имеющих нарушений разви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6 32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6 32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4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4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87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87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6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28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28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5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2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2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 55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 55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4 70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4 70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4 09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4 09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7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73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общеобразовательных организац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беспечение учебного процесс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частных общеобразовательных организаций и обеспечение учебного процесс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5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5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доступа к образовательным и информационным ресурсам сети Интернет</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жемесячного денежного вознаграждения за классное руководство</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 89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 89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5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5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51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51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51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51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общего образ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итанием обучающихся общеобразовательных организац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7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7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7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4 89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 90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 90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 90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7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77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7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77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70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70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59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59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1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1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1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1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1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1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4 57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4 57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4 57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4 57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Развитие профессионального образования Курганской области на 2011-2015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6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6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педагогическим работника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6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ополнительного профессионального образования Институтом развития образования и социальных технолог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лодежная политика и оздоровление дете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6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62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6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62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24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24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24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24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здоровления детей в санаториях и санаторно-оздоровительных лагерях круглогодичного действ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8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8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8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8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здоровление детей-сирот</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лагерях дневного пребывания в каникулярное врем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находящихся в трудной жизненной ситуации, в лагерях дневного пребывания в каникулярное врем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загородных оздоровительных лагерях в каникулярное врем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оснащение загородных оздоровительных лагерей, находящихся в муниципальной собственно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браз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7 499,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184,4</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Лига помощи: профилактика социального сиротства, лишения родительских пра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3 45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3 45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8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88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69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69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9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6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6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в связи с предоставлением учителям общеобразовательных организаций ипотечного кредит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одъемного пособия педагогическим работника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одготовке граждан в замещающие родители и сопровождению замещающих родителе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опеки и попечитель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учебно-материальной базы образовательных организац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Центром ресурсного обеспечения и финансового контрол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7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7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5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5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6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60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8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24,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24,4</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24,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24,4</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7 Федерального закона "Об образовании в Российской Федерации" полномочий Российской Федерации в сфере образ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24,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24,4</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0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23,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23,4</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Противодействие коррупции в сфере деятельности Главного управления образования Курганской области на 2013-2015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7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7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12 471,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75 907,4</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служивание насел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8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8 1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8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8 1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49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49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5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51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9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9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 80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 80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 5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 51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45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45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3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3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жильем молодых семей в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атеринского капитала (региональной субсидии при рождении (усыновлении) ребен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олодым семьям социальных выплат на приобретение (строительство) жиль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семьи и дет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3 010,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7 807,4</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Лига помощи: профилактика социального сиротства, лишения родительских пра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8 9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приемных семья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вознаграждения опекунам (попечителям), приемным родител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семьях опекунов (попечителе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 социальной поддержки детей-сирот и детей, оставшихся без попечения родителей, лиц из числа детей-сирот и детей, оставшихся без попечения родителе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3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3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3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усыновлении (удочерении) ребенка-сироты и ребенка, оставшегося без попечения родителе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истечении трех лет после усыновления (удочерения) ребенка-сиро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10-летнего возраст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7 656,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625,6</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организациях, реализующих основную общеобразовательную программу дошкольного образ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при всех формах устройства детей, лишенных родительского попечения, в семь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56,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25,6</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56,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25,6</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56,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25,6</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6 363,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9 181,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363,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181,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363,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181,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363,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181,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оциальной политик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Постинтернатное сопровождение выпускников образовательных учреждений для детей-сирот и детей, оставшихся без попечения родителей, находящихся в ведении Курганской области» на 2012-2015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Финансовое управление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 104 215,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 953 763,7</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555,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 103,6</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8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8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дебная систем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2,1</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2,1</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2,1</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2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2,1</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2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2,1</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2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2,1</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50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50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50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50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50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69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5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50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50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50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69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1,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7,5</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7,5</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7,5</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зданию административных комисс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1,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1,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иобретение программных комплекс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9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9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зданию административных комисс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ОБОРОН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билизационная и вневойсковая подготов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44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44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муниципальных программ по энергосбережению и повышению энергетической эффективно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96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72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96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72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96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72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модернизации оборуд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энергетических обследова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тепление зданий и индивидуальных тепловых пункт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6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6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зданий, строений, сооружений, находящихся в собственности Курганской области, приборами учета используемых тепловой энергии, воды, газа и электрической энерг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И МУНИЦИПАЛЬНОГО ДОЛГ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3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внутреннего и муниципального долг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3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оцентов по бюджетным кредитам Курганской области, полученным из федерального бюджет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 79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 79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федеральному бюджету процентов за рассрочку по реструктурированной задолженно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3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3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оцентов по бюджетным кредитам Курганской области, полученным из федерального бюджета, и кредитам Курганской области от кредитных организац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0 79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0 79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федеральному бюджету процентов за рассрочку по реструктурированной задолженно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1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1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посел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муниципальных районов (городских округ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посел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муниципальных районов (городских округ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дот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лавное управление автомобильных дорог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9 5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9 51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5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51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рожное хозяйство (дорожные фон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5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51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втомобильных дорог"</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5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51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5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51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2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2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9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9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митет по архитектуре и строительству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3 74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3 74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документов территориального планирования и градостроительного зонирования муниципальных образований Курганской области, документации по планировке и межеванию территорий, проектной документации на объекты инженерной и транспортной инфраструктуры на земельных участках муниципальных образований Курганской области, подлежащих предоставлению для жилищного строительства семьям, имеющим трех и более дете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4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4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4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4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4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4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4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4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4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4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2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2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строительства, госэкспертизы и жилищно-коммунального хозяйства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38 944,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43 779,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8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8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6 899,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1 734,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е хозяйство</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2 397,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 279,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2 397,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 279,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регионального оператора по проведению капитального ремонта многоквартирных жилых дом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 038,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1 076,2</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 038,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1 076,2</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 038,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1 076,2</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916,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916,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916,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580,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279,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580,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279,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580,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279,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 961,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23,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 961,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23,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 961,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23,8</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мунальное хозяйство</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04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04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модернизации систем коммунальной инфраструктур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4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4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4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модернизации систем коммунальной инфраструктур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45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45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45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45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1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16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3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3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6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6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28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28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9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98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2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2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7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митет по печати и средствам массовой информаци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1 63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1 63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3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3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3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3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 - 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6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6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6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6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Курганской области посредством телевещ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3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3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3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3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Курганской области через прочие средства массовой информ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3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3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СТВА МАССОВОЙ ИНФОРМ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иодическая печать и издатель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52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52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52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52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52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52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сфере средств массовой информ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иодические издания, учрежденные органами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5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5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редств массовой информ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7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7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7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7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7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7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7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7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8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8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5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5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лавное управление социальной защиты населения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 286 234,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 210 782,1</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86 234,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10 782,1</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нсионное обеспечени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государственных служащих субъектов Российской Федерации и муниципальных служащи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20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20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служивание насел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5 829,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0 843,5</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4 318,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4 318,5</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3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31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84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84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2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2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4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4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домах-интернатах для престарелых и инвалид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064,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064,5</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064,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064,5</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прочих учреждениях социального обслуживания насел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территориальных (комплексных) центрах социального обслуживания насел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2 0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2 01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2 0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2 01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таршее поколение"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2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2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2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2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7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9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6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Об обеспечении пожарной безопасности объектов системы социальной защиты населения Курганской области на 2013-2015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6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30 470,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69 879,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6 2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6 21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проезд больных с хронической почечной недостаточность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5 декабря 2005 года №100 "О дополнительных мерах социальной поддержки проживающих на территории Курганской области родителей лиц, погибших (умерших) вследствие участия в боевых действиях в Афганистан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29 апреля 2002 года № 173 "О дополнительных выплатах лицам, находившимся в Чеченской Республике, и членам их семе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декабря 2006 года № 205 "О дополнительных мерах социальной поддержки проживающих на территории Курганской области  родителей лиц, погибших (умерших) вследствие выполнения задач в условиях вооруженного конфликта в Чеченской Республике и в ходе контртеррористических операций на территории Северо-Кавказского региона, а также родителей лиц, погибших при выполнении задач в условиях чрезвычайного положения и при вооруженных конфликтах на территориях государств Закавказья, Прибалтики, Республики Таджикистан"</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ые меры социальной поддержки инвалидов по зр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4 декабря 2003 года № 358 "Об установлении ежемесячной доплаты к пенсии по инвалидности инвалидам боевых действий, проживающим на территори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социального пособия на погребение и возмещение расходов по гарантированному перечню услуг по погреб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6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6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1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ноября 2007 года № 314 "О дополнительных мерах социальной поддержки вдов (вдовцов) Героев Социалистического Труда, проживающих на территори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ребен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8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88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2 3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2 38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ыми помещениями реабилитированных лиц, утративших жилые помещения в связи с репрессиями, членов их семей, а также детей, родившихся в местах лишения свободы, в ссылке, высылке, на спецпоселении, в случае возвращения для проживания в населенные пункты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ражданам субсидий на оплату жилого помещения и коммунальных услуг</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 0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 01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компенсации малоимущим гражданам стоимости проезда за пределы Курганской области к месту оказания лечебно-консультативной помощи и обратно</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улучшение питания малоимущим семьям, воспитывающим восемь и более несовершеннолетних дете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емии победителям ежегодного областного конкурса "Преодолени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указа Губернатора Курганской области от 28 марта 2008 года № 96 "Об учреждении памятной медали "Родившемуся в Заураль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таршее поколение"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0 5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0 5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ветеранов труд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ветеранов труд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3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3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тружеников тыл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8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тружеников тыл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7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9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93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реабилитированных лиц и лиц, признанных пострадавшими от политических репресс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реабилитированных лиц и лиц, признанных пострадавшими от политических репресс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тезно-ортопедическими изделиями граждан, не являющихся инвалидами, но по медицинским показаниям нуждающихся в этих изделия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декабря 2002 года № 270 "О почетном звании Курганской области "Почетный гражданин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Лига помощи: профилактика социального сиротства, лишения родительских пра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 42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ноября 2007 года № 305 "О знаке отличия Курганской области "Материнская сла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жемесячного пособия беременным женщинам и единовременного пособия при рождении (усыновлении) ребен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диновременного пособия  при рождении (усыновлении) одновременно двух и более дете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8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едоставление  субсидий для улучшения жилищных условий (приобретения или строительства жилья, в том числе индивидуального) при рождении (усыновлении) одновременно  трех и более дете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ая выплата при рождении третьего или последующего ребен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2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для инвалидов и детей-инвалидов технических средств реабилитации, не включенных в федеральный перечень</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4,4</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4,4</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4,4</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0 402,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62 741,9</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0 402,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62 741,9</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504,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119,9</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57,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26,9</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14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69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5</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жилищно-коммунальных услуг отдельным категориям граждан</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 248,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5 47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103,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17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 1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 3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5,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5,2</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2</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 134,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9 387,7</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39,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39,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4 695,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4 748,4</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807,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049,2</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07,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349,2</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семьи и детст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760,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722,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2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2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при рождении третьего ребенка или последующих дете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2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2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37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37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32,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94,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32,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94,3</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73,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230,9</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923,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30,9</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3 статьи 25 Федерального закона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4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3,4</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4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3,4</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оциальной политик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9 17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8 33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3 00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3 00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18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18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0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0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лиалы Главного управления социальной защиты населения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6 82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6 82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30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30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0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0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3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Об обеспечении пожарной безопасности объектов системы социальной защиты населения Курганской области на 2013-2015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Развитие информационного общества  и формирование электронного правительства в сфере социальной защиты населения Курганской области на 2014-2016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митет по управлению архивам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5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7 563,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7 563,4</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63,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63,4</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63,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63,4</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63,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63,4</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63,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63,4</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8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казенными учреждения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3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3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1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1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хранению, комплектованию, учету и использованию Архивного фонда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Комитета по управлению архивами Курганской области "Укрепление пожарной безопасности государственных архивов Курганской области на 2012-2016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Б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Б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Комитета по управлению архивами Курганской области "Повышение информационного доступа к документам Архивного фонда Курганской области на 2012-2016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Г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Г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по физической культуре, спорту и туризму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07 44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07 57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туризма в Курганской области" на 2014-2019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азвитию туризма на территори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туризма и туристской деятельно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36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36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2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22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 - 2018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0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0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0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0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4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48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1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2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2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2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2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68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68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92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92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 в области физической культуры и спорт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браз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1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1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1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1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1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1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 И СПОРТ</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2 1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2 21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06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42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66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66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8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е стимулирование спортсменов и их личных тренеров за высокие спортивные результаты по олимпийским, паралимпийским видам спорт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3</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центра спортивной подготовк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4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4</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4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пожизненное ежемесячное дополнительное материальное обеспечение</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6</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1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1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туризма в Курганской области" на 2014-2019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6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туризма и туристской деятельно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6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6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порт высших достиж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2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2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подготовке спортивного резерв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2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участия спортивных команд Курганской области по игровым видам спорта во всероссийских соревнования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2</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физической культуры и спорт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59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Лига помощи: профилактика социального сиротства, лишения родительских прав"</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9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9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9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9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1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1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реабилитации территорий и защиты населения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65 9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65 97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 9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 97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6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6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2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2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8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8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7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7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4,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3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34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подготовки и обучение в области гражданской обороны, предупреждения и ликвидации чрезвычайных ситуаций природного и техногенного характера в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8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83,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держание и развитие поисково-спасательной службы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3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3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3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3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7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7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19,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нижение рисков и смягчение последствий чрезвычайных ситуаций природного и техногенного характера в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системы оповещения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140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1408</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жарной безопасно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жарная безопасность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0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04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77,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9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92,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государственного регулирования цен и тарифов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0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4 72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4 72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2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2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2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2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2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2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2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2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2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2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6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640,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41,0</w:t>
            </w:r>
          </w:p>
        </w:tc>
      </w:tr>
      <w:tr>
        <w:trPr>
          <w:trHeight w:val="288" w:hRule="atLeast"/>
        </w:trPr>
        <w:tc>
          <w:tcPr>
            <w:tcW w:w="43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0,0</w:t>
            </w:r>
          </w:p>
        </w:tc>
      </w:tr>
      <w:tr>
        <w:trPr>
          <w:trHeight w:val="288" w:hRule="atLeast"/>
        </w:trPr>
        <w:tc>
          <w:tcPr>
            <w:tcW w:w="731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ТОГО</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9 260 150,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8 098 940,4</w:t>
            </w:r>
          </w:p>
        </w:tc>
      </w:tr>
    </w:tbl>
    <w:p>
      <w:pPr>
        <w:pStyle w:val="Normal"/>
        <w:spacing w:before="0" w:after="200"/>
        <w:jc w:val="right"/>
        <w:rPr>
          <w:rFonts w:ascii="Arial" w:hAnsi="Arial" w:cs="Arial"/>
          <w:color w:val="000000"/>
          <w:sz w:val="24"/>
          <w:szCs w:val="24"/>
        </w:rPr>
      </w:pPr>
      <w:r>
        <w:rPr>
          <w:rFonts w:cs="Arial" w:ascii="Arial" w:hAnsi="Arial"/>
          <w:color w:val="000000"/>
          <w:sz w:val="24"/>
          <w:szCs w:val="24"/>
        </w:rPr>
        <w:t>".</w:t>
      </w:r>
    </w:p>
    <w:sectPr>
      <w:headerReference w:type="default" r:id="rId2"/>
      <w:type w:val="nextPage"/>
      <w:pgSz w:w="11950" w:h="16901"/>
      <w:pgMar w:left="1418" w:right="567" w:gutter="0" w:header="720" w:top="851" w:footer="0" w:bottom="794"/>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1</w:t>
    </w:r>
    <w:r>
      <w:rP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48:00Z</dcterms:created>
  <dc:creator>Keysystems.DWH.ReportDesigner</dc:creator>
  <dc:description/>
  <dc:language>en-US</dc:language>
  <cp:lastModifiedBy>Литвинова Мария Валерьевна</cp:lastModifiedBy>
  <dcterms:modified xsi:type="dcterms:W3CDTF">2014-03-04T07:48:00Z</dcterms:modified>
  <cp:revision>3</cp:revision>
  <dc:subject>РЎРѕР·РґР°РЅ: dwhadm 12.08.2013 09:54:10; РР·РјРµРЅРµРЅ: dwhadm 04.02.2014 14:32:17</dc:subject>
  <dc:title/>
</cp:coreProperties>
</file>