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0" w:type="dxa"/>
        <w:tblLayout w:type="fixed"/>
        <w:tblCellMar>
          <w:top w:w="0" w:type="dxa"/>
          <w:left w:w="0" w:type="dxa"/>
          <w:bottom w:w="0" w:type="dxa"/>
          <w:right w:w="0" w:type="dxa"/>
        </w:tblCellMar>
      </w:tblPr>
      <w:tblGrid>
        <w:gridCol w:w="4582"/>
        <w:gridCol w:w="2241"/>
        <w:gridCol w:w="1062"/>
        <w:gridCol w:w="617"/>
        <w:gridCol w:w="1403"/>
      </w:tblGrid>
      <w:tr>
        <w:trPr>
          <w:trHeight w:val="1354"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23" w:type="dxa"/>
            <w:gridSpan w:val="4"/>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Приложение 11 к Закону Курганской област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4" марта 2014 года  № 8</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на плановый период 2015 и 2016 годов"</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3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3 декабря 2013 года № 88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838" w:hRule="atLeast"/>
        </w:trPr>
        <w:tc>
          <w:tcPr>
            <w:tcW w:w="9905" w:type="dxa"/>
            <w:gridSpan w:val="5"/>
            <w:tcBorders/>
            <w:vAlign w:val="bottom"/>
          </w:tcPr>
          <w:p>
            <w:pPr>
              <w:pStyle w:val="Normal"/>
              <w:widowControl w:val="false"/>
              <w:autoSpaceDE w:val="false"/>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4 год</w:t>
            </w:r>
          </w:p>
        </w:tc>
      </w:tr>
      <w:tr>
        <w:trPr>
          <w:trHeight w:val="312"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4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6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3" w:type="dxa"/>
            <w:tcBorders/>
            <w:vAlign w:val="bottom"/>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В 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06" w:type="dxa"/>
        <w:jc w:val="left"/>
        <w:tblInd w:w="-10" w:type="dxa"/>
        <w:tblLayout w:type="fixed"/>
        <w:tblCellMar>
          <w:top w:w="0" w:type="dxa"/>
          <w:left w:w="0" w:type="dxa"/>
          <w:bottom w:w="0" w:type="dxa"/>
          <w:right w:w="0" w:type="dxa"/>
        </w:tblCellMar>
      </w:tblPr>
      <w:tblGrid>
        <w:gridCol w:w="6873"/>
        <w:gridCol w:w="1062"/>
        <w:gridCol w:w="617"/>
        <w:gridCol w:w="1354"/>
      </w:tblGrid>
      <w:tr>
        <w:trPr>
          <w:tblHeader w:val="true"/>
          <w:trHeight w:val="512"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7 16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Сафакуле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ГБУ "Комплексный центр социального обслуживания населения по Звериноголо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ГБУ "Комплексный центр социального обслуживания населения по городу Шадринск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5 3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граждан, не являющихся инвалидами, но по медицинским показаниям нуждающихся в этих издел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к зданию ГБУ "Лесниковский дом-интернат для престарелых и инвалидов". Жилой корпус на 150 мес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7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7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3 3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6 66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 4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9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5 8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6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частных общеобразовательных организаций и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8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на бульваре Солнечный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го сада на 220 мест в г.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Исетская,20 в г.Далматов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М.Горького,1 в г.Петухов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образовательная школа на 80 учащихся с помещениями группы дошкольного возраста дополнительного образования полного дня на 17 мест в селе Михалево Целинн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Школа на 120 мест со встроенными помещениями детского сада на 30 мест в селе Михалево Целинн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90 мест по ул.Добрияна в с. Введенское Ке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1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2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483,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483,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483,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3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роведению оздоровительной кампани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15 86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1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2 5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6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 3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0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4 46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257,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ход к радиологическому корпусу ГБУ "Курганский областной онкологический диспансе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диологический корпус ГБУ "Курганский областной онкологический диспансе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лечебного корпуса на 120 мест к противотуберкулезному диспансеру в п. Рябково, г. Кург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БУ "Курганская областная детская больница им.Красного Кр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направленных на проведение пренатальной (дородовой) диагностики нарушений развития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казание паллиативной помощи, в том числе дет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 5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 97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63,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63,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82 557,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 межпоселковый к с.Понькино Шадр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отвод Шумиха-Мишкино-Юргамыш (техническое обслужива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раструктурное обустройство земельных участков, подлежащих предоставлению для жилищного строительства семьям, имеющим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 09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 09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 09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 5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 5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 5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в южной части г.Шумиха Шумих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водопровода с.Петровка-с.Абултаево-с.Сулюклино на участке до села Абултаево Сафакуле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1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7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Шатрово-Широково-Кодское-Мостовское Шатр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Верхняя Полевая Шадр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 32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 8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КУ "Курганский областной художественный муз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ельского дома культуры в с.Мостовском Варгашинского район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КУ "Частоозерский межпоселенческий культурно-досугов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д библиотеку в с. Белозерское Белозерского район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2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2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6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плоскостных спортивных объектов в парке "Молодежный" г.Курган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спортивного комплекса "Трудовые резерв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ткрытой универсальной спортивной площадки для занятий легкоатлетическими видами спорта на территории ФОК по адресу: г.Курган, ул. 7-я Больничная,4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юношеской школы на 25 учащихся с пунктом проката спортивного инвентаря на 50 пар лыж на территории лыжной базы в г. Куртамыш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 Кето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00,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1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в р.п.Мишкин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с.Целинно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в г.Куртамыш</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Белозерско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Сафакуле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омещений под многофункциональный центр в с.Кето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в г.Щучь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многофункционального центра в р.п.Юргамыш</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здания аптеки по ул. К.Маркса, д.2 в селе Шатрово Курганской области под многофункциональн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части здания Администрации города Шадринска под многофункциональн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Мясникова в Белозер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рки-Закоулово-Язево на участке "Ярки-Закоулово" в Куртамыш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Клюквенное-Неверовское (до границы Казахстана) на участке "Клюквенное-Бородинка" в Макуш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Целинное-Кислянка-Патранино (до границы Челябинской области) на участке "Патранино-граница Челябинской области" в Целинн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уртамыш-Каминское на участке "Ярки-Каминское" в Куртамыш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остового перехода через р.Черная на км 50 автомобильной дороги общего пользования регионального или межмуниципального значения Курганской области Курган-Звериноголовское (до границы Казахстана) в Притобольн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ланское - Калмык-Абдрашево - Белое Озеро на участке "Яланское - Калмык-Абдрашево" в Сафакул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Покровка" на участке "Камышное - Озерная" в Сафакул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дринск-Мингали-Новые Пески (до границы Мишкинского района) на участке "Симакова-Мингали" в Шадр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Лебяжье - Белянино на участке "Слободчаки - Плоское" в Лебяжь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изыскательские работы и прочие работы заказчи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4 963,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4 584,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машин и оборудования  для строительства и модернизации семенных заводов, линий по производству высококачественных семян, первичной подработке зерна и зернохранилищ</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2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2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 68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 68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79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ви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оизводство свинины, мяса птицы и яиц в связи с удорожанием приобретенных кор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4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лкотоварного производства за реализованную продукцию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1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3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ая компактная застройка сельских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молодых семей  и молодых специалистов, проживающих и работающих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 36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 на осуществление отдельных полномочий в области лес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011,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186,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технико-экономического обоснования "Увеличение водообеспеченности города Кургана и прилегающих район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федеральной целевой программы "Развитие водохозяйственного комплекса Российской Федерации в 2012-2020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а "Расчистка озера Болдинцево (Болдино) в Кетовском районе Курганской области. Корректиров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 на осуществление отдельных полномочий в области вод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18,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9,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обращения с отходами производства и потреб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обеспечению экологической безопас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экологической экспертизы объектов регионального уровня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муниципальных программ по энергосбережению и повышению энергетической эффектив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4 42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5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5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9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ыбо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10 63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13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лагоустройство базы отдыха "Болдинце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административного здания в части помещений на 1 этаже: 26-28, на 2 этаже: 37-41, на 3 этаже: 42-47 по ул.Гоголя,25 в городе 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125 в г.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61 в г. Кургане и устройство ограждения здания временно задержан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9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9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16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16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федеральному бюджету на финансовое обеспечение почтовых расходов УМВД России по Курганской области, связанных с работой автоматизированной системы фотовидеофиксации нарушений правил дорожного движ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 в субъектах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13,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8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9 88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2 08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9 080,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4 81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2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2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2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3 65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9 880,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посвященных празднованию Победы в Великой Отечественной вой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Олимпийских игр в  городе Сочи в 2014 год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й фонд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ластной резерв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исполнение судебных актов по обращению взыскания на средства областного бюдже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едвиденные расходы на реализацию указов Президента Российской Федерации от 7 мая 2012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1 62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1 62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осударственной инспекции по надзору за техническим состоянием самоходных машин и других видов техники Курганской области "Развитие инспекции Гостехнадзора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по обеспечению деятельности мировых судей в Курганской области "Развитие мировой юстиции в Курганской области на 2014 - 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Содействие занятости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 48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2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69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12,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3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47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 572,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Департамента имущественных и земельных отношений Курганской области "Управление государственным имуществом и земельными ресурсами Курганской области на 2012-2014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7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ельскохозяйственного назначения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 находящихся на территории Курганской области (2012-2014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О дополнительных мероприятиях по содействию в трудоустройстве незанятых инвалидов в 2014 и 2015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2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в трудоустройстве незанятых инвалидов на оборудованные (оснащенные) для них рабочие м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воспитательной компоненты в общеобразовательных организациях Курганской области на 2014-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85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5 019 227,8</w:t>
            </w:r>
          </w:p>
        </w:tc>
      </w:tr>
    </w:tbl>
    <w:p>
      <w:pPr>
        <w:pStyle w:val="Normal"/>
        <w:spacing w:before="0" w:after="200"/>
        <w:jc w:val="right"/>
        <w:rPr>
          <w:rFonts w:ascii="Arial" w:hAnsi="Arial" w:cs="Arial"/>
          <w:color w:val="000000"/>
          <w:sz w:val="24"/>
          <w:szCs w:val="24"/>
        </w:rPr>
      </w:pPr>
      <w:r>
        <w:rPr>
          <w:rFonts w:cs="Arial" w:ascii="Arial" w:hAnsi="Arial"/>
          <w:color w:val="000000"/>
          <w:sz w:val="24"/>
          <w:szCs w:val="24"/>
        </w:rPr>
        <w:t>".</w:t>
      </w:r>
    </w:p>
    <w:sectPr>
      <w:headerReference w:type="default" r:id="rId2"/>
      <w:type w:val="nextPage"/>
      <w:pgSz w:w="11950" w:h="16901"/>
      <w:pgMar w:left="1417" w:right="567" w:gutter="0" w:header="720" w:top="850" w:footer="0" w:bottom="850"/>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7</w:t>
    </w:r>
    <w:r>
      <w:rP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52:00Z</dcterms:created>
  <dc:creator>Keysystems.DWH.ReportDesigner</dc:creator>
  <dc:description/>
  <dc:language>en-US</dc:language>
  <cp:lastModifiedBy>Литвинова Мария Валерьевна</cp:lastModifiedBy>
  <dcterms:modified xsi:type="dcterms:W3CDTF">2014-03-04T07:52:00Z</dcterms:modified>
  <cp:revision>3</cp:revision>
  <dc:subject>РЎРѕР·РґР°РЅ: dwhadm 12.08.2013 09:54:10; РР·РјРµРЅРµРЅ: dwhadm 04.02.2014 14:28:18</dc:subject>
  <dc:title/>
</cp:coreProperties>
</file>