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2"/>
        <w:jc w:val="center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drawing>
          <wp:inline distT="0" distB="0" distL="0" distR="0">
            <wp:extent cx="1143000" cy="1455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2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Iauiue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КУРГАНСКАЯ ОБЛАСТЬ</w:t>
      </w:r>
    </w:p>
    <w:p>
      <w:pPr>
        <w:pStyle w:val="Iauiue2"/>
        <w:jc w:val="center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</w:r>
    </w:p>
    <w:p>
      <w:pPr>
        <w:pStyle w:val="Iauiue2"/>
        <w:jc w:val="center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З А К О Н</w:t>
      </w:r>
    </w:p>
    <w:p>
      <w:pPr>
        <w:pStyle w:val="Iauiue2"/>
        <w:jc w:val="center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</w:r>
    </w:p>
    <w:p>
      <w:pPr>
        <w:pStyle w:val="Normal"/>
        <w:ind w:right="-1" w:hanging="0"/>
        <w:jc w:val="center"/>
        <w:rPr/>
      </w:pPr>
      <w:r>
        <w:rPr>
          <w:rFonts w:cs="Arial" w:ascii="Arial" w:hAnsi="Arial"/>
          <w:b/>
          <w:bCs/>
          <w:sz w:val="32"/>
          <w:szCs w:val="28"/>
          <w:lang w:val="ru-RU"/>
        </w:rPr>
        <w:t xml:space="preserve">О ВНЕСЕНИИ ИЗМЕНЕНИЙ В ЗАКОН КУРГАНСКОЙ ОБЛАСТИ «ОБ ОБЛАСТНОМ БЮДЖЕТЕ НА 2014 ГОД 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32"/>
          <w:szCs w:val="28"/>
          <w:lang w:val="ru-RU"/>
        </w:rPr>
        <w:t>И НА ПЛАНОВЫЙ ПЕРИОД 2015 И 2016 ГОДОВ»</w:t>
      </w:r>
    </w:p>
    <w:p>
      <w:pPr>
        <w:pStyle w:val="Heading2"/>
        <w:jc w:val="both"/>
        <w:rPr>
          <w:rFonts w:ascii="Arial" w:hAnsi="Arial" w:cs="Arial"/>
          <w:b w:val="false"/>
          <w:b w:val="false"/>
          <w:bCs w:val="false"/>
          <w:iCs/>
          <w:caps/>
          <w:sz w:val="28"/>
          <w:szCs w:val="16"/>
          <w:lang w:val="ru-RU"/>
        </w:rPr>
      </w:pPr>
      <w:r>
        <w:rPr>
          <w:rFonts w:cs="Arial"/>
          <w:b w:val="false"/>
          <w:bCs w:val="false"/>
          <w:iCs/>
          <w:caps/>
          <w:sz w:val="28"/>
          <w:szCs w:val="16"/>
          <w:lang w:val="ru-RU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 w:val="false"/>
          <w:iCs/>
          <w:caps/>
          <w:szCs w:val="20"/>
        </w:rPr>
      </w:pPr>
      <w:r>
        <w:rPr>
          <w:rFonts w:cs="Times New Roman" w:ascii="Times New Roman" w:hAnsi="Times New Roman"/>
          <w:b w:val="false"/>
          <w:bCs w:val="false"/>
          <w:iCs/>
          <w:caps/>
          <w:szCs w:val="20"/>
        </w:rPr>
      </w:r>
    </w:p>
    <w:p>
      <w:pPr>
        <w:pStyle w:val="Heading2"/>
        <w:jc w:val="left"/>
        <w:rPr>
          <w:b w:val="false"/>
          <w:b w:val="false"/>
          <w:iCs/>
          <w:sz w:val="24"/>
        </w:rPr>
      </w:pPr>
      <w:r>
        <w:rPr>
          <w:b w:val="false"/>
          <w:iCs/>
          <w:sz w:val="24"/>
        </w:rPr>
        <w:t xml:space="preserve">Принят Курганской областной Думой </w:t>
        <w:tab/>
        <w:tab/>
        <w:tab/>
        <w:tab/>
        <w:t xml:space="preserve">   25 февраля 2014 года</w:t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  <w:lang w:val="ru-RU"/>
        </w:rPr>
      </w:pPr>
      <w:r>
        <w:rPr>
          <w:rFonts w:cs="Arial" w:ascii="Arial" w:hAnsi="Arial"/>
          <w:b/>
          <w:iCs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Статья 1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Внести в Закон Курганской области от 3 декабря 2013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года №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88 «Об областном бюджете на 2014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год и на плановый период 2015 и 2016 годов» следующие изменения: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212121"/>
          <w:spacing w:val="-4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1. Пункты 1- 3 статьи 1 изложить в следующей редакции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«1. Утвердить основные характеристики областного бюджета на 2014 год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1) общий объем доходов областного бюджета в сумме 30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654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160,4 тыс. рублей, в том числе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а) объем налоговых и неналоговых доходов в сумме 19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179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535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тыс.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рублей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б) объем безвозмездных поступлений в сумме                                11 474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625,4 тыс. рублей, в том числе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объем безвозмездных поступлений от других бюджетов бюджетной системы Российской Федерации в сумме              11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327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411,9 тыс. рублей, из них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дотации бюджетам субъектов Российской Федерации и муниципальных образований в сумме 8 165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356,8 тыс.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субсидии бюджетам бюджетной системы Российской Федерации (межбюджетные субсидии) в сумме                     722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385,2 тыс.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субвенции бюджетам субъектов Российской Федерации и муниципальных образований в сумме 2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186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918,8 тыс.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иные межбюджетные трансферты в сумме 252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751,1 тыс.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объем безвозмездных поступлений от государственных (муниципальных) организаций в сумме 449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722,8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тыс. рублей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объем прочих безвозмездных поступлений в сумме                  2 037 тыс.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объем доходов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в сумме 18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256,9 тыс.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объем возврата остатков субсидий, субвенций и иных межбюджетных трансфертов, имеющих целевое назначение, прошлых лет в сумме 322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803,2 тыс. рублей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2) общий объем расходов областного бюджета в сумме          35 019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227,8 тыс. рублей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3) превышение расходов над доходами (дефицит) областного бюджета в сумме 4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365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067,4 тыс. рубл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2. Утвердить основные характеристики областного бюджета на 2015 год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1) общий объем доходов областного бюджета в сумме 27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790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210,8 тыс. рублей, в том числе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а) объем налоговых и неналоговых доходов в сумме 18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114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162 тыс.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рублей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б) объем безвозмездных поступлений в сумме 9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676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048,8 тыс. рублей, в том числе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объем безвозмездных поступлений от других бюджетов бюджетной системы Российской Федерации в сумме                 9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422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104,1 тыс. рублей, из них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дотации бюджетам субъектов Российской Федерации на выравнивание бюджетной обеспеченности в сумме 7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301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868,6 тыс. рублей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субсидии бюджетам субъектов Российской Федерации (межбюджетные субсидии) в сумме 62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164,3 тыс. рублей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субвенции бюджетам субъектов Российской Федерации и муниципальных образований в сумме 1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825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708,5 тыс. рублей;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иные межбюджетные трансферты в сумме 232 362,7 тыс.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объем безвозмездных поступлений от государственных (муниципальных) организаций в сумме 252 044,7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тыс. рублей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объем прочих безвозмездных поступлений в сумме 1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900 тыс. рублей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2) общий объем расходов областного бюджета в сумме   30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106 010,8 тыс. рублей, в том числе условно утвержденных расходов в сумме 845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860,6 тыс. рублей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3) превышение расходов над доходами (дефицит) областного бюджета в сумме 2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315 800 тыс. рубл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3. Утвердить основные характеристики областного бюджета на 2016 год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1) общий объем доходов областного бюджета в сумме 28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497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460,3 тыс. рублей, в том числе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а) объем налоговых и неналоговых доходов в сумме        19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529 501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тыс.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рублей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б) объем безвозмездных поступлений в сумме 8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967 959,3 тыс. рублей, в том числе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объем безвозмездных поступлений от других бюджетов бюджетной системы Российской Федерации в сумме                  8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876 332,5 тыс. рублей, из них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дотации бюджетам субъектов Российской Федерации на выравнивание бюджетной обеспеченности в сумме 6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694 688,3 тыс. рублей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субсидии бюджетам субъектов Российской Федерации (межбюджетные субсидии) в сумме 59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181,8 тыс. рублей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субвенции бюджетам субъектов Российской Федерации и муниципальных образований в сумме 1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890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099,7 тыс. рублей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иные межбюджетные трансферты в сумме 232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362,7 тыс.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объем безвозмездных поступлений от государственных (муниципальных) организаций в сумме 90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279,8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тыс. рублей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объем прочих безвозмездных поступлений в сумме 1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347 тыс. рублей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2) общий объем расходов областного бюджета в сумме 31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025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460,3 тыс. рублей, в том числе условно утвержденных расходов в сумме 2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926 519,9 тыс. рублей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3) превышение расходов над доходами (дефицит) областного бюджета в сумме 2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528 000  тыс. рублей.</w:t>
      </w:r>
      <w:r>
        <w:rPr>
          <w:rFonts w:cs="Arial" w:ascii="Arial" w:hAnsi="Arial"/>
          <w:bCs/>
          <w:color w:val="212121"/>
          <w:spacing w:val="-4"/>
          <w:sz w:val="28"/>
          <w:szCs w:val="28"/>
          <w:lang w:val="ru-RU"/>
        </w:rPr>
        <w:t>»</w:t>
      </w:r>
      <w:r>
        <w:rPr>
          <w:rFonts w:cs="Arial" w:ascii="Arial" w:hAnsi="Arial"/>
          <w:sz w:val="28"/>
          <w:szCs w:val="28"/>
          <w:lang w:val="ru-RU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2. Пункт 7 статьи 1 изложить в следующей редакции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«7. Предельный объем государственного долга Курганской области на 2014 год составляет 17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376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865,4 тыс. рублей, на              2015 год – 16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799 945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тыс. рублей, на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2016 год – 18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624 688,6 тыс. рублей.»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3. В абзаце первом пункта 1 статьи 10 после слов «за исключением подакцизных товаров» дополнить словами «, кроме автомобилей легковых и мотоциклов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4. В пунктах 8 и 9 статьи 11 слова «регионального фонда компенсаций» заменить словами «областного бюджета»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5. Приложение 1 изложить в редакции согласно приложению 1 к настоящему закон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6. Приложение 2 изложить в редакции согласно приложению 2 к настоящему закон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7. Приложение 3 изложить в редакции согласно приложению 3 к настоящему закон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8. Приложение 4 изложить в редакции согласно приложению 4 к настоящему закон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9. Приложение 5 изложить в редакции согласно приложению 5 к настоящему закон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10. Приложение 6 изложить в редакции согласно приложению 6 к настоящему закон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11. Приложение 9 изложить в редакции согласно приложению 7 к настоящему закон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12. Приложение 10 изложить в редакции согласно приложению 8 к настоящему закон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13. Приложение 11 изложить в редакции согласно приложению 9 к настоящему закон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14. Приложение 12 изложить в редакции согласно приложению 10 к настоящему закон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15. Приложение 13 изложить в редакции согласно приложению 11 к настоящему закон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16. Приложение 14 изложить в редакции согласно приложению 12 к настоящему закон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17. Приложение 15 изложить в редакции согласно приложению 13 к настоящему закон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18. Приложение 21 изложить в редакции согласно приложению 14 к настоящему закону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Статья 2</w:t>
      </w:r>
    </w:p>
    <w:p>
      <w:pPr>
        <w:pStyle w:val="Normal"/>
        <w:ind w:firstLine="709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Настоящий закон вступает в силу со дня его официального опубликования.</w:t>
      </w:r>
    </w:p>
    <w:p>
      <w:pPr>
        <w:pStyle w:val="Normal"/>
        <w:ind w:firstLine="783"/>
        <w:jc w:val="both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ind w:firstLine="783"/>
        <w:jc w:val="both"/>
        <w:rPr>
          <w:rFonts w:ascii="Arial" w:hAnsi="Arial" w:cs="Arial"/>
          <w:bCs/>
          <w:sz w:val="28"/>
          <w:szCs w:val="28"/>
          <w:lang w:val="ru-RU"/>
        </w:rPr>
      </w:pPr>
      <w:r>
        <w:rPr>
          <w:rFonts w:cs="Arial" w:ascii="Arial" w:hAnsi="Arial"/>
          <w:bCs/>
          <w:sz w:val="28"/>
          <w:szCs w:val="28"/>
          <w:lang w:val="ru-RU"/>
        </w:rPr>
      </w:r>
    </w:p>
    <w:p>
      <w:pPr>
        <w:pStyle w:val="Normal"/>
        <w:ind w:firstLine="783"/>
        <w:jc w:val="both"/>
        <w:rPr>
          <w:rFonts w:ascii="Arial" w:hAnsi="Arial" w:cs="Arial"/>
          <w:bCs/>
          <w:sz w:val="28"/>
          <w:szCs w:val="28"/>
          <w:lang w:val="ru-RU"/>
        </w:rPr>
      </w:pPr>
      <w:r>
        <w:rPr>
          <w:rFonts w:cs="Arial" w:ascii="Arial" w:hAnsi="Arial"/>
          <w:bCs/>
          <w:sz w:val="28"/>
          <w:szCs w:val="28"/>
          <w:lang w:val="ru-RU"/>
        </w:rPr>
      </w:r>
    </w:p>
    <w:p>
      <w:pPr>
        <w:pStyle w:val="WWIauiu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ременно исполняющий обязанности</w:t>
      </w:r>
    </w:p>
    <w:p>
      <w:pPr>
        <w:pStyle w:val="WWIauiu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убернатора Курганской области</w:t>
        <w:tab/>
        <w:tab/>
        <w:tab/>
        <w:tab/>
        <w:t xml:space="preserve">    А.Г. Кокорин</w:t>
      </w:r>
    </w:p>
    <w:p>
      <w:pPr>
        <w:pStyle w:val="WWIaui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WWIaui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род Курган</w:t>
      </w:r>
    </w:p>
    <w:p>
      <w:pPr>
        <w:pStyle w:val="WWIaui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WWIauiue"/>
        <w:jc w:val="both"/>
        <w:rPr/>
      </w:pPr>
      <w:r>
        <w:rPr>
          <w:b w:val="false"/>
          <w:sz w:val="28"/>
          <w:szCs w:val="28"/>
        </w:rPr>
        <w:t>«4» марта 2014 года № 8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426" w:top="964" w:footer="624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\ H:mm:ss" </w:instrText>
    </w:r>
    <w:r>
      <w:rPr/>
      <w:fldChar w:fldCharType="separate"/>
    </w:r>
    <w:r>
      <w:rPr/>
      <w:t>30.07.2026 2:23:36</w:t>
    </w:r>
    <w:r>
      <w:rPr/>
      <w:fldChar w:fldCharType="end"/>
    </w:r>
    <w:r>
      <w:rPr>
        <w:lang w:val="ru-RU"/>
      </w:rPr>
      <w:t xml:space="preserve"> </w:t>
    </w:r>
    <w:r>
      <w:rPr>
        <w:lang w:val="ru-RU"/>
      </w:rPr>
      <w:t>Законы Думы V созыва/2014/проект закона 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\ H:mm:ss" </w:instrText>
    </w:r>
    <w:r>
      <w:rPr/>
      <w:fldChar w:fldCharType="separate"/>
    </w:r>
    <w:r>
      <w:rPr/>
      <w:t>30.07.2026 2:23:36</w:t>
    </w:r>
    <w:r>
      <w:rPr/>
      <w:fldChar w:fldCharType="end"/>
    </w:r>
    <w:r>
      <w:rPr>
        <w:lang w:val="ru-RU"/>
      </w:rPr>
      <w:t xml:space="preserve"> </w:t>
    </w:r>
    <w:r>
      <w:rPr>
        <w:lang w:val="ru-RU"/>
      </w:rPr>
      <w:t>Законы Думы V созыва/2014/проект закона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4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Îñíîâíîé øðèôò"/>
    <w:qFormat/>
    <w:rPr/>
  </w:style>
  <w:style w:type="character" w:styleId="Iniiaiieoeoo">
    <w:name w:val="Iniiaiie o?eoo"/>
    <w:qFormat/>
    <w:rPr/>
  </w:style>
  <w:style w:type="character" w:styleId="WWIniiaiieoeoo">
    <w:name w:val="WW-Iniiaiie o?eoo"/>
    <w:qFormat/>
    <w:rPr/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Iauiue">
    <w:name w:val="WW-Iau?iue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 w:val="24"/>
      <w:szCs w:val="23"/>
      <w:lang w:val="ru-RU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2">
    <w:name w:val="Iau?iue2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7:58:00Z</dcterms:created>
  <dc:creator>Панафидин С.И.</dc:creator>
  <dc:description/>
  <cp:keywords/>
  <dc:language>en-US</dc:language>
  <cp:lastModifiedBy>Литвинова Мария Валерьевна</cp:lastModifiedBy>
  <cp:lastPrinted>2014-02-12T08:43:00Z</cp:lastPrinted>
  <dcterms:modified xsi:type="dcterms:W3CDTF">2014-03-04T07:41:00Z</dcterms:modified>
  <cp:revision>71</cp:revision>
  <dc:subject/>
  <dc:title>Бланк Закона Курганской области</dc:title>
</cp:coreProperties>
</file>