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ем экспертных заключений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lineRule="auto" w:line="276"/>
        <w:ind w:firstLine="709"/>
        <w:rPr/>
      </w:pPr>
      <w:r>
        <w:rPr>
          <w:rFonts w:cs="Arial" w:ascii="Arial" w:hAnsi="Arial"/>
          <w:sz w:val="24"/>
          <w:szCs w:val="24"/>
        </w:rPr>
        <w:t>Проект постановления Правительства Курганской области «О внесении изменения в постановление Правительства Курганской области от 9 марта 2010 года № 61 «Об утверждении Положения об административных комиссиях»  размещен в соответствии с пунктом 14 Порядка проведения антикоррупционной экспертизы нормативных правовых актов Курганской области, принимаемых Губернатором Курганской области, Правительством Курганской области, исполнительными органами государственной власти Курганской области, осуществляющими отраслевое либо межотраслевое управление, и их проектов, утвержденных постановлением Правительства Курганской области от 31 марта 2009 г. № 148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Прием экспертных заключений: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Начало приема заключений:                                                 14 декабря 2010 г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Окончание приема заключений:                                            21 декабря 2010 г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935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Ответственные лица:</w:t>
            </w:r>
          </w:p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3935" w:type="dxa"/>
            <w:tcBorders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5778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чальник отдела доходов, </w:t>
              <w:br/>
              <w:t xml:space="preserve">финансовой и налоговой политики </w:t>
              <w:br/>
              <w:t xml:space="preserve">Финансового управления Курганской области </w:t>
            </w:r>
          </w:p>
        </w:tc>
        <w:tc>
          <w:tcPr>
            <w:tcW w:w="3935" w:type="dxa"/>
            <w:tcBorders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хнина Татьяна Борисовна</w:t>
            </w:r>
          </w:p>
        </w:tc>
      </w:tr>
      <w:tr>
        <w:trPr>
          <w:trHeight w:val="413" w:hRule="atLeast"/>
        </w:trPr>
        <w:tc>
          <w:tcPr>
            <w:tcW w:w="5778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лефон:</w:t>
            </w:r>
          </w:p>
        </w:tc>
        <w:tc>
          <w:tcPr>
            <w:tcW w:w="3935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3522)41-87-69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35" w:type="dxa"/>
            <w:tcBorders/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5778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меститель начальника отдела доходов, </w:t>
              <w:br/>
              <w:t xml:space="preserve">финансовой и налоговой политики </w:t>
              <w:br/>
              <w:t xml:space="preserve">Финансового управления Курганской области </w:t>
            </w:r>
          </w:p>
        </w:tc>
        <w:tc>
          <w:tcPr>
            <w:tcW w:w="3935" w:type="dxa"/>
            <w:tcBorders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манова Светлана Сергеевн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лефон:</w:t>
            </w:r>
          </w:p>
        </w:tc>
        <w:tc>
          <w:tcPr>
            <w:tcW w:w="3935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3522)41-39-92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sz w:val="24"/>
                <w:szCs w:val="24"/>
              </w:rPr>
              <w:t>адрес эл. почты:</w:t>
            </w:r>
          </w:p>
        </w:tc>
        <w:tc>
          <w:tcPr>
            <w:tcW w:w="3935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oblfin05@kurganobl.ru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Адрес Финансового управления Курганской области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640024, г. Курган, ул. Гоголя, д. 56</w:t>
      </w:r>
    </w:p>
    <w:sectPr>
      <w:type w:val="nextPage"/>
      <w:pgSz w:w="11906" w:h="16838"/>
      <w:pgMar w:left="1418" w:right="992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05:04:00Z</dcterms:created>
  <dc:creator>Администратор</dc:creator>
  <dc:description/>
  <cp:keywords/>
  <dc:language>en-US</dc:language>
  <cp:lastModifiedBy>fin44</cp:lastModifiedBy>
  <cp:lastPrinted>2010-12-14T13:02:00Z</cp:lastPrinted>
  <dcterms:modified xsi:type="dcterms:W3CDTF">2010-12-14T08:05:00Z</dcterms:modified>
  <cp:revision>11</cp:revision>
  <dc:subject/>
  <dc:title>Прием экспертных заключений</dc:title>
</cp:coreProperties>
</file>