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spacing w:before="0" w:after="0"/>
        <w:jc w:val="center"/>
        <w:rPr/>
      </w:pPr>
      <w:r>
        <w:rPr>
          <w:rFonts w:cs="Arial" w:ascii="Arial" w:hAnsi="Arial"/>
          <w:b/>
          <w:bCs/>
        </w:rPr>
        <w:t xml:space="preserve">Пояснительная записка </w:t>
        <w:br/>
      </w:r>
      <w:r>
        <w:rPr>
          <w:rFonts w:cs="Arial" w:ascii="Arial" w:hAnsi="Arial"/>
        </w:rPr>
        <w:t>к проекту распоряжения Правительства Курганской области</w:t>
        <w:br/>
        <w:t xml:space="preserve">«О проекте закона Курганской области «О внесении изменений </w:t>
        <w:br/>
        <w:t>в некоторые законы Курганской области»</w:t>
      </w:r>
    </w:p>
    <w:p>
      <w:pPr>
        <w:pStyle w:val="Style16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widowControl w:val="false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проект разработан с целью приведения законодательства Курганской области в соответствие с федеральным законодательством и предложений УФНС России по Курганской области исходя из практики применения регионального законодательства.</w:t>
      </w:r>
    </w:p>
    <w:p>
      <w:pPr>
        <w:pStyle w:val="Style16"/>
        <w:widowControl w:val="false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вносятся в Закон Курганской области от 24 ноября 2004 года № 822 «О налоговых ставках налога на прибыль организаций, подлежащего зачислению в бюджет Курганской области», Закон Курганской области от 26 ноября 2003 года № 347 «О налоге на имущество организаций на территории Курганской области» и Закон Курганской области от 26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ноября 2002 года № 255 «О транспортном налоге на территории Курган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Федеральным законом от 02.12.2013 г. № 334-ФЗ внесены изменения в статью 363 в части установления для физических лиц единого срока уплаты транспортного налога не позднее 1 октября, следующего за истекшим налоговым периодом. Федеральным законом от 02.04.2014 г. № 52-ФЗ в статьи 356 и 363 Налогового кодекса внесены изменения, устанавливающие полномочия законодательных (представительных) органов субъектов Российской Федерации по определению порядка и сроков только для налогоплательщиков – организаций. Учитывая что, срок уплаты для физических лиц установлен федеральным законодательством и внесение изменений в законы субъектов Российской Федерации в части дублирования нового срока не требуется, в </w:t>
      </w:r>
      <w:r>
        <w:rPr>
          <w:rFonts w:cs="Arial" w:ascii="Arial" w:hAnsi="Arial"/>
          <w:sz w:val="24"/>
          <w:szCs w:val="24"/>
        </w:rPr>
        <w:t>Законе Курганской области от 26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ноября 2002 года № 255 «О транспортном налоге на территории Курганской области» исключается соответствующий пунк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сходя из норм Налогового кодекса РФ</w:t>
      </w:r>
      <w:r>
        <w:rPr>
          <w:rFonts w:cs="Arial" w:ascii="Arial" w:hAnsi="Arial"/>
          <w:sz w:val="24"/>
          <w:szCs w:val="24"/>
        </w:rPr>
        <w:t xml:space="preserve"> (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. 3 ст. 363.1</w:t>
        </w:r>
      </w:hyperlink>
      <w:r>
        <w:rPr>
          <w:rFonts w:cs="Arial" w:ascii="Arial" w:hAnsi="Arial"/>
          <w:sz w:val="24"/>
          <w:szCs w:val="24"/>
        </w:rPr>
        <w:t>) срок уплаты транспортного налога для организаций не может быть установлен ранее срока, подачи годовой налоговой декларации, которая, в свою очередь, должна быть представлена не позднее 1 февраля года, следующего за истекшим налоговым период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коном Курганской области срок уплаты налога установлен не позднее 1 февраля, следующего за истекшим налоговым периодом. Исходя из аналогии подхода закрепленного в Определении Верховного Суда Российской Федерации от 13.07.2011 года № 44-Г11-24, в целях исключения возможного противоречия в ограничении установления указанного срока, устанавливается срок уплаты транспортного налога для налогоплательщиков-организаций, не позднее 5 февраля, следующего за истекшим налоговым периодом.</w:t>
      </w:r>
    </w:p>
    <w:p>
      <w:pPr>
        <w:pStyle w:val="Style16"/>
        <w:widowControl w:val="false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, необходимость внесения изменений в законодательные акты Курганской области обусловлена существующими сложностями налогового администрирования при подтверждении права налогоплательщиков на применение пониженных ставок налога на прибыль, подлежащего зачислению в бюджет Курганской области, освобождения от уплаты налога на имущество организаций и льгот по транспортному налогу.</w:t>
      </w:r>
    </w:p>
    <w:p>
      <w:pPr>
        <w:pStyle w:val="Style16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мягчены требования к налоговой задолженности:</w:t>
      </w:r>
    </w:p>
    <w:p>
      <w:pPr>
        <w:pStyle w:val="Style16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 до первого числа месяца, следующего за соответствующим налоговым (отчетным) периодом срок, в течение которого налогоплательщик может уплатить недоимку по налогам, сборам и (или) задолженность по пеням, штрафам, процентам (далее – недоимка (задолженность)), не потеряв права на пользование льготой по региональным налогам и налогу на прибыль организаций, зачисляемому в областной бюджет (ранее – на последний день отчетного, налогового периода). Данное условие распространяется на недоимку (задолженность) по всем налогам, подлежащим зачислению в бюджетную систему Российской Федерации. В предыдущей редакции это условие касалось только налогов, зачисляемых в консолидированный бюджет Курганской области. Это изменение вызвано тем, что не имеется технической возможности формирования актуальной справки о состоянии расчетов с бюджетом по налогам, сборам, взносам на последний день отчетного налогового периодов, так как итоги за отчетный месяц в карточке расчеты с бюджетом подводятся на первое число месяца, следующего за отчетным;</w:t>
      </w:r>
    </w:p>
    <w:p>
      <w:pPr>
        <w:pStyle w:val="Style16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очнен порядок применения льготы, согласно которому, в случае образования у налогоплательщика недоимки (задолженности) по результатам осуществления налогового контроля, либо самостоятельной корректировки им своих налоговых обязательств, это не является основанием для утраты права использования налогоплательщиком заявленной льготы по налогам. </w:t>
      </w:r>
    </w:p>
    <w:p>
      <w:pPr>
        <w:pStyle w:val="Style16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странения неоднозначного применения отдельных положений региональных законов о налогах в части отсутствия недоимки (задолженности) по налогам и ранее данных разъяснений Финансового управления Курганской области по данному вопросу определено требование об исполнении обязанности по перечислению (уплате) исчисленных и удержанных у налогоплательщиков сумм налога на доходы физических лиц. Налогоплательщикам, заявляющим право на использование льготы, необходимо представлять налоговым органам справку за подписью руководителя организации с указанием исчисленных, удержанных и своевременно перечисленных (уплаченных) сумм налога на доходы физических лиц по состоянию на первое число месяца, следующего за отчетным (налоговым) периодом.</w:t>
      </w:r>
    </w:p>
    <w:p>
      <w:pPr>
        <w:pStyle w:val="Style16"/>
        <w:widowControl w:val="false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я законопроекта вступают в силу с 1 января 2014 года. Отдельные положения по уточнению условий предоставления налоговых льгот по налогам в части исполнения обязанности по перечислению (уплате) налога на доходы физических лиц, а также исключения срока платы транспортного налога распространяются на правоотношения, начиная с 1 января 2015 года.</w:t>
      </w:r>
    </w:p>
    <w:p>
      <w:pPr>
        <w:pStyle w:val="Style16"/>
        <w:widowControl w:val="false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данного законопроекта не потребует признания утратившими силу, отмены, изменения и принятия новых областных законов.</w:t>
      </w:r>
    </w:p>
    <w:p>
      <w:pPr>
        <w:pStyle w:val="Style16"/>
        <w:widowControl w:val="false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закона не потребует дополнительных материальных, финансовых и иных затрат за счет средств областного бюджета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Заместитель Губернатора Курганской</w:t>
        <w:br/>
        <w:t>области – начальник Финансового</w:t>
        <w:br/>
        <w:t>управления Курганской области</w:t>
        <w:tab/>
        <w:tab/>
        <w:tab/>
        <w:tab/>
        <w:tab/>
        <w:t xml:space="preserve">            Е.А. Перминова</w:t>
      </w:r>
    </w:p>
    <w:sectPr>
      <w:type w:val="nextPage"/>
      <w:pgSz w:w="11906" w:h="16838"/>
      <w:pgMar w:left="1418" w:right="680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EFE8F80F89AA4FCACC741CB4CB1F994B24B4D53CC854D268BCE9CC88D01618BA1B2577C7DFY50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4:35:00Z</dcterms:created>
  <dc:creator>Симонова</dc:creator>
  <dc:description/>
  <cp:keywords/>
  <dc:language>en-US</dc:language>
  <cp:lastModifiedBy>Романова</cp:lastModifiedBy>
  <cp:lastPrinted>2014-07-31T16:05:00Z</cp:lastPrinted>
  <dcterms:modified xsi:type="dcterms:W3CDTF">2014-08-08T09:16:00Z</dcterms:modified>
  <cp:revision>8</cp:revision>
  <dc:subject/>
  <dc:title/>
</cp:coreProperties>
</file>