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00</wp:posOffset>
                </wp:positionH>
                <wp:positionV relativeFrom="paragraph">
                  <wp:posOffset>-32385</wp:posOffset>
                </wp:positionV>
                <wp:extent cx="952500" cy="1115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lang w:val="en-US" w:eastAsia="en-US"/>
                              </w:rPr>
                            </w:pPr>
                            <w:bookmarkStart w:id="0" w:name="_1357452944"/>
                            <w:bookmarkStart w:id="1" w:name="_1121580542"/>
                            <w:bookmarkStart w:id="2" w:name="_990451044"/>
                            <w:bookmarkEnd w:id="0"/>
                            <w:bookmarkEnd w:id="1"/>
                            <w:bookmarkEnd w:id="2"/>
                            <w:r>
                              <w:rPr>
                                <w:lang w:val="en-US" w:eastAsia="en-US"/>
                              </w:rPr>
                              <w:object w:dxaOrig="1115" w:dyaOrig="14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9pt;height:80.55pt" filled="f" o:ole="">
                                  <v:imagedata r:id="rId3" o:title=""/>
                                </v:shape>
                                <o:OLEObject Type="Embed" ProgID="" ShapeID="ole_rId2" DrawAspect="Content" ObjectID="_203759972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87.85pt;mso-wrap-distance-left:9.05pt;mso-wrap-distance-right:9.05pt;mso-wrap-distance-top:0pt;mso-wrap-distance-bottom:0pt;margin-top:-2.55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auiue1"/>
                        <w:jc w:val="center"/>
                        <w:rPr>
                          <w:lang w:val="en-US" w:eastAsia="en-US"/>
                        </w:rPr>
                      </w:pPr>
                      <w:bookmarkStart w:id="3" w:name="_1357452944"/>
                      <w:bookmarkStart w:id="4" w:name="_1121580542"/>
                      <w:bookmarkStart w:id="5" w:name="_990451044"/>
                      <w:bookmarkEnd w:id="3"/>
                      <w:bookmarkEnd w:id="4"/>
                      <w:bookmarkEnd w:id="5"/>
                      <w:r>
                        <w:rPr>
                          <w:lang w:val="en-US" w:eastAsia="en-US"/>
                        </w:rPr>
                        <w:object w:dxaOrig="1115" w:dyaOrig="14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9pt;height:80.55pt" filled="f" o:ole="">
                            <v:imagedata r:id="rId5" o:title=""/>
                          </v:shape>
                          <o:OLEObject Type="Embed" ProgID="" ShapeID="ole_rId4" DrawAspect="Content" ObjectID="_8461672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9525</wp:posOffset>
                </wp:positionV>
                <wp:extent cx="6078855" cy="1751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1751400"/>
                          <a:chOff x="0" y="0"/>
                          <a:chExt cx="6078960" cy="175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78960" cy="121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94"/>
                                <w:ind w:right="10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pacing w:val="3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ПРАВИТЕЛЬСТВО КУРГАН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4"/>
                                <w:ind w:right="107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4"/>
                                <w:ind w:right="10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ФИНАНСОВОЕ УПРАВЛЕНИЕ КУРГАН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4"/>
                                <w:ind w:right="10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position w:val="-7"/>
                                  <w:spacing w:val="-11"/>
                                  <w:szCs w:val="4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9420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   </w:t>
                                <w:t>№</w:t>
                                <w:t>г. Курга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0.75pt;width:478.65pt;height:137.9pt" coordorigin="-69,15" coordsize="9573,27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9;top:15;width:9572;height:1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94"/>
                          <w:ind w:right="10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pacing w:val="3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ПРАВИТЕЛЬСТВО КУРГАН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4"/>
                          <w:ind w:right="1075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4"/>
                          <w:ind w:right="10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ФИНАНСОВОЕ УПРАВЛЕНИЕ КУРГАН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4"/>
                          <w:ind w:right="10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position w:val="-7"/>
                            <w:spacing w:val="-11"/>
                            <w:szCs w:val="4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;top:2053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   </w:t>
                          <w:t>№</w:t>
                          <w:t>г. Курга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Об утверждении Порядка составления и ведения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сводной бюджетной росписи областного бюджета и бюджетных росписей главных распорядителей средств областного бюджета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(главных администраторов источников финансирования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дефицита областного бюджета)</w:t>
      </w:r>
    </w:p>
    <w:tbl>
      <w:tblPr>
        <w:tblW w:w="41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</w:tblGrid>
      <w:tr>
        <w:trPr/>
        <w:tc>
          <w:tcPr>
            <w:tcW w:w="4182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left="-113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соответствии с Бюджетным </w:t>
      </w:r>
      <w:hyperlink r:id="rId6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кодекс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Российской Федерации Финансовое управление Курганской области ПОСТАНОВЛЯЕТ:</w:t>
      </w:r>
    </w:p>
    <w:p>
      <w:pPr>
        <w:pStyle w:val="ConsPlusTitle"/>
        <w:widowControl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1. Утвердить </w:t>
      </w:r>
      <w:hyperlink w:anchor="Par79">
        <w:r>
          <w:rPr>
            <w:rStyle w:val="InternetLink"/>
            <w:rFonts w:eastAsia="Calibri"/>
            <w:b w:val="false"/>
            <w:bCs w:val="false"/>
            <w:sz w:val="24"/>
            <w:szCs w:val="24"/>
            <w:lang w:eastAsia="en-US"/>
          </w:rPr>
          <w:t>Порядок</w:t>
        </w:r>
      </w:hyperlink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составления и ведения сводной бюджетной росписи областного бюджета и бюджетных росписей главных распорядителей средств областного бюджета (главных администраторов источников финансирования дефицита областного бюджета) (далее - Порядок) согласно приложению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ризнать утратившими силу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постановление Финансового управления Курганской области от 18 декабря 2007 года № 12-1 «Об утверждении Порядка составления и ведения сводной бюджетной росписи областного бюджета и бюджетных росписей главных распорядителей и получателей средств областного бюджета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постановление Финансового управления Курганской области от 5 февраля 2013 года № 2 «О внесении изменения в постановление Финансового управления Курганской области от 18 декабря 2007 года № 12-1 «Об утверждении Порядка составления и ведения сводной бюджетной росписи областного бюджета и бюджетных росписей главных распорядителей и получателей средств областного бюджета»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. Опубликовать настоящее постановление в Курганской областной общественно-политической газете «Новый мир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4. Настоящее постановление вступает в силу с 1 января 2015 год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настоящего постановления возложить на заместителя начальника Финансового управления Курганской обла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полняющий обязанности заместителя </w:t>
      </w:r>
    </w:p>
    <w:p>
      <w:pPr>
        <w:pStyle w:val="Normal"/>
        <w:ind w:left="-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убернатора Курганской области –</w:t>
      </w:r>
    </w:p>
    <w:p>
      <w:pPr>
        <w:pStyle w:val="Normal"/>
        <w:ind w:left="-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ика Финансового управления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</w:rPr>
        <w:t xml:space="preserve">Курганской области </w:t>
        <w:tab/>
        <w:tab/>
        <w:tab/>
      </w:r>
      <w:r>
        <w:rPr>
          <w:sz w:val="24"/>
          <w:szCs w:val="24"/>
        </w:rPr>
        <w:t xml:space="preserve">                                                   Р.Л. Пустозер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шкина Л.Н.</w:t>
      </w:r>
    </w:p>
    <w:p>
      <w:pPr>
        <w:pStyle w:val="Normal"/>
        <w:jc w:val="both"/>
        <w:rPr/>
      </w:pPr>
      <w:r>
        <w:rPr>
          <w:rFonts w:cs="Arial" w:ascii="Arial" w:hAnsi="Arial"/>
        </w:rPr>
        <w:t>(3522) 42-93-21</w:t>
      </w:r>
    </w:p>
    <w:sectPr>
      <w:headerReference w:type="default" r:id="rId7"/>
      <w:headerReference w:type="first" r:id="rId8"/>
      <w:type w:val="nextPage"/>
      <w:pgSz w:w="11906" w:h="16838"/>
      <w:pgMar w:left="1361" w:right="567" w:gutter="0" w:header="720" w:top="851" w:footer="0" w:bottom="24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0DD395D9351E78625B322F09D594FD52174F6D8896D14A36B6F067A7AB088D0EABC3FD794E25C315m8oA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19:00Z</dcterms:created>
  <dc:creator>Колокольцева Людмила</dc:creator>
  <dc:description/>
  <cp:keywords/>
  <dc:language>en-US</dc:language>
  <cp:lastModifiedBy>Демидова Светлана Анатольевна</cp:lastModifiedBy>
  <cp:lastPrinted>2013-12-05T13:36:00Z</cp:lastPrinted>
  <dcterms:modified xsi:type="dcterms:W3CDTF">2014-11-21T10:38:00Z</dcterms:modified>
  <cp:revision>26</cp:revision>
  <dc:subject/>
  <dc:title/>
</cp:coreProperties>
</file>