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394" w:before="230" w:after="0"/>
        <w:ind w:right="1075" w:hanging="0"/>
        <w:jc w:val="center"/>
        <w:rPr>
          <w:b/>
          <w:b/>
          <w:color w:val="000000"/>
          <w:spacing w:val="3"/>
          <w:sz w:val="30"/>
          <w:szCs w:val="30"/>
        </w:rPr>
      </w:pPr>
      <w:r>
        <w:rPr>
          <w:b/>
          <w:color w:val="000000"/>
          <w:spacing w:val="3"/>
          <w:sz w:val="30"/>
          <w:szCs w:val="30"/>
        </w:rPr>
        <w:t xml:space="preserve">         </w:t>
      </w:r>
      <w:r>
        <w:rPr>
          <w:b/>
          <w:color w:val="000000"/>
          <w:spacing w:val="3"/>
          <w:sz w:val="30"/>
          <w:szCs w:val="30"/>
        </w:rPr>
        <w:t>ПРАВИТЕЛЬСТВО КУРГАНСКОЙ ОБЛАСТИ</w:t>
      </w:r>
    </w:p>
    <w:p>
      <w:pPr>
        <w:pStyle w:val="Normal"/>
        <w:shd w:fill="FFFFFF" w:val="clear"/>
        <w:spacing w:lineRule="exact" w:line="394" w:before="230" w:after="0"/>
        <w:ind w:right="1075" w:hanging="0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 xml:space="preserve">               </w:t>
      </w:r>
      <w:r>
        <w:rPr>
          <w:b/>
          <w:color w:val="000000"/>
          <w:sz w:val="26"/>
          <w:szCs w:val="26"/>
        </w:rPr>
        <w:t>ФИНАНСОВОЕ УПРАВЛЕНИЕ КУРГАНСКОЙ ОБЛАСТИ</w:t>
      </w:r>
    </w:p>
    <w:p>
      <w:pPr>
        <w:pStyle w:val="Normal"/>
        <w:shd w:fill="FFFFFF" w:val="clear"/>
        <w:spacing w:lineRule="exact" w:line="418"/>
        <w:ind w:right="10" w:hanging="0"/>
        <w:jc w:val="center"/>
        <w:rPr>
          <w:b/>
          <w:b/>
          <w:bCs/>
          <w:color w:val="000000"/>
          <w:spacing w:val="-11"/>
          <w:position w:val="-7"/>
          <w:sz w:val="46"/>
          <w:szCs w:val="46"/>
        </w:rPr>
      </w:pPr>
      <w:r>
        <w:rPr>
          <w:b/>
          <w:bCs/>
          <w:color w:val="000000"/>
          <w:spacing w:val="-11"/>
          <w:position w:val="-7"/>
          <w:sz w:val="46"/>
          <w:szCs w:val="4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573" w:leader="underscore"/>
        </w:tabs>
        <w:spacing w:before="331" w:after="0"/>
        <w:rPr/>
      </w:pPr>
      <w:r>
        <w:rPr>
          <w:color w:val="000000"/>
          <w:spacing w:val="-2"/>
          <w:sz w:val="22"/>
          <w:szCs w:val="22"/>
        </w:rPr>
        <w:t xml:space="preserve">От  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                              2014  года  </w:t>
      </w:r>
      <w:r>
        <w:rPr>
          <w:rFonts w:cs="Arial" w:ascii="Arial" w:hAnsi="Arial"/>
          <w:color w:val="000000"/>
          <w:spacing w:val="-2"/>
          <w:u w:val="single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№ __________</w:t>
      </w:r>
    </w:p>
    <w:p>
      <w:pPr>
        <w:pStyle w:val="Normal"/>
        <w:ind w:left="567" w:hanging="0"/>
        <w:rPr>
          <w:rFonts w:ascii="Arial" w:hAnsi="Arial" w:cs="Arial"/>
          <w:sz w:val="16"/>
          <w:szCs w:val="16"/>
        </w:rPr>
      </w:pPr>
      <w:r>
        <w:rPr>
          <w:color w:val="000000"/>
          <w:spacing w:val="-2"/>
          <w:sz w:val="22"/>
          <w:szCs w:val="22"/>
        </w:rPr>
        <w:t>г.Курган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я в постановление Финансового управления Курганской области от 27 декабря 2013 года № 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spacing w:lineRule="auto" w:line="24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го правового акта в соответствие с действующим законодательством Финансовое управление Курганской области</w:t>
        <w:br/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 Внести в постановление Финансового управления Курганской области от 27 декабря 2013 года № 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 следующее измен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изложить в редакции согласно приложению к настоящему постановлению.</w:t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Опубликовать настоящее постановление в Курганской областной общественно-политической газете «Новый мир».</w:t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Контроль за исполнением настоящего постановления возложить на начальника бюджетного отдела Финансового управления Курганской области.</w:t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убернатора Курганской области –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управления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ой области</w:t>
        <w:tab/>
        <w:tab/>
        <w:tab/>
        <w:tab/>
        <w:tab/>
        <w:tab/>
        <w:tab/>
        <w:tab/>
        <w:t>Е.А. Перминова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илева О.В.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522) 41-89-01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970</wp:posOffset>
                </wp:positionH>
                <wp:positionV relativeFrom="paragraph">
                  <wp:posOffset>-194945</wp:posOffset>
                </wp:positionV>
                <wp:extent cx="3303905" cy="431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431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/>
                              <w:ind w:right="39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к постановлению Финансового управления Курганской области от «___» __________ 2014 года № ____ «О внесении изменения в постановление Финансового управления Курганской области от 27 декабря 2013 года № 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right="39" w:hanging="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right="39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Приложение к постановлению Финансового управления Курганской области от «27» декабря 2013 года № 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339.7pt;mso-wrap-distance-left:9.05pt;mso-wrap-distance-right:9.05pt;mso-wrap-distance-top:0pt;mso-wrap-distance-bottom:0pt;margin-top:-15.35pt;mso-position-vertical-relative:text;margin-left:2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auto" w:line="240"/>
                        <w:ind w:right="39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к постановлению Финансового управления Курганской области от «___» __________ 2014 года № ____ «О внесении изменения в постановление Финансового управления Курганской области от 27 декабря 2013 года № 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</w:r>
                    </w:p>
                    <w:p>
                      <w:pPr>
                        <w:pStyle w:val="31"/>
                        <w:spacing w:lineRule="auto" w:line="240"/>
                        <w:ind w:right="39" w:hanging="0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1"/>
                        <w:spacing w:lineRule="auto" w:line="240"/>
                        <w:ind w:right="39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Приложение к постановлению Финансового управления Курганской области от «27» декабря 2013 года № 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</w:t>
      </w: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рядок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(далее – Порядок), разработан в соответствии со статьей 242 Бюджетного кодекса Российской Федерации, приказом Министерства финансов Российской Федерации от 11 июня 2009 года № 51н «Об Общих требованиях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и Порядке взыскания неиспользованных остатков межбюджетных трансфертов, предоставленных из федерального бюджета» и устанавливает порядок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 (далее - целевые сре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е использованные по состоянию на 1 января очередного финансового года остатки целевых средств подлежат возврату в областной бюджет органами местного самоуправления муниципальных районов (городских округов) Курганской области, за которыми в соответствии с законодательными и иными нормативными правовыми актами, муниципальными правовыми актами закреплены источники доходов бюджета по возврату остатков целевых средств (далее – администраторы доходов по возврату), на счет 40101810000000010002 Управления Федерального казначейства по Курганской области (далее - Управление Федерального казначейства) с указанием наименования и лицевого счета соответствующего главного администратора доходов областного бюджета от возврата неиспользованных остатков целевых средств (далее – главный администратор доходов от возврата остат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врат неиспользованных остатков целевых средств осуществляется в соответствии с приказом Министерства финансов Российской Федерации от 18 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на основании Заявок на возврат, представленных администраторами доходов по возврату (код по ведомственному классификатору форм документов (далее – код формы по КФД) 053180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 случае если неиспользованные остатки целевых средств (включая остатки, на суммы которых соответствующими главными администраторами доходов от возврата остатков по согласованию с Финансовым управлением Курганской области (далее – Финансовое управление) подтверждена в установленном порядке потребность в направлении их на те же цели) не перечислены в доход областного бюджета до 1 апреля финансового года, следующего за отчетным, Финансовое управление направляет в Управление Федерального казначейства распоряжение Финансового управления о взыскании неиспользованных остатков целевых средств (далее - Распоряжение) (Приложение 1 к настоящему Порядку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поряжение с приложением, являющимся его неотъемлемой частью, оформляется по каждому муниципальному району (городскому округу) Курганской области, не перечислившему в доход областного бюджета до 1 апреля финансового года, следующего за отчетным, неиспользованный остаток целевых средств, на основании Сведений об остатках межбюджетных трансфертов, полученных из областного бюджета в форме субсидий, субвенций и иных межбюджетных трансфертов, имеющих целевое назначение, не использованных по состоянию на 1 января финансового года, следующего за отчетным (Приложение 2 к настоящему Порядку) (код формы по КФД 0503441), представленных главными администраторами доходов от возврата остатков не позднее 1 мая очередного финансового года, следующего за отчетным, в Финансовое управл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 Распоряжения направляется Финансовым управлением соответствующему главному администратору доходов от возврата остатков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Финансовый орган муниципального района (городского округа) Курганской области, из бюджета которого взыскиваются неиспользованные остатки целевых средств (далее – соответствующий финансовый орган), представляет в Управление Федерального казначейства в течение десяти рабочих дней со дня получения от него копии Распоряжения сведения на бумажном носителе (с одновременным представлением на машинном носителе), подписанные руководителем и главным бухгалтером соответствующего финансового органа, содержащие данные, позволяющие однозначно определить администраторов доходов по возврату, с указа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наименований, ИНН и КПП администраторов доходов по возврату, по каждому коду классификации доходов бюджетов Российской Федерации по полученным в бюджет целевым средствам, указанным в приложении к Распоряжению, соответствующих им сумм неиспользованных остатков целевых средств, а также номеров лицевых счетов администраторов доходов бюджета, открытых администраторам доходов по возврат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итоговой суммы по каждому коду классификации доходов бюджетов Российской Федерации по полученным в бюджет целевым средствам, администрирование которых осуществляется несколькими администраторами доходов бюджета, которая должна соответствовать сумме, указанной в приложении к Распоряжению по данному коду классификации доходов бюджетов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 Главные администраторы доходов от возврата остатков в пределах отраженных на их лицевых счетах администратора доходов бюджета сумм соответствующих доходов от возврата остатков целевых средств осуществляют в установленном порядке возврат соответствующим администраторам доходов по возврату на основании оформленных ими Заявок на возврат (с указанием информации, позволяющей определить, по каким целевым средствам производится возврат остатков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 излишне полученных остатков целевых сре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умм остатков целевых средств, которые могут быть использованы на те же цели при установлении наличия потребности в них в соответствии с решениями главных администраторов доходов от возврата остатков, оформленных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ведомлениями</w:t>
        </w:r>
      </w:hyperlink>
      <w:r>
        <w:rPr>
          <w:rFonts w:cs="Arial" w:ascii="Arial" w:hAnsi="Arial"/>
          <w:sz w:val="24"/>
          <w:szCs w:val="24"/>
        </w:rPr>
        <w:t xml:space="preserve"> по расчетам между бюджетами по межбюджетным трансфертам (код формы по Общероссийскому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лассификатору</w:t>
        </w:r>
      </w:hyperlink>
      <w:r>
        <w:rPr>
          <w:rFonts w:cs="Arial" w:ascii="Arial" w:hAnsi="Arial"/>
          <w:sz w:val="24"/>
          <w:szCs w:val="24"/>
        </w:rPr>
        <w:t xml:space="preserve"> управленческой документации 0504817), направленными администраторами доходов от возврата остатков соответствующим администраторам доходов бюджета по возврат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315</wp:posOffset>
                </wp:positionH>
                <wp:positionV relativeFrom="paragraph">
                  <wp:posOffset>-198755</wp:posOffset>
                </wp:positionV>
                <wp:extent cx="2862580" cy="1677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Приложение 1 к Порядку взыскания неиспользованных остатков межбюджетных трансфертов, полученных в форме субсидий, субвенций и иных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межбюджетных трансфертов, имеющих целевое назначение, предоставленных из областного бюджета</w:t>
                            </w:r>
                          </w:p>
                          <w:p>
                            <w:pPr>
                              <w:pStyle w:val="3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32.1pt;mso-wrap-distance-left:9.05pt;mso-wrap-distance-right:9.05pt;mso-wrap-distance-top:0pt;mso-wrap-distance-bottom:0pt;margin-top:-15.65pt;mso-position-vertical-relative:text;margin-left:2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Приложение 1 к Порядку взыскания неиспользованных остатков межбюджетных трансфертов, полученных в форме субсидий, субвенций и иных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межбюджетных трансфертов, имеющих целевое назначение, предоставленных из областного бюджета</w:t>
                      </w:r>
                    </w:p>
                    <w:p>
                      <w:pPr>
                        <w:pStyle w:val="3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</w:t>
      </w:r>
    </w:p>
    <w:p>
      <w:pPr>
        <w:pStyle w:val="3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зыскании из бюджета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наименование муниципального района</w:t>
      </w:r>
    </w:p>
    <w:p>
      <w:pPr>
        <w:pStyle w:val="Normal"/>
        <w:rPr/>
      </w:pPr>
      <w:r>
        <w:rPr>
          <w:rFonts w:cs="Arial" w:ascii="Arial" w:hAnsi="Arial"/>
        </w:rPr>
        <w:t>(городского округа) Курганской области)</w:t>
      </w:r>
    </w:p>
    <w:p>
      <w:pPr>
        <w:pStyle w:val="Normal"/>
        <w:tabs>
          <w:tab w:val="clear" w:pos="720"/>
          <w:tab w:val="left" w:pos="4253" w:leader="none"/>
        </w:tabs>
        <w:ind w:right="59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ход областного бюджета неиспользованных остатков целевых средст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унктом 5 статьи 242 Бюджетного кодекса Российской Федерации и </w:t>
      </w:r>
      <w:r>
        <w:rPr>
          <w:rFonts w:cs="Arial" w:ascii="Arial" w:hAnsi="Arial"/>
          <w:bCs/>
          <w:sz w:val="24"/>
          <w:szCs w:val="24"/>
        </w:rPr>
        <w:t>постановлением</w:t>
      </w:r>
      <w:r>
        <w:rPr>
          <w:rFonts w:cs="Arial" w:ascii="Arial" w:hAnsi="Arial"/>
          <w:sz w:val="24"/>
          <w:szCs w:val="24"/>
        </w:rPr>
        <w:t xml:space="preserve"> Финансового управления Курганской области от 27 декабря 2013 года № 6 «Об утверждении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ю Федерального казначейства по Курганской области взыскать из бюдж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наименование муниципального района (городского округа) Курганской области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(наименование финансового органа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________________, КПП_______________, лицевой счет 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7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еречислить в доход областного бюджета неиспользованные остатки целевых средств в сумме _________руб._______коп. в соответствии с приложением к настоящему распоряжению согласно следующим реквизитам.</w:t>
      </w:r>
    </w:p>
    <w:p>
      <w:pPr>
        <w:pStyle w:val="Normal"/>
        <w:tabs>
          <w:tab w:val="clear" w:pos="720"/>
          <w:tab w:val="left" w:pos="77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>Реквизиты счета Управления Федерального казначейства по Курганской области</w:t>
      </w:r>
    </w:p>
    <w:tbl>
      <w:tblPr>
        <w:tblW w:w="102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0"/>
        <w:gridCol w:w="1418"/>
        <w:gridCol w:w="2837"/>
      </w:tblGrid>
      <w:tr>
        <w:trPr>
          <w:cantSplit w:val="true"/>
        </w:trPr>
        <w:tc>
          <w:tcPr>
            <w:tcW w:w="595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КЦ ГУ Банка России п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ой области г.Курган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735001</w:t>
            </w:r>
          </w:p>
        </w:tc>
      </w:tr>
      <w:tr>
        <w:trPr>
          <w:trHeight w:val="191" w:hRule="atLeast"/>
          <w:cantSplit w:val="true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счета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1810000000010002</w:t>
            </w:r>
          </w:p>
        </w:tc>
      </w:tr>
      <w:tr>
        <w:trPr>
          <w:cantSplit w:val="true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убернатора Курганской области –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3564" w:leader="none"/>
        </w:tabs>
        <w:rPr/>
      </w:pPr>
      <w:r>
        <w:rPr>
          <w:rFonts w:cs="Arial" w:ascii="Arial" w:hAnsi="Arial"/>
          <w:sz w:val="24"/>
          <w:szCs w:val="24"/>
        </w:rPr>
        <w:t>Курганской области                                                  _____________     ________________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3564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</w:t>
      </w:r>
      <w:r>
        <w:rPr>
          <w:rFonts w:cs="Arial" w:ascii="Arial" w:hAnsi="Arial"/>
        </w:rPr>
        <w:t>(подпись)             (расшифровка подписи)</w: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2550</wp:posOffset>
                </wp:positionH>
                <wp:positionV relativeFrom="paragraph">
                  <wp:posOffset>-322580</wp:posOffset>
                </wp:positionV>
                <wp:extent cx="4364990" cy="1320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320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6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Приложение к распоряжению Финансового управления Курганской области от «___»____________ №____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6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О взыскании из бюджета _____________________ (наименование муниципального района (городского округа) Курганской области) в доход областного бюджета неиспользованных остатков целевых средст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103.95pt;mso-wrap-distance-left:9.05pt;mso-wrap-distance-right:9.05pt;mso-wrap-distance-top:0pt;mso-wrap-distance-bottom:0pt;margin-top:-25.4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6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Приложение к распоряжению Финансового управления Курганской области от «___»____________ №____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6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О взыскании из бюджета _____________________ (наименование муниципального района (городского округа) Курганской области) в доход областного бюджета неиспользованных остатков целевых средств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176"/>
        <w:gridCol w:w="1276"/>
        <w:gridCol w:w="1559"/>
        <w:gridCol w:w="1843"/>
        <w:gridCol w:w="2551"/>
        <w:gridCol w:w="2688"/>
        <w:gridCol w:w="1784"/>
      </w:tblGrid>
      <w:tr>
        <w:trPr>
          <w:trHeight w:val="606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администратор доходов областного бюджета от возврата остатков целевых средств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бюджетной классификации Российской Федерации*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подлежащая взысканию в доход областного бюджета (руб.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лавы по бюджетной классификац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ой статьи расходов областного бюджета по предоставленным целевым средствам из областного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ов муниципального района (городского округа) по полученным целевым средствам из областного бюджет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енный исполнитель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ого управления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0460</wp:posOffset>
                </wp:positionH>
                <wp:positionV relativeFrom="paragraph">
                  <wp:posOffset>165100</wp:posOffset>
                </wp:positionV>
                <wp:extent cx="11817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8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67505</wp:posOffset>
                </wp:positionH>
                <wp:positionV relativeFrom="paragraph">
                  <wp:posOffset>165100</wp:posOffset>
                </wp:positionV>
                <wp:extent cx="11817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Курганской области</w:t>
      </w:r>
    </w:p>
    <w:p>
      <w:pPr>
        <w:pStyle w:val="Normal"/>
        <w:tabs>
          <w:tab w:val="clear" w:pos="720"/>
          <w:tab w:val="left" w:pos="3564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21045</wp:posOffset>
                </wp:positionH>
                <wp:positionV relativeFrom="paragraph">
                  <wp:posOffset>3810</wp:posOffset>
                </wp:positionV>
                <wp:extent cx="14808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828280</wp:posOffset>
                </wp:positionH>
                <wp:positionV relativeFrom="paragraph">
                  <wp:posOffset>3810</wp:posOffset>
                </wp:positionV>
                <wp:extent cx="11817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4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 xml:space="preserve">           (должность)</w:t>
        <w:tab/>
        <w:tab/>
        <w:t xml:space="preserve">         (подпись)</w:t>
        <w:tab/>
        <w:tab/>
        <w:t xml:space="preserve">          (расшифровка подписи)</w:t>
        <w:tab/>
        <w:t xml:space="preserve">                      (телефон)</w:t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64" w:leader="none"/>
        </w:tabs>
        <w:rPr/>
      </w:pPr>
      <w:r>
        <w:rPr>
          <w:rFonts w:cs="Arial" w:ascii="Arial" w:hAnsi="Arial"/>
          <w:sz w:val="22"/>
          <w:szCs w:val="22"/>
        </w:rPr>
        <w:t xml:space="preserve">* - </w:t>
      </w:r>
      <w:r>
        <w:rPr>
          <w:rFonts w:cs="Arial" w:ascii="Arial" w:hAnsi="Arial"/>
          <w:sz w:val="18"/>
          <w:szCs w:val="18"/>
        </w:rPr>
        <w:t xml:space="preserve">Указывается код по бюджетной классификации </w:t>
      </w:r>
    </w:p>
    <w:p>
      <w:pPr>
        <w:pStyle w:val="Normal"/>
        <w:tabs>
          <w:tab w:val="clear" w:pos="720"/>
          <w:tab w:val="left" w:pos="3564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Российской Федерации отчетного финансового года</w:t>
      </w:r>
    </w:p>
    <w:p>
      <w:pPr>
        <w:pStyle w:val="31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31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20" w:top="1418" w:footer="0" w:bottom="567"/>
      <w:pgNumType w:start="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">
    <w:name w:val="head"/>
    <w:basedOn w:val="Normal"/>
    <w:qFormat/>
    <w:pPr>
      <w:spacing w:before="100" w:after="100"/>
    </w:pPr>
    <w:rPr>
      <w:rFonts w:ascii="Verdana" w:hAnsi="Verdana" w:cs="Verdana"/>
      <w:color w:val="723612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1EA47D0AE6760F411C76157560060CA7962332AC720F9FAB7EC51E84BD7AC6F48B4BB8F59A7F6E0t1sAH" TargetMode="External"/><Relationship Id="rId4" Type="http://schemas.openxmlformats.org/officeDocument/2006/relationships/hyperlink" Target="consultantplus://offline/ref=F1EA47D0AE6760F411C76157560060CA79673920C324F9FAB7EC51E84BtDs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05:00Z</dcterms:created>
  <dc:creator>Alexandre Katalov</dc:creator>
  <dc:description/>
  <cp:keywords/>
  <dc:language>en-US</dc:language>
  <cp:lastModifiedBy>Гилева Ольга Владимировна</cp:lastModifiedBy>
  <cp:lastPrinted>2014-05-21T08:28:00Z</cp:lastPrinted>
  <dcterms:modified xsi:type="dcterms:W3CDTF">2014-05-21T02:35:00Z</dcterms:modified>
  <cp:revision>13</cp:revision>
  <dc:subject/>
  <dc:title>Финансовое управление Администрации Курганской области</dc:title>
</cp:coreProperties>
</file>