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Iauiue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7 ГОД И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НА ПЛАНОВЫЙ ПЕРИОД 2018 и 2019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32"/>
          <w:szCs w:val="28"/>
          <w:lang w:val="ru-RU"/>
        </w:rPr>
      </w:pPr>
      <w:r>
        <w:rPr>
          <w:rFonts w:cs="Arial"/>
          <w:b w:val="false"/>
          <w:bCs w:val="false"/>
          <w:sz w:val="32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ринят Курганской областной Думой </w:t>
        <w:tab/>
        <w:tab/>
        <w:tab/>
        <w:tab/>
        <w:t xml:space="preserve">  26 сентября 2017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8 декабря 2016 года № 103 «Об областном бюджете на 2017 год и на плановый период 2018 и 2019 годов» следующие изменения: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 В статье 1: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 пункт 1 изложить в следующей редакции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1. Утвердить основные характеристики областного бюджета на 2017 год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 общий объем доходов областного бюджета в сумме 3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63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205 тыс. 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налоговых и неналоговых доходов в сумме  2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99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56,9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безвозмездных поступлений в сумме              1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23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48,1 тыс. 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               1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008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59,6 тыс. рублей, из них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тации бюджетам бюджетной системы Российской Федерации в сумме 11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287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928,5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бсидии бюджетам бюджетной системы Российской Федерации (межбюджетные субсидии) в сумме                    2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6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008,8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бвенции бюджетам бюджетной системы Российской Федерации в сумме 2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104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50,1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ые межбюджетные трансферты в сумме                           25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406,9 тыс. рублей;</w:t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безвозмездные поступления от других бюджетов бюджетной системы в сумме 165,3 тыс. рублей;</w:t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от государственных (муниципальных) организаций в сумме 100 854,5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прочих безвозмездных поступлений в сумме            200,0 тыс. рублей;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12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693,4 тыс. рублей;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259,4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 общий объем расходов областного бюджета в сумме 4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081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155,7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тыс. рубле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444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950,7 тыс. рублей.»;</w:t>
      </w:r>
    </w:p>
    <w:p>
      <w:pPr>
        <w:pStyle w:val="Western"/>
        <w:spacing w:before="0" w:after="0"/>
        <w:ind w:left="4320" w:hanging="3611"/>
        <w:jc w:val="both"/>
        <w:rPr>
          <w:sz w:val="28"/>
          <w:szCs w:val="28"/>
        </w:rPr>
      </w:pPr>
      <w:r>
        <w:rPr>
          <w:sz w:val="28"/>
          <w:szCs w:val="28"/>
        </w:rPr>
        <w:t>2) пункты 5, 6 изложить в следующей редакции: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«5. Утвердить объем расходов на обслуживание государственного долга Курганской области в 2017 году в сумме 1 280 000,0 тыс. рублей, в 2018 году в сумме                      1 500 000,0 тыс. рублей и в 2019 году в сумме                      1 500 000,0 тыс. рублей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Утвердить верхний предел государственного внутреннего долга Курганской област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 на 1 января 2018 года в сумме 17 089 661,6 тыс. рублей, в том числе верхний предел долга по государственным гарантиям в сумме 0 рублей;</w:t>
      </w:r>
    </w:p>
    <w:p>
      <w:pPr>
        <w:pStyle w:val="Style14"/>
        <w:spacing w:before="0" w:after="0"/>
        <w:ind w:firstLine="6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 на 1 января 2019 года в сумме 18 263 626,0 тыс. рублей, в том числе верхний предел долга по государственным гарантиям в сумме 0 рублей;</w:t>
      </w:r>
    </w:p>
    <w:p>
      <w:pPr>
        <w:pStyle w:val="Style14"/>
        <w:spacing w:before="0" w:after="0"/>
        <w:ind w:left="17" w:firstLine="6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 на 1 января 2020 года в сумме 19 352 601,0 тыс. рублей, в том числе верхний предел долга по государственным гарантиям в сумме 0 рублей.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 В пункте 2 статьи 5 слова «на 2017 год в сумме             4 464 765,1 тыс. рублей» заменить словами «на 2017 год в сумме 4 572 839,1 тыс. рублей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 Приложение 1 изложить в редакции согласно приложению 1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 Приложение 2 изложить в редакции согласно приложению 2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 Приложение 3 изложить в редакции согласно приложению 3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 Приложение 4 изложить в редакции согласно приложению 4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 Приложение 5 изложить в редакции согласно приложению 5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 Приложение 8 изложить в редакции согласно приложению 6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 Приложение 9 изложить в редакции согласно приложению 7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. Приложение 10 изложить в редакции согласно   приложению 8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. Приложение 11 изложить в редакции согласно  приложению 9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2. Приложение 12 изложить в редакции согласно  приложению 10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3. Приложение 13 изложить в редакции согласно  приложению 11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4. Приложение 14 изложить в редакции согласно  приложению 12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5. Приложение 15 изложить в редакции согласно  приложению </w:t>
      </w:r>
      <w:r>
        <w:rPr>
          <w:rFonts w:cs="Arial" w:ascii="Arial" w:hAnsi="Arial"/>
          <w:color w:val="000000"/>
          <w:sz w:val="28"/>
          <w:szCs w:val="28"/>
          <w:lang w:val="en-US"/>
        </w:rPr>
        <w:t>1</w:t>
      </w:r>
      <w:r>
        <w:rPr>
          <w:rFonts w:cs="Arial" w:ascii="Arial" w:hAnsi="Arial"/>
          <w:color w:val="000000"/>
          <w:sz w:val="28"/>
          <w:szCs w:val="28"/>
        </w:rPr>
        <w:t>3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 Курган</w:t>
        <w:tab/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ru-RU"/>
        </w:rPr>
        <w:t>27</w:t>
      </w:r>
      <w:r>
        <w:rPr>
          <w:rFonts w:cs="Arial" w:ascii="Arial" w:hAnsi="Arial"/>
          <w:sz w:val="28"/>
          <w:szCs w:val="28"/>
        </w:rPr>
        <w:t>»</w:t>
      </w:r>
      <w:r>
        <w:rPr>
          <w:rFonts w:cs="Arial" w:ascii="Arial" w:hAnsi="Arial"/>
          <w:sz w:val="28"/>
          <w:szCs w:val="28"/>
          <w:lang w:val="ru-RU"/>
        </w:rPr>
        <w:t xml:space="preserve"> сентября</w:t>
      </w:r>
      <w:r>
        <w:rPr>
          <w:rFonts w:cs="Arial" w:ascii="Arial" w:hAnsi="Arial"/>
          <w:sz w:val="28"/>
          <w:szCs w:val="28"/>
        </w:rPr>
        <w:t xml:space="preserve"> 201</w:t>
      </w:r>
      <w:r>
        <w:rPr>
          <w:rFonts w:cs="Arial" w:ascii="Arial" w:hAnsi="Arial"/>
          <w:sz w:val="28"/>
          <w:szCs w:val="28"/>
          <w:lang w:val="ru-RU"/>
        </w:rPr>
        <w:t>7</w:t>
      </w:r>
      <w:r>
        <w:rPr>
          <w:rFonts w:cs="Arial" w:ascii="Arial" w:hAnsi="Arial"/>
          <w:sz w:val="28"/>
          <w:szCs w:val="28"/>
        </w:rPr>
        <w:t xml:space="preserve"> года №</w:t>
      </w:r>
      <w:r>
        <w:rPr>
          <w:rFonts w:cs="Arial" w:ascii="Arial" w:hAnsi="Arial"/>
          <w:sz w:val="28"/>
          <w:szCs w:val="28"/>
          <w:lang w:val="ru-RU"/>
        </w:rPr>
        <w:t> 7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5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1.07.2026 16:18:48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1.07.2026 16:18:48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19"/>
    </w:pPr>
    <w:rPr>
      <w:rFonts w:ascii="Arial" w:hAnsi="Arial" w:cs="Arial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2:00Z</dcterms:created>
  <dc:creator>Панафидин С.И.</dc:creator>
  <dc:description/>
  <cp:keywords/>
  <dc:language>en-US</dc:language>
  <cp:lastModifiedBy>Старцев Геннадий Васильевич</cp:lastModifiedBy>
  <cp:lastPrinted>2017-09-26T15:15:00Z</cp:lastPrinted>
  <dcterms:modified xsi:type="dcterms:W3CDTF">2017-09-27T11:57:00Z</dcterms:modified>
  <cp:revision>4</cp:revision>
  <dc:subject/>
  <dc:title>Бланк Закона Курганской области</dc:title>
</cp:coreProperties>
</file>