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1" w:type="dxa"/>
        <w:jc w:val="left"/>
        <w:tblInd w:w="0" w:type="dxa"/>
        <w:tblLayout w:type="fixed"/>
        <w:tblCellMar>
          <w:top w:w="0" w:type="dxa"/>
          <w:left w:w="0" w:type="dxa"/>
          <w:bottom w:w="0" w:type="dxa"/>
          <w:right w:w="0" w:type="dxa"/>
        </w:tblCellMar>
      </w:tblPr>
      <w:tblGrid>
        <w:gridCol w:w="4027"/>
        <w:gridCol w:w="679"/>
        <w:gridCol w:w="1666"/>
        <w:gridCol w:w="621"/>
        <w:gridCol w:w="1263"/>
        <w:gridCol w:w="1655"/>
      </w:tblGrid>
      <w:tr>
        <w:trPr>
          <w:trHeight w:val="827" w:hRule="atLeast"/>
        </w:trPr>
        <w:tc>
          <w:tcPr>
            <w:tcW w:w="402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79"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205" w:type="dxa"/>
            <w:gridSpan w:val="4"/>
            <w:tcBorders/>
            <w:vAlign w:val="center"/>
          </w:tcPr>
          <w:p>
            <w:pPr>
              <w:pStyle w:val="Normal"/>
              <w:widowControl w:val="false"/>
              <w:autoSpaceDE w:val="false"/>
              <w:spacing w:lineRule="auto" w:line="240" w:before="0" w:after="0"/>
              <w:rPr/>
            </w:pPr>
            <w:r>
              <w:rPr>
                <w:rFonts w:cs="Arial" w:ascii="Arial" w:hAnsi="Arial"/>
                <w:color w:val="000000"/>
                <w:sz w:val="24"/>
                <w:szCs w:val="24"/>
              </w:rPr>
              <w:t>Приложение 11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27» сентября 2017 года № 75</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бласти «Об областном бюджете на 2017 год</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и на плановый период 2018 и 2019 годов»</w:t>
            </w:r>
          </w:p>
        </w:tc>
      </w:tr>
      <w:tr>
        <w:trPr>
          <w:trHeight w:val="161" w:hRule="atLeast"/>
        </w:trPr>
        <w:tc>
          <w:tcPr>
            <w:tcW w:w="402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79"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205"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27" w:hRule="atLeast"/>
        </w:trPr>
        <w:tc>
          <w:tcPr>
            <w:tcW w:w="402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79"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205" w:type="dxa"/>
            <w:gridSpan w:val="4"/>
            <w:tcBorders/>
            <w:vAlign w:val="center"/>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13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 28 » декабря 2016 года  № 103</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Об  областном  бюджете  на 2017 год и на плановый период 2018 и 2019 годов»</w:t>
            </w:r>
          </w:p>
        </w:tc>
      </w:tr>
      <w:tr>
        <w:trPr>
          <w:trHeight w:val="865" w:hRule="atLeast"/>
        </w:trPr>
        <w:tc>
          <w:tcPr>
            <w:tcW w:w="9911" w:type="dxa"/>
            <w:gridSpan w:val="6"/>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89" w:hRule="atLeast"/>
        </w:trPr>
        <w:tc>
          <w:tcPr>
            <w:tcW w:w="9911" w:type="dxa"/>
            <w:gridSpan w:val="6"/>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4"/>
                <w:szCs w:val="24"/>
              </w:rPr>
              <w:t>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плановый период 2018 и 2019 годов</w:t>
            </w:r>
          </w:p>
        </w:tc>
      </w:tr>
      <w:tr>
        <w:trPr>
          <w:trHeight w:val="428" w:hRule="atLeast"/>
        </w:trPr>
        <w:tc>
          <w:tcPr>
            <w:tcW w:w="9911" w:type="dxa"/>
            <w:gridSpan w:val="6"/>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7" w:hRule="atLeast"/>
        </w:trPr>
        <w:tc>
          <w:tcPr>
            <w:tcW w:w="402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79"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66"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2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63"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55" w:type="dxa"/>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919" w:type="dxa"/>
        <w:jc w:val="left"/>
        <w:tblInd w:w="-10" w:type="dxa"/>
        <w:tblLayout w:type="fixed"/>
        <w:tblCellMar>
          <w:top w:w="0" w:type="dxa"/>
          <w:left w:w="0" w:type="dxa"/>
          <w:bottom w:w="0" w:type="dxa"/>
          <w:right w:w="0" w:type="dxa"/>
        </w:tblCellMar>
      </w:tblPr>
      <w:tblGrid>
        <w:gridCol w:w="4752"/>
        <w:gridCol w:w="1532"/>
        <w:gridCol w:w="621"/>
        <w:gridCol w:w="1500"/>
        <w:gridCol w:w="1514"/>
      </w:tblGrid>
      <w:tr>
        <w:trPr>
          <w:tblHeader w:val="true"/>
          <w:trHeight w:val="334" w:hRule="atLeast"/>
        </w:trPr>
        <w:tc>
          <w:tcPr>
            <w:tcW w:w="4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blHeader w:val="true"/>
          <w:trHeight w:val="350" w:hRule="atLeast"/>
        </w:trPr>
        <w:tc>
          <w:tcPr>
            <w:tcW w:w="4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018 год</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019 год</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в сфере социальной защиты населения на 2014-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052 28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052 010,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1 082,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0 295,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7,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отдельных категорий граждан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4,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2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8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8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4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уплату взноса на капитальный ремонт общего имущества в многоквартирном доме отдельным категориям гражд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734,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734,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893,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893,5</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890,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890,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631,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631,5</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20,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4 974,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3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3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9 885,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9 840,1</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21,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96,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74,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1 312,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 30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5 315,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 31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249,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137,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84,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473,1</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 54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5 04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3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4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требности граждан пожилого возраста, инвалидов, включая детей-инвалидов, детей в качественном, доступном и безопасном социальном обслуживан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6 862,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6 872,3</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5 93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5 93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5 93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5 93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5 93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5 93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эффективности деятельности органов и учреждений социальной защиты населения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 09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 09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4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4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7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7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 7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 7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15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15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9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9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27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27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9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9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9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9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9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94,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7,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 обеспечении пожарной безопасности объектов системы социальной защиты населения Курганской области на 2015 -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9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9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на проведение и проведение мероприятий по обеспечению противопожарной безопас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5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5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5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5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переоснащение) средств индивидуальной защиты органов дыхания и глаз</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нформационного общества  и формирование электронного правительства в сфере социальной защиты населения Курганской области "</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нформационной безопасности в системе социальной защиты насел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Старшее поколение"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77 78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социальной защищённости граждан пожилого возрас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 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 9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5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9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единовременной денежной выплаты на проведение капитального ремонта жилых помещений ветеранов и инвалидов Великой Отечественной войн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безопасных и комфортных условий проживания граждан пожилого возрас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коммуникационных связей и развитие интеллектуального потенциала граждан пожилого возрас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дровое обеспечение деятельности по работе с гражданами пожилого возрас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оциальной защиты и социального обслуживания граждан пожилого возрас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учное, научно-методическое и информационное сопровождение Программ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Доступная среда для инвалид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 058,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 058,7</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получения детьми-инвалидами качественно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11,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11,7</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созданию в дошкольных образовательных организация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1,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1,7</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1,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1,7</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физической доступности приоритетных объек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7,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сходов инвалидам с нарушением функции зрения за проезд в реабилитационные цент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969 612,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598 571,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оказания государственных услуг, исполнения государственных функ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350,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350,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5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5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7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7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5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5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5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5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5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5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тиводействие коррупции в сфере деятельности Департамента образования и наук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зависимая оценка качества образовательной деятельности организаций, осуществляющих образовательную деятельност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5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5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1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1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34,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34,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4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4,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4,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54 84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21 84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3 72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 726,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7,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5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1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1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1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1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3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школьных автобу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М.Горького,1 в г.Петухово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52 07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52 07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2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3 29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3 29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 08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 08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0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0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9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9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9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9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2 66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2 66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2 66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2 66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2 66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2 66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70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70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70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70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70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70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80 55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80 55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80 55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80 55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80 55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80 55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 67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 67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 67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 67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 67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 67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79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79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79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79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79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794,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9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9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9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9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явление и поддержка одаренных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востребованной региональной системы оценки качества общего образования и образовательных результа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государственной итоговой аттестации и единого государственного экзамен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64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64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8,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рофессионально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6 989,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6 989,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реализации программ профессионально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6 989,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6 989,3</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4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4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4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4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4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46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 53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 53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45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45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8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8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5 13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5 13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5 13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5 13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5 13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5 13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8,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8,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8,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8,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8,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8,3</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05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05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дополнительного образования детей и молодеж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5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5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5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5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9,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74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74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равных прав доступа детей с ограниченными возможностями здоровья к услугам в сфере образования и воспит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0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0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4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4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4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у воспитанников из числа детей-сирот, обучающихся с ограниченными возможностями здоровья позитивного социального и трудового опы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58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58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8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90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90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4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4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6,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5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5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5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5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5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57,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здание новых мест в общеобразовательных организациях Курганской области в соответствии с прогнозируемой потребностью и современными условиями обучения" на 2016-2025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040,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иквидация второй смены обучения за счет создания новых мест, перевод обучающихся в новые здания общеобразовательных организаций (помещ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040,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трой к Сафакулевской средней общеобразовательной школ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040,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040,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040,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43 6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43 62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расширение видов форм отдыха и повышение охвата отдыха и оздоровления детей, проживающих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2 19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2 19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0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0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8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2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2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70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70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70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70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70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70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3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1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1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1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1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1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1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8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84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8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84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8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84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кадрового, информационного, методического обеспечения деятельности организаций, обеспечивающих отдых и оздоровление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2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2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2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2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2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здравоохранения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186 902,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129 228,3</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04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04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истемы медицинской профилактики неинфекционных заболеваний и формирования здорового образа жизни, в том числе у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4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4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8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8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ммунобиологических лекарственных препаратов для иммунопрофилактики и оборудование для диагностики и лечения инфекционных заболева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8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8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8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80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4 058,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 552,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8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туберкулезом в соответствии с порядками оказания медицинской помощи и на основе стандартов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8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8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 и вирусных гепатитов В и С</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737,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231,1</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4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97,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91,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97,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91,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97,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91,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8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8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психическими расстройствами и расстройствами поведения в соответствии с порядками оказания медицинской помощи и на основе стандартов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8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8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1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1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сосудистыми заболеваниями в соответствии с порядками оказания медицинской помощи и на основе стандартов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1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1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1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1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1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1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онкологическими заболеваниями в соответствии с порядками оказания медицинской помощи и на основе стандартов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диабетом в соответствии с порядками оказания медицинской помощи и на основе стандартов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инфекциями, передаваемыми половым путём в соответствии с порядками оказания медицинской помощи и на основе стандартов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скорой, в том числе скорой специализированной, и неотложной медицинской помощи, медицинской эваку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3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36,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3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3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3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3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3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36,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пециализированной, в том числе высокотехнологичной медицинской помощи, оказываемой гражданам Курганской области за её предел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пециализированной, в том числе высокотехнологичной медицинской помощи, оказываемой гражданам Курганской области за её предел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лужбы кров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91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914,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91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91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2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прочими заболевания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медицинские организации  для дооснащения их в соответствии с порядками оказания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0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трехуровневой системы оказания медицинской помощи на основе развития сети перинатальных цент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 80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 80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91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91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 и студен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2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2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2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2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2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2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1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валификации и переподготовка медицинских работник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2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2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2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2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2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2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8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89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7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7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4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4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8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8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8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86,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1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1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 0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 372,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 0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 372,6</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3 08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3 08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27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27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5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5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70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036,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70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036,6</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медицинских организаций, подведомственных Департаменту здравоохранения Курганской области, в условиях чрезвычайных ситу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 медицинских организаций в соответствии с планом противопожарных мероприятий ДЗ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 медицинских организаций и мероприятий, направленных на предупреждение чрезвычайных ситу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8,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45 234,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89 734,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60 637,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60 637,4</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4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4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83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83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83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83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2 200,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2 200,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4 108,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4 108,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9 3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9 39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9 3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9 39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9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97,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4 327,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4 327,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4 327,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4 327,3</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по обеспечению санитарно-эпидемиологического благополучия населения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597,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97,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5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5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28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28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торая очередь поликлиники на 850 посещений в смену по адресу: г.Курган,1-й мкр-н, д.3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3,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3,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3,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3,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сновные направления информационной политик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 69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 69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митета по печати и средствам массовой информац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9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9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9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9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жилищного строительства"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282 266,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1 539,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3 539,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539,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4 909,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4 909,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629,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539,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629,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539,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 18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96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78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34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7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3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94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отдельных категорий граждан, установленных федеральными закон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7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7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7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4 4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Обеспечение жильем молодых семей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4 4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 4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 4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оциальных выплат на приобретение (строительство) жиль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9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5,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5,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1,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2,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обучения по охране труда в подведомственных учреждениях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26 739,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6 739,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6 457,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6 457,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1 31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1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99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тиводействие незаконному обороту наркотиков" на 2014-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30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22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культуры Зауралья" на 2014-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28 108,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29 408,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хранности культурного и исторического наследия, обеспечение доступа граждан к культурным ценностям и участию в культурной жизн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6,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64,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64,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3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3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государственных учреждений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7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7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3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3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06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6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6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6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6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6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6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6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2 37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 67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66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96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56,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56,9</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769,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769,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 402,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 402,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36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36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государственных функций по выработке и реализации государственной политики, нормативно-правовому регулированию, контролю и надзору в сфере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14,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14,8</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2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2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6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6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3,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3,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46 8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46 89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 7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 72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6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6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7,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36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36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4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4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46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46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изкультурных и спортивных мероприят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71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71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7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7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37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37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0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0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86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86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олимпийским видам спор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поощрительные денежные выплаты) тренерам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жизненное ежемесячное дополнительное материальное обеспечение спортсменов и трене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3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3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5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5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8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 и подготовка спортивного резер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14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14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центров подготовки спортивного резер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79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79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79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79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8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8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7,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3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3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3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3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3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3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монт и реконструкция спортивных объек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спортивных площадок по месту ж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7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7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0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0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3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3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туризма в Курганской области" на 2014-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94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94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й базы сферы туризм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3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37,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движение туристских продуктов  на российском и мировом туристском рынка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развития туристской индустр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науки и технологий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0 07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0 07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акселерационной программы для участников и выпускников программы "УМНИК" Фонда содействия инновациям, отработанных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региональной научно-технической конференции "Молодежь Зауралья - III тысячелет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21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21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6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6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6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6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97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97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кластерного разви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обеспечение деятельности центров молодежного инновационного творче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агентств) координации поддержки экспортно ориентированных субъектов малого и средне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поддержки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сертификации, стандартизации и испытаний (коллективного поль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инжиниринговых цент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гарантийных организ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им видов деятельности по уходу и присмотру за деть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орумов предпринимателей Заураль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торжественных приемов, посвященных профессиональным праздникам в сфере потребительского рын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ручение премий победителям конкурсов профессионального мастерства в сфере потребительского рын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развитию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нфраструктуры и функционирование регионального центра космических услуг</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ети референцных базовых станций ГЛОНАСС в Курганской области, создание и информационно-техническое обеспечение регионального центра космических услуг</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 8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 8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5 31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промышленности, транспорта, связи и энергетик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31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4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5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втомобильных дорог"</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52 1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52 8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работ по ремонту и содержанию автомобильных дорог и искусственных сооружений на них, в том числе мероприятий по повышению безопасности движ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6 40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7 53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6 40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7 53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6 40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7 53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новых и повышение технического уровня существующих автомобильных дорог, строительство автомобильных дорог к населенным пунктам, которые не имеют круглогодичного транспортного сообщ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 95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Макушино - Сетовное - Клюквенное - Неверовское - граница Казахстана на участке "Бородинка - Неверовское" в Макушинском райо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95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95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 - изыскательские работы и прочие работы заказчи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траслевое управление дорожным хозяйством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1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6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4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62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6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5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гропромышленного комплекса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68 501,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30 718,8</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и растениеводства, селекции и семеноводства, технической и технологической модернизации, переработки и реализации продукции растение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1 276,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3 245,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растениеводств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004,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650,6</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04,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650,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04,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650,6</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в агропромышленном комплекс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ль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6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3,5</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6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3,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6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3,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связанная поддержка в растениеводств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6 618,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9 871,8</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5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6 618,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9 871,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5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6 618,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9 871,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ад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2,8</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2,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2,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литного семе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83,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946,5</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83,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946,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83,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946,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переработки продук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0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30,1</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7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0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30,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7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0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30,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ерспективных проектов в агропромышленном комплекс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строительство и модернизацию семенных заводов, зернохранилищ, линий по производству высококачественных семян и первичной подработке зерн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8 1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8 1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 переработки и реализации продукции живот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312,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01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животноводств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3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16,9</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3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716,9</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3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716,9</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в агропромышленном комплекс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олочного скот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50,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15,1</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50,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15,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50,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15,1</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в агропромышленном комплекс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рыб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оварного рыб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в области организации, регулирования и охраны водных биологически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5</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52-ФЗ "О животном мире" полномочий Российской Федерации в области организации, регулирования и охраны водных биологически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роизводства моло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897,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83,1</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продуктивности в молочном скотоводств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5 R5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897,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83,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5 R5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897,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83,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племенного живот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5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267,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6 15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6 15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767,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767,2</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ясного скот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ясного скот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в агропромышленном комплекс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ясного скот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ясного скот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15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15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алых форм хозяйств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2 852,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53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алых форм хозяйств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452,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160,1</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452,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160,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452,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160,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46,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8,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46,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8,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46,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8,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246,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847,7</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246,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847,7</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246,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847,7</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сельскохозяйственных потребительских кооператив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07,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64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07,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64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07,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64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07,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641,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елиорации земель сельскохозяйственного назнач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идромелиоративные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мелиорации земель сельскохозяйственного назначения России на 2014 - 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 Курганской области "Развитие агропромышленного комплекса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559,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422,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 его руководител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86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13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6,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73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0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54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6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2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истемы сельскохозяйственного консультир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6</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ровани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1,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1,9</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3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3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2,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2,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5,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5,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5,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5,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2,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2,3</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9,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9,6</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А.П. Бирюко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16,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8,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ециальная продукц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6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6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8,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8,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59,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59,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8,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8,9</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общеобразовательного модуля агропар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5,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5,8</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общеобразовательного модуля агропарка в образовательных организация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5,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5,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5,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5,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5,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5,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50 87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ти автомобильных дорог общего пользования с твердым покрытие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87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ти автомобильных дорог</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87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Байкал" - "Щучье - Сафакулево" - Сухоборское - Яковлевка на участке "Чистое - Яковлевка" в Щучанском районе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15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 34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15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 34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Яланское - Калмык-Абдрашево - Белое Озеро на участке "Калмык-Абдрашево - Белое Озеро" в Сафакулевском районе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1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53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1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53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17 52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Управления ветерина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9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9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подведомственных Управлению ветерина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84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государственным бюджетным учреждениям на 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в области ветеринарии, переданных для осуществления органам местного самоуправления в установленном порядк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по организации проведения мероприятий по отлову и содержанию безнадзорных животны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23 256,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6 564,7</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эффективной реализации государственных полномочий в сфере природопользования и охраны окружающей сре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08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08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70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70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2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ого казенного учреждения "Территориальный государственный экологический фонд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1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9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5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7 119,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305,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рганизации управления лесами и федерального государственного лесного надзора (лесной  охраны), государственного пожарного надзора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 401,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 401,6</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 401,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 401,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682,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682,1</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73,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73,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5,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5,7</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защита и воспроизводство ле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17,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904,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17,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904,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9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7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018,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30,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018,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30,2</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исково-оценочные работы на подземные воды, в том числе разработка проек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32,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7,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капитальный ремонт и ликвидация гидротехнических сооруж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32,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7,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7,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7,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водохозяйственного комплекса Российской Федерации в 2012-2020 годах". Осуществление капитального ремонта гидротехнических сооружений, находящихся в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81,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81,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81,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390,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13,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ый мониторинг водных объек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5,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5,6</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ониторинга состояния водных объектов и разработка мер по их охра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5,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5,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5,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5,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водных объектов и предотвращение негативного воздействия во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88,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88,3</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7,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7,9</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7,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7,9</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водных отнош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6,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9,6</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6,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9,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6,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9,6</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3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3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блюдения установленного в заказниках режима особой охран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6,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ценных природных комплексов и охраняемых объектов животного мира на территориях заказник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9,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30,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30,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объектов животного мир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и использование охотничьи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7,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7,9</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9,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9,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9,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9,4</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олжностных лиц, осуществляющих федеральный государственный охотничий надзор, выдачу разрешений на добычу охотничьих ресурсов и заключение охотхозяйственных соглаш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99,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99,1</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85,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85,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8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зучение и сохранение биологического разнообразия, естественных экологических систем и природных ландшаф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6,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форм и методов экологического просвещения, информирования населения о состоянии окружающей сре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ращение с отходами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0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скотомогильников и сибиреязвенных захоронений животных, проведение мероприятий по ликвидации неиспользуемых, запрещенных к эксплуатации скотомогильник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направленных на предотвращение негативного воздействия отходов на окружающую сре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бращения с отхо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государственной гражданской служб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34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34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ереподготовка и повышение квалификации гражданских служащи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целевой подготовки кад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муниципальной службы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органам местного самоуправления в развитии системы дополнительного профессионального образования муниципальных служащих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тиводействие коррупции в Курганской области"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1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правление государственным имуществом и земельными ресурсам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оведения постановки на кадастровый учет, проведение кадастровых и землеустроительных работ по установлению границ земельных участков и границ муниципальных образований Курганской области, проведение работ по формированию земельных участков, находящихся в собственности Курганской области, с целью реализации их на торга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 165 705,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 667 246,4</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74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5 74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ного фонда Правительств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по обращению взыскания на средства областного бюдже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ого управления Курганской области по осуществлению функций по выработке и проведению государственной политики Курганской области в бюджетной сфере и сфере государственного долг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2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24,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85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85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6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62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9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9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провождение, поддержка и развитие программного обеспечения, автоматизация бюджетного процесса, создание условий для повышения эффективности бюджетных расход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1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1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1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1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1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18,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59 963,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1 504,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муниципальных образова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1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1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 бюджетам посе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 459,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 муниципальных образова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 459,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 459,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 459,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Курганской области, переданных для осуществления органам местного самоуправления в установленном порядк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504,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504,4</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достижения наилучших значений показателей деятельности органов местного самоуправл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Управление государственным долгом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нижение расходов на обслуживание государственного долг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мировой юстиции в Курганской области" на 2015 - 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2 22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2 22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 мировых судей, совершенствование условий их тру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1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1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1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1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9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в служебных помещениях мировых суд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мировых судей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профессионального кадрового состава и обеспечение эффективной работы государственных гражданских служащих, обеспечивающих деятельность мировых суд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7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74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7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74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7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74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деятельность мировых судей современных информационных и телекоммуникационных технологий, обеспечение информационной безопас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рхивного дела в Курганской области на 2015-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1 299,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1 299,9</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рхиво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2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22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2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22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органами местного самоуправления государственных полномочий по хранению, комплектованию, учету и использованию Архивного фонд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ипотечного жилищного кредитования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82 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82 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процентных ставок при ипотечном кредитовании жилищного стро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2 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2 2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5 0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2 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2 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5 0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2 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2 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атриотическое воспитание граждан и подготовка допризывной молодежи Курганской области к военной служб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51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51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процесса патриотического воспитания гражд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дготовки допризывной молодежи к службе в Вооруженных силах Российской Федер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дальнейшего укрепления и развития кадетского движ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информационного обеспечения патриотического воспитания гражд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словий для развития волонтерского движения и содействия деятельности общественных объединений патриотической направл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Непрограммные направления деятельности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5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496 851,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727 413,1</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99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99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7,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2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2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2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27,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3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3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8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8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0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0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275,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726,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53,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0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53,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04,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9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9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9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9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8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18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27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 37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4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64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5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5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6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6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7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42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42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2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2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2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2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8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8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13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13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6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69,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8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8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4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4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2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2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5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30 822,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1 434,1</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2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2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7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7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4,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507,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 507,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9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9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6,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6,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50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50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509,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509,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 3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 32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 3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 32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 32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 32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 55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 55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 55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 55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 55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 556,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 85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 85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 85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 856,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 85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 856,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6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6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6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6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6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6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получении усыновленным (удочеренным) ребенком основного обще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получении усыновленным (удочеренным) ребенком среднего обще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окончании усыновленным (удочеренным) ребенком специальной (коррекционной) общеобразовательной школы (школы-интерната) VIII вида, специального (коррекционного) класса общеобразовательной организ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дом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1,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по организации проведения мероприятий по отлову и содержанию безнадзорных животны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 и гранты по постановлениям Курганской областной Дум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8,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8,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1,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1,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2,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1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1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76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765,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765,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765,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3,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3,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3,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3,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3,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3,5</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7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7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1032-1 "О занятости населения в Российской Федер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 682,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757,8</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27,7</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3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533,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6 604,3</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20,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20,5</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20,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20,5</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053,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043,2</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80,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80,6</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196,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185,4</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2</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в средствах массовой информации деятельности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98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3,0</w:t>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98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3,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3,0</w:t>
            </w:r>
          </w:p>
        </w:tc>
      </w:tr>
      <w:tr>
        <w:trPr>
          <w:trHeight w:val="285"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егиональных проектов в сфере информационных технолог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R0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03,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R0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03,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752"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532"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21"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 129 426,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7 083 561,9</w:t>
            </w:r>
          </w:p>
        </w:tc>
      </w:tr>
    </w:tbl>
    <w:p>
      <w:pPr>
        <w:pStyle w:val="Normal"/>
        <w:spacing w:before="0" w:after="200"/>
        <w:ind w:left="8640" w:firstLine="720"/>
        <w:rPr/>
      </w:pPr>
      <w:r>
        <w:rPr>
          <w:rFonts w:eastAsia="Calibri" w:cs="Calibri"/>
          <w:lang w:val="en-US"/>
        </w:rPr>
        <w:t xml:space="preserve">    </w:t>
      </w:r>
      <w:r>
        <w:rPr>
          <w:rFonts w:eastAsia="Calibri" w:cs="Calibri"/>
        </w:rPr>
        <w:t xml:space="preserve">   </w:t>
      </w:r>
      <w:r>
        <w:rPr/>
        <w:t>».</w:t>
      </w:r>
    </w:p>
    <w:sectPr>
      <w:headerReference w:type="default" r:id="rId2"/>
      <w:type w:val="nextPage"/>
      <w:pgSz w:w="11950" w:h="16901"/>
      <w:pgMar w:left="1417" w:right="567" w:gutter="0" w:header="720" w:top="1417" w:footer="0" w:bottom="1134"/>
      <w:pgNumType w:start="3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br/>
      <w:br/>
      <w:br/>
    </w:r>
  </w:p>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391</w:t>
    </w:r>
    <w:r>
      <w:rPr>
        <w:sz w:val="20"/>
        <w:szCs w:val="20"/>
        <w:rFonts w:cs="Arial" w:ascii="Arial" w:hAnsi="Arial"/>
        <w:color w:val="000000"/>
      </w:rPr>
      <w:fldChar w:fldCharType="end"/>
    </w:r>
  </w:p>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b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1:18:00Z</dcterms:created>
  <dc:creator>Keysystems.DWH.ReportDesigner</dc:creator>
  <dc:description/>
  <cp:keywords/>
  <dc:language>en-US</dc:language>
  <cp:lastModifiedBy>Дудина Татьяна Анатольевна</cp:lastModifiedBy>
  <dcterms:modified xsi:type="dcterms:W3CDTF">2017-09-28T08:45:00Z</dcterms:modified>
  <cp:revision>7</cp:revision>
  <dc:subject>РЎРѕР·РґР°РЅ: dwhadm 12.08.2013 09:54:10; РР·РјРµРЅРµРЅ: dwhadm 26.05.2017 12:29:18</dc:subject>
  <dc:title/>
</cp:coreProperties>
</file>