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2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drawing>
          <wp:inline distT="0" distB="0" distL="0" distR="0">
            <wp:extent cx="1143000" cy="1455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165</wp:posOffset>
                </wp:positionH>
                <wp:positionV relativeFrom="paragraph">
                  <wp:posOffset>10795</wp:posOffset>
                </wp:positionV>
                <wp:extent cx="1790700" cy="1116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11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87.9pt;mso-wrap-distance-left:9.05pt;mso-wrap-distance-right:9.05pt;mso-wrap-distance-top:0pt;mso-wrap-distance-bottom:0pt;margin-top:0.85pt;mso-position-vertical-relative:text;margin-left:3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auiue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Iauiue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КУРГАНСКАЯ ОБЛАСТЬ</w:t>
      </w:r>
    </w:p>
    <w:p>
      <w:pPr>
        <w:pStyle w:val="Iauiue2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Iauiue2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З А К О Н</w:t>
      </w:r>
    </w:p>
    <w:p>
      <w:pPr>
        <w:pStyle w:val="Iauiue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Iauiue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  <w:lang w:val="ru-RU"/>
        </w:rPr>
        <w:t xml:space="preserve">О ВНЕСЕНИИ ИЗМЕНЕНИЙ В ЗАКОН КУРГАНСКОЙ ОБЛАСТИ «ОБ ОБЛАСТНОМ БЮДЖЕТЕ НА 2017 ГОД И </w:t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  <w:lang w:val="ru-RU"/>
        </w:rPr>
        <w:t>НА ПЛАНОВЫЙ ПЕРИОД 2018 и 2019 ГОДОВ»</w:t>
      </w:r>
    </w:p>
    <w:p>
      <w:pPr>
        <w:pStyle w:val="Heading2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ru-RU"/>
        </w:rPr>
      </w:pPr>
      <w:r>
        <w:rPr>
          <w:rFonts w:cs="Arial"/>
          <w:b w:val="false"/>
          <w:bCs w:val="false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Heading2"/>
        <w:keepNext w:val="false"/>
        <w:jc w:val="left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  <w:t xml:space="preserve">Принят Курганской областной Думой </w:t>
        <w:tab/>
        <w:tab/>
        <w:tab/>
        <w:tab/>
        <w:t xml:space="preserve">         27 июня 2017 года</w:t>
      </w:r>
    </w:p>
    <w:p>
      <w:pPr>
        <w:pStyle w:val="Normal"/>
        <w:rPr>
          <w:rFonts w:ascii="Arial" w:hAnsi="Arial" w:cs="Arial"/>
          <w:b/>
          <w:b/>
          <w:iCs/>
          <w:sz w:val="24"/>
          <w:lang w:val="ru-RU"/>
        </w:rPr>
      </w:pPr>
      <w:r>
        <w:rPr>
          <w:rFonts w:cs="Arial" w:ascii="Arial" w:hAnsi="Arial"/>
          <w:b/>
          <w:iCs/>
          <w:sz w:val="24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татья 1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нести в Закон Курганской области от 28 декабря 2016 года № 103 «Об областном бюджете на 2017 год и на плановый период 2018 и 2019 годов»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 Статью 1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</w:t>
      </w:r>
      <w:r>
        <w:rPr>
          <w:rFonts w:cs="Arial" w:ascii="Arial" w:hAnsi="Arial"/>
          <w:b/>
          <w:sz w:val="28"/>
          <w:szCs w:val="28"/>
        </w:rPr>
        <w:t>Статья 1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 Утвердить основные характеристики областного бюджета на 2017 год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1) общий объем доходов областного бюджета в сумме 3</w:t>
      </w:r>
      <w:r>
        <w:rPr>
          <w:rFonts w:cs="Arial" w:ascii="Arial" w:hAnsi="Arial"/>
          <w:sz w:val="28"/>
          <w:szCs w:val="28"/>
          <w:lang w:val="ru-RU"/>
        </w:rPr>
        <w:t>6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574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 xml:space="preserve">002,5 </w:t>
      </w:r>
      <w:r>
        <w:rPr>
          <w:rFonts w:cs="Arial" w:ascii="Arial" w:hAnsi="Arial"/>
          <w:sz w:val="28"/>
          <w:szCs w:val="28"/>
        </w:rPr>
        <w:t>тыс. рублей, в том числ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объем налоговых и неналоговых доходов в сумме    20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399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856,9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объем безвозмездных поступлений в сумме            16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174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145,6 тыс. рублей, в том числ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объем безвозмездных поступлений от других бюджетов бюджетной системы Российской Федерации в сумме             15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946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657,1 тыс. рублей, из них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дотации бюджетам бюджетной системы Российской Федерации в сумме </w:t>
      </w:r>
      <w:r>
        <w:rPr>
          <w:rFonts w:cs="Arial" w:ascii="Arial" w:hAnsi="Arial"/>
          <w:sz w:val="28"/>
          <w:szCs w:val="28"/>
          <w:lang w:val="ru-RU"/>
        </w:rPr>
        <w:t>11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287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928,5</w:t>
      </w:r>
      <w:r>
        <w:rPr>
          <w:rFonts w:cs="Arial" w:ascii="Arial" w:hAnsi="Arial"/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субсидии бюджетам бюджетной системы Российской Федерации (межбюджетные субсидии) в сумме                  2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366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220,1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субвенции бюджетам бюджетной системы Российской Федерации в сумме 2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041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508,6 тыс. 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иные межбюджетные трансферты в сумме                           250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999,9 тыс. 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объем безвозмездных поступлений от государственных (муниципальных) организаций в сумме 100 854,5 тыс. 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объем прочих безвозмездных поступлений в сумме             200,0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объем доходов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в сумме </w:t>
      </w:r>
      <w:r>
        <w:rPr>
          <w:rFonts w:cs="Arial" w:ascii="Arial" w:hAnsi="Arial"/>
          <w:sz w:val="28"/>
          <w:szCs w:val="28"/>
          <w:lang w:val="ru-RU"/>
        </w:rPr>
        <w:t>126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693,4</w:t>
      </w:r>
      <w:r>
        <w:rPr>
          <w:rFonts w:cs="Arial" w:ascii="Arial" w:hAnsi="Arial"/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объем возврата остатков субсидий, субвенций и иных межбюджетных трансфертов, имеющих целевое назначение, прошлых лет из федерального бюджета в сумме </w:t>
      </w:r>
      <w:r>
        <w:rPr>
          <w:rFonts w:cs="Arial" w:ascii="Arial" w:hAnsi="Arial"/>
          <w:sz w:val="28"/>
          <w:szCs w:val="28"/>
          <w:lang w:val="ru-RU"/>
        </w:rPr>
        <w:t>259,4</w:t>
      </w:r>
      <w:r>
        <w:rPr>
          <w:rFonts w:cs="Arial" w:ascii="Arial" w:hAnsi="Arial"/>
          <w:sz w:val="28"/>
          <w:szCs w:val="28"/>
        </w:rPr>
        <w:t xml:space="preserve"> тыс. 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2) общий объем расходов областного бюджета в сумме</w:t>
      </w:r>
      <w:r>
        <w:rPr>
          <w:rFonts w:cs="Arial" w:ascii="Arial" w:hAnsi="Arial"/>
          <w:sz w:val="28"/>
          <w:szCs w:val="28"/>
          <w:shd w:fill="FFFF99" w:val="clear"/>
        </w:rPr>
        <w:t xml:space="preserve"> </w:t>
      </w:r>
      <w:r>
        <w:rPr>
          <w:rFonts w:cs="Arial" w:ascii="Arial" w:hAnsi="Arial"/>
          <w:sz w:val="28"/>
          <w:szCs w:val="28"/>
          <w:lang w:val="ru-RU"/>
        </w:rPr>
        <w:t>40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018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953,2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тыс</w:t>
      </w:r>
      <w:r>
        <w:rPr>
          <w:rFonts w:cs="Arial" w:ascii="Arial" w:hAnsi="Arial"/>
          <w:sz w:val="28"/>
          <w:szCs w:val="28"/>
        </w:rPr>
        <w:t>. 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3) превышение расходов над доходами (дефицит) областного бюджета в сумме 3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444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950,7 тыс. руб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2. Утвердить основные характеристики областного бюджета на 2018 год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1) общий объем доходов областного бюджета в сумме 29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035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174,2 тыс. рублей, в том числ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объем налоговых и неналоговых доходов в сумме    18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263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626,0 тыс.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объем безвозмездных поступлений в сумме            10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771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548,2 тыс. рублей, в том числ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объем безвозмездных поступлений от других бюджетов бюджетной системы Российской Федерации в сумме              10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771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348,2 тыс. рублей, из них: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тации бюджетам бюджетной системы Российской Федерации в сумме 8 274 513,0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субсидии бюджетам бюджетной системы Российской Федерации (межбюджетные субсидии) в сумме                             614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187,3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субвенции бюджетам бюджетной системы Российской Федерации в сумме 1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805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943,9 тыс. 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иные межбюджетные трансферты в сумме                              76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704,0 тыс. 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объем прочих безвозмездных поступлений в сумме                       200,0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2) общий объем расходов областного бюджета в сумме                30 861 536,8 тыс. рублей, в том числе условно утвержденных расходов в сумме 732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110,0 тыс. 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3) превышение расходов над доходами (дефицит) областного бюджета в сумме 1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826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362,6 тыс. руб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3. Утвердить основные характеристики областного бюджета  на 2019 год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1) общий объем доходов областного бюджета в сумме 30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236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668,3 тыс. рублей, в том числе: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ъем налоговых и неналоговых доходов в сумме 19 352 601,0 тыс. 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объем безвозмездных поступлений в сумме                    10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884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067,3 тыс. рублей, в том числ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объем безвозмездных поступлений от других бюджетов бюджетной системы Российской Федерации в сумме                        10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883 867,3 тыс. рублей, из них: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тации бюджетам бюджетной системы Российской Федерации в сумме 8 427 763,0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субсидии бюджетам бюджетной системы Российской Федерации (межбюджетные субсидии) в сумме                        571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649,6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субвенции бюджетам бюджетной системы Российской Федерации в сумме 1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809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418,1 тыс. 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иные межбюджетные трансферты в сумме                              75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036,6 тыс. 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объем прочих безвозмездных поступлений в сумме                         200,0 тыс. 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2) общий объем расходов областного бюджета в сумме 32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375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368,4 тыс. рублей, в том числе условно утвержденных расходов в сумме 5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291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806,5 тыс. 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3) превышение расходов над доходами (дефицит) областного бюджета в сумме 2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138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700,1 тыс. руб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4. Утвердить источники внутреннего финансирования дефицита областного бюджета на 2017 год согласно приложению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1 к настоящему закону, на плановый период 2018 и 2019 годов согласно приложению 2 к настоящему зако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5. Утвердить объем расходов на обслуживание государственного долга Курганской области в 2017 году в сумме         1 380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000,0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тыс. рублей, в 2018 году в сумме                      1 500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000,0 тыс. рублей и в 2019 году в сумме                                             1 500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000,0 тыс. рублей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 Утвердить верхний предел государственного внутреннего долга Курганской област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1) на 1 января 2018 года в сумме 17 089 661,6 тыс. рублей, в том числе верхний предел долга по государственным гарантиям в сумме 0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2) на 1 января 2019 года в сумме 18 916 024,2 тыс. рублей, в том числе верхний предел долга по государственным гарантиям в сумме 0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3) на 1 января 2020 года в сумме 20 851 284,3 тыс. рублей, в том числе верхний предел долга по государственным гарантиям в сумме 0 руб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7. Предельный объем государственного долга Курганской области на 2017 год составляет 20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399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856,9 тыс. рублей, на              2018 год – 18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263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626,0 тыс. рублей, на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2019 год –                     19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352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601,0 тыс. руб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8. Утвердить Программу государственных внутренних заимствований Курганской области на 2017 год согласно приложению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3 к настоящему закону, Программу государственных внутренних заимствований Курганской области на плановый период 2018 и 2019 годов согласно приложению 4 к настоящему закону.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2. В пункте 2 статьи 5 слова «на 2017 год в сумме             4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452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431,7 тыс. рублей» заменить словами «на 2017 год в сумме 4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464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765,1 тыс. рублей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3. Приложение 1 изложить в редакции согласно приложению 1 к настоящему зако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4. Приложение 3 изложить в редакции согласно приложению 2 к настоящему зако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5. Приложение 5 изложить в редакции согласно приложению 3 к настоящему зако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6. Приложение 8 изложить в редакции согласно приложению 4 к настоящему зако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7. Приложение 9 изложить в редакции согласно приложению 5 к настоящему зако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8. Приложение 10 изложить в редакции согласно            приложению 6 к настоящему зако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9. Приложение 11 изложить в редакции согласно           приложению 7 к настоящему зако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10. Приложение 12 изложить в редакции согласно  приложению 8 к настоящему зако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11. Приложение 13 изложить в редакции согласно  приложению 9 к настоящему зако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12. Приложение 14 изложить в редакции согласно           приложению 10 к настоящему зако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13. Приложение 15 изложить в редакции согласно  приложению 11 к настоящему зако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14. Приложение 19 изложить в редакции согласно  приложению 12 к настоящему закону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Статья 2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Настоящий закон вступает в силу со дня его официального опубликования.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5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Губернатор Курганской области</w:t>
        <w:tab/>
        <w:tab/>
        <w:tab/>
        <w:tab/>
        <w:tab/>
        <w:t xml:space="preserve">    А.Г. Кокорин</w:t>
      </w:r>
    </w:p>
    <w:p>
      <w:pPr>
        <w:pStyle w:val="Style15"/>
        <w:jc w:val="both"/>
        <w:rPr>
          <w:rFonts w:ascii="Arial" w:hAnsi="Arial" w:cs="Arial"/>
          <w:sz w:val="12"/>
          <w:szCs w:val="12"/>
          <w:lang w:val="ru-RU"/>
        </w:rPr>
      </w:pPr>
      <w:r>
        <w:rPr>
          <w:rFonts w:cs="Arial" w:ascii="Arial" w:hAnsi="Arial"/>
          <w:sz w:val="12"/>
          <w:szCs w:val="12"/>
          <w:lang w:val="ru-RU"/>
        </w:rPr>
      </w:r>
    </w:p>
    <w:p>
      <w:pPr>
        <w:pStyle w:val="Style15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</w:rPr>
        <w:t>город Курган</w:t>
      </w:r>
    </w:p>
    <w:p>
      <w:pPr>
        <w:pStyle w:val="Style15"/>
        <w:jc w:val="both"/>
        <w:rPr>
          <w:rFonts w:ascii="Arial" w:hAnsi="Arial" w:cs="Arial"/>
          <w:sz w:val="12"/>
          <w:szCs w:val="12"/>
          <w:lang w:val="ru-RU"/>
        </w:rPr>
      </w:pPr>
      <w:r>
        <w:rPr>
          <w:rFonts w:cs="Arial" w:ascii="Arial" w:hAnsi="Arial"/>
          <w:sz w:val="12"/>
          <w:szCs w:val="12"/>
          <w:lang w:val="ru-RU"/>
        </w:rPr>
      </w:r>
    </w:p>
    <w:p>
      <w:pPr>
        <w:pStyle w:val="Style15"/>
        <w:jc w:val="both"/>
        <w:rPr/>
      </w:pPr>
      <w:r>
        <w:rPr>
          <w:rFonts w:cs="Arial" w:ascii="Arial" w:hAnsi="Arial"/>
          <w:sz w:val="28"/>
          <w:szCs w:val="28"/>
        </w:rPr>
        <w:t>«</w:t>
      </w:r>
      <w:r>
        <w:rPr>
          <w:rFonts w:cs="Arial" w:ascii="Arial" w:hAnsi="Arial"/>
          <w:sz w:val="28"/>
          <w:szCs w:val="28"/>
          <w:lang w:val="ru-RU"/>
        </w:rPr>
        <w:t>28</w:t>
      </w:r>
      <w:r>
        <w:rPr>
          <w:rFonts w:cs="Arial" w:ascii="Arial" w:hAnsi="Arial"/>
          <w:sz w:val="28"/>
          <w:szCs w:val="28"/>
        </w:rPr>
        <w:t>»</w:t>
      </w:r>
      <w:r>
        <w:rPr>
          <w:rFonts w:cs="Arial" w:ascii="Arial" w:hAnsi="Arial"/>
          <w:sz w:val="28"/>
          <w:szCs w:val="28"/>
          <w:lang w:val="ru-RU"/>
        </w:rPr>
        <w:t xml:space="preserve"> июня </w:t>
      </w:r>
      <w:r>
        <w:rPr>
          <w:rFonts w:cs="Arial" w:ascii="Arial" w:hAnsi="Arial"/>
          <w:sz w:val="28"/>
          <w:szCs w:val="28"/>
        </w:rPr>
        <w:t>201</w:t>
      </w:r>
      <w:r>
        <w:rPr>
          <w:rFonts w:cs="Arial" w:ascii="Arial" w:hAnsi="Arial"/>
          <w:sz w:val="28"/>
          <w:szCs w:val="28"/>
          <w:lang w:val="ru-RU"/>
        </w:rPr>
        <w:t>7</w:t>
      </w:r>
      <w:r>
        <w:rPr>
          <w:rFonts w:cs="Arial" w:ascii="Arial" w:hAnsi="Arial"/>
          <w:sz w:val="28"/>
          <w:szCs w:val="28"/>
        </w:rPr>
        <w:t xml:space="preserve"> года №</w:t>
      </w:r>
      <w:r>
        <w:rPr>
          <w:rFonts w:cs="Arial" w:ascii="Arial" w:hAnsi="Arial"/>
          <w:sz w:val="28"/>
          <w:szCs w:val="28"/>
          <w:lang w:val="ru-RU"/>
        </w:rPr>
        <w:t> 62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425" w:top="737" w:footer="301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ru-RU"/>
      </w:rPr>
      <w:fldChar w:fldCharType="begin"/>
    </w:r>
    <w:r>
      <w:rPr>
        <w:lang w:val="ru-RU"/>
      </w:rPr>
      <w:instrText xml:space="preserve"> DATE \@"dd.MM.yyyy\ H:mm:ss" </w:instrText>
    </w:r>
    <w:r>
      <w:rPr>
        <w:lang w:val="ru-RU"/>
      </w:rPr>
      <w:fldChar w:fldCharType="separate"/>
    </w:r>
    <w:r>
      <w:rPr>
        <w:lang w:val="ru-RU"/>
      </w:rPr>
      <w:t>30.07.2026 16:27:53</w:t>
    </w:r>
    <w:r>
      <w:rPr>
        <w:lang w:val="ru-RU"/>
      </w:rPr>
      <w:fldChar w:fldCharType="end"/>
    </w:r>
    <w:r>
      <w:rPr>
        <w:lang w:val="ru-RU"/>
      </w:rPr>
      <w:t xml:space="preserve"> </w:t>
    </w:r>
    <w:r>
      <w:rPr>
        <w:lang w:val="ru-RU"/>
      </w:rPr>
      <w:t xml:space="preserve">Законы Думы </w:t>
    </w:r>
    <w:r>
      <w:rPr/>
      <w:t>VI</w:t>
    </w:r>
    <w:r>
      <w:rPr>
        <w:lang w:val="ru-RU"/>
      </w:rPr>
      <w:t xml:space="preserve"> созыва/2017/проект закона 7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ru-RU"/>
      </w:rPr>
      <w:fldChar w:fldCharType="begin"/>
    </w:r>
    <w:r>
      <w:rPr>
        <w:lang w:val="ru-RU"/>
      </w:rPr>
      <w:instrText xml:space="preserve"> DATE \@"dd.MM.yyyy\ H:mm:ss" </w:instrText>
    </w:r>
    <w:r>
      <w:rPr>
        <w:lang w:val="ru-RU"/>
      </w:rPr>
      <w:fldChar w:fldCharType="separate"/>
    </w:r>
    <w:r>
      <w:rPr>
        <w:lang w:val="ru-RU"/>
      </w:rPr>
      <w:t>30.07.2026 16:27:53</w:t>
    </w:r>
    <w:r>
      <w:rPr>
        <w:lang w:val="ru-RU"/>
      </w:rPr>
      <w:fldChar w:fldCharType="end"/>
    </w:r>
    <w:r>
      <w:rPr>
        <w:lang w:val="ru-RU"/>
      </w:rPr>
      <w:t xml:space="preserve"> </w:t>
    </w:r>
    <w:r>
      <w:rPr>
        <w:lang w:val="ru-RU"/>
      </w:rPr>
      <w:t xml:space="preserve">Законы Думы </w:t>
    </w:r>
    <w:r>
      <w:rPr/>
      <w:t>VI</w:t>
    </w:r>
    <w:r>
      <w:rPr>
        <w:lang w:val="ru-RU"/>
      </w:rPr>
      <w:t xml:space="preserve"> созыва/2017/проект закона 7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4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Îñíîâíîé øðèôò"/>
    <w:qFormat/>
    <w:rPr/>
  </w:style>
  <w:style w:type="character" w:styleId="Iniiaiieoeoo">
    <w:name w:val="Iniiaiie o?eoo"/>
    <w:qFormat/>
    <w:rPr/>
  </w:style>
  <w:style w:type="character" w:styleId="WWIniiaiieoeoo">
    <w:name w:val="WW-Iniiaiie o?eoo"/>
    <w:qFormat/>
    <w:rPr/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Iauiue">
    <w:name w:val="WW-Iau?iue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 w:val="24"/>
      <w:szCs w:val="23"/>
      <w:lang w:val="ru-RU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19"/>
    </w:pPr>
    <w:rPr>
      <w:sz w:val="24"/>
      <w:szCs w:val="24"/>
      <w:lang w:val="ru-RU"/>
    </w:rPr>
  </w:style>
  <w:style w:type="paragraph" w:styleId="Western">
    <w:name w:val="western"/>
    <w:basedOn w:val="Normal"/>
    <w:qFormat/>
    <w:pPr>
      <w:spacing w:before="100" w:after="119"/>
    </w:pPr>
    <w:rPr>
      <w:rFonts w:ascii="Arial" w:hAnsi="Arial" w:cs="Arial"/>
      <w:sz w:val="24"/>
      <w:szCs w:val="24"/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uiue2">
    <w:name w:val="Iau?iue2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0:52:00Z</dcterms:created>
  <dc:creator>Панафидин С.И.</dc:creator>
  <dc:description/>
  <cp:keywords/>
  <dc:language>en-US</dc:language>
  <cp:lastModifiedBy>Старцев Геннадий Васильевич</cp:lastModifiedBy>
  <cp:lastPrinted>2017-06-27T13:30:00Z</cp:lastPrinted>
  <dcterms:modified xsi:type="dcterms:W3CDTF">2017-06-29T02:59:00Z</dcterms:modified>
  <cp:revision>11</cp:revision>
  <dc:subject/>
  <dc:title>Бланк Закона Курганской области</dc:title>
</cp:coreProperties>
</file>