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right="-54" w:hanging="78"/>
        <w:jc w:val="both"/>
        <w:rPr/>
      </w:pPr>
      <w:r>
        <w:rPr>
          <w:rFonts w:cs="Arial" w:ascii="Arial" w:hAnsi="Arial"/>
          <w:bCs/>
        </w:rPr>
        <w:t>Приложение 7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7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«28» декабря 2016 года № 103</w:t>
      </w:r>
    </w:p>
    <w:p>
      <w:pPr>
        <w:pStyle w:val="Normal"/>
        <w:ind w:left="4820" w:right="-54" w:firstLine="142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 xml:space="preserve">«Об областном бюджете на 2017 год и </w:t>
      </w:r>
    </w:p>
    <w:p>
      <w:pPr>
        <w:pStyle w:val="Normal"/>
        <w:ind w:left="4820" w:right="-54" w:firstLine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лановый период 2018 и 2019 годов»</w:t>
      </w:r>
    </w:p>
    <w:p>
      <w:pPr>
        <w:pStyle w:val="Normal"/>
        <w:tabs>
          <w:tab w:val="clear" w:pos="708"/>
          <w:tab w:val="left" w:pos="5040" w:leader="none"/>
        </w:tabs>
        <w:ind w:right="-54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ind w:right="-54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ind w:right="-54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7 год и на плановый период 2018 и 2019 годов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(процент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18"/>
      </w:tblGrid>
      <w:tr>
        <w:trPr>
          <w:tblHeader w:val="true"/>
          <w:trHeight w:val="4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униципа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рмативы отчислени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OLE_LINK1"/>
            <w:bookmarkEnd w:id="0"/>
            <w:r>
              <w:rPr>
                <w:rFonts w:cs="Arial" w:ascii="Arial" w:hAnsi="Arial"/>
              </w:rPr>
              <w:t>Город Кург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15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 - город Шадрин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0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ьменевский сельсовет Альмен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7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здинский сельсовет Альмен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ковский сельсовет Альмен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0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ский сельсовет Альмен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0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шевский сельсовет Альмен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оновский сельсовет Альмен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новский сельсовет Альмен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8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нрыкуловский сельсовет Альмен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овский сельсовет Альмен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9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иповский сельсовет Альмен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7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ламановский сельсовет Альмен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годнинский сельсовет Альмен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ярак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зер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лян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3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ровской сельсовет Белозер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гин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ослин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8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юзин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ган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8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тобольны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достовалов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ин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шин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8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ьянков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чкинский сельсовет Белозер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5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чков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,020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одоль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тин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пин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0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годнинский сельсовет Бел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гашинский район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2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гашинский пос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ашков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гашин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суер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ровинский сельсовет Варгашин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ндин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0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хачев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вежьев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ско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шурков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чугин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8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ов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3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еков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нов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ев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чев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пугов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аль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стовский сельсовет Варга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Далматово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яр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яр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ечен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4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евско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0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стов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ско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8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утихинский сельсовет Далматов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4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яж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имов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1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сников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яр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етропавлов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ель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раткульский сельсовет Далматов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шин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ков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чано-Коледин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ирновский сельсовет Далматов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макульский сельсовет Далматов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янский сельсовет Далматов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7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ральцевский сельсовет Далматов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в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ов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5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снополянский сельсовет Далма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8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гровский сельсовет Звериногол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8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риноголовский сельсовет Звериногол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7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янский сельсовет Звериногол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5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нинский сельсовет Звериногол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яд-Алабугский сельсовет Звериногол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рывинский сельсовет Звериногол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60</w:t>
            </w:r>
          </w:p>
        </w:tc>
      </w:tr>
      <w:tr>
        <w:trPr>
          <w:trHeight w:val="2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вской сельсовет Звериногол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поселок Каргаполье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поселок Красный Октябрь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ников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арев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ылин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3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яткинский сельсовет Каргаполь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7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в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ников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авлев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ураль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5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иков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унев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нов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4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ны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ов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6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гиль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3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ыш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-Миас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9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инский сельсовет Каргаполь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ай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Катайск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екасаргульски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ско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ключевско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песковски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теченски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7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ырянски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ински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юковски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бановски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итински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7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павловски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9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гушски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шаковски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ти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Катай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тихинский сельсовет Катай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4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абин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ьшечаусовский сельсовет Кетов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0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ко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6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ширин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 Кето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нико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таше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5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ико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о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1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щико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3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тин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доро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8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 Падерин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мено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вет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о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нен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8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ополян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просвет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6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вско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че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ляко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0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ин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ноко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4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маковский сельсовет Кет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Куртамыш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ногов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8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еберезов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в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8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говский сельсовет Куртамыш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ков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малдин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улов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ган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ин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ышин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ылев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ули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Куртамыш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в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в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3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анин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пели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ьян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шкин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и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овской сельсовет Курт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яжьевский пос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01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лагульский сельсовет Лебяжьев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5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ксар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куль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ровин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ошан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ашин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6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ышин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ьев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патин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щиков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мов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головин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лебяжьев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сков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1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гин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6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чнов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торско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8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мушкинский сельсовет Лебяжь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Макушино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сков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ин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ркин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4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овалов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3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еин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ин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3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ршихинский сельсовет Макушин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ховско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тков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онер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од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овнин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вин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нов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9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ушиннен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юхин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баковский сельсовет Макуш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шкинский район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7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поселок Мишкино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9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лаков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ход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дышев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3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ровин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3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ков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4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овский сельсовет Мишкинского района Кург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5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вин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знамен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0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пай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1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н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ркай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есков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нин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5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май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7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ждествен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амовский сельсовет Мишк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1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кроусовский район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1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пуни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пости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4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та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пуши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паре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1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мостовско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кроус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8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вет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искуль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перши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нгур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вни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1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ар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иче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леп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9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игр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окроус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уховский район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Петухово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аба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егусин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екаме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дк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1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ти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ортны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аси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5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берез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еоргие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ильи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6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шк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ух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4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и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0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к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елец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7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иц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тух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дар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шкир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дак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кресен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1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щиков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байдар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1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аль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ин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7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ольнен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кин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6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мен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упов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лошнен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винский сельсовет Полов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3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тобольный район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лянский сельсовет 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дковский сельсовет 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4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ядянский сельсовет 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1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ыдовский сельсовет 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3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орный сельсовет 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4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орский сельсовет 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8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ховский сельсовет 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иковский сельсовет 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0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тобольный сельсовет 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катихинский сельсовет 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авский сельсовет 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лымский сельсовет 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ий сельсовет Притоболь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житаровский сельсовет Сафакул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аревский сельсовет Сафакул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ышинский сельсовет Сафакул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6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севский сельсовет Сафакул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суровский сельсовет Сафакул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ыновский сельсовет Сафакул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3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динский сельсовет Сафакул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6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т-Абдрашевский сельсовет Сафакул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факулевский сельсовет Сафакул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инский сельсовет Сафакул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леймановский сельсовет Сафакул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люклинский сельсовет Сафакул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8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ланский сельсовет Сафакуле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ькин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ровин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лин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0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анилкин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ков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8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к-Кочердык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ян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олапов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говско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8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веев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0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ин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чеев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ов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вско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озер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-Уй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оловски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нны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ый сельсовет Целинн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8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 Беляковский сельсовет Часто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9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 Бутыринский сельсовет Часто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точный сельсовет Часто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3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 Долговский сельсовет Часто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 Лиха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8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 Новотроицкий сельсовет Часто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8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 Сивковский сельсовет Часто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 Частоозерский сельсовет Часто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1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 Чердынцевский сельсовет Частоозер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8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рак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8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тури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3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чанинов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4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полевско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8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ози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ни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1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оки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и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4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обор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тяков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чки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а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аш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евско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3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вриж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8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звезди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мыль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ниви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6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цев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1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я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галев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льников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нили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полевско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ьхов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чанотаволжа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орель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ьки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ов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ри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асов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ленев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мис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опруднен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лдусский сельсовет Шадр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7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ин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ьнекубасов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ъедугин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ин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3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ышев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ско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8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ин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ызылбаев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он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огин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хвалов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1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цын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сюк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тров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7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в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утлинский сельсовет Шатров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Шуми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овский сельсовет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вещен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6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евист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8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кин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9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чель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пель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шмян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-Дюрягин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шкин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чан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ж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0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иков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бов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3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вян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силовский сельсовет Шумихи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Щучье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06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яр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4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ганов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1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ков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3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ясан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ков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вед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фан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чан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вкин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6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ктыш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1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обор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нгуй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7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ов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млякский сельсовет Щучан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гамышский район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гамышский пос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ински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0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гарьевски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1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ховски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сински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5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пельски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янски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3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уральски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беловски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ско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7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ковски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0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лински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0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и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7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дюшински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неевский сельсовет Юргамышского района Кург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7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134" w:top="1418" w:footer="709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639" w:leader="none"/>
      </w:tabs>
      <w:spacing w:lineRule="auto" w:line="360"/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9" w:leader="none"/>
      </w:tabs>
      <w:spacing w:lineRule="auto" w:line="3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rFonts w:ascii="Arial" w:hAnsi="Arial" w:cs="Arial"/>
      <w:b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7:00Z</dcterms:created>
  <dc:creator>fin15</dc:creator>
  <dc:description/>
  <cp:keywords/>
  <dc:language>en-US</dc:language>
  <cp:lastModifiedBy>Старцев Геннадий Васильевич</cp:lastModifiedBy>
  <cp:lastPrinted>2016-10-25T15:02:00Z</cp:lastPrinted>
  <dcterms:modified xsi:type="dcterms:W3CDTF">2016-12-29T03:41:00Z</dcterms:modified>
  <cp:revision>27</cp:revision>
  <dc:subject/>
  <dc:title>Приложение 6</dc:title>
</cp:coreProperties>
</file>