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7" w:type="dxa"/>
        <w:jc w:val="left"/>
        <w:tblInd w:w="0" w:type="dxa"/>
        <w:tblLayout w:type="fixed"/>
        <w:tblCellMar>
          <w:top w:w="0" w:type="dxa"/>
          <w:left w:w="0" w:type="dxa"/>
          <w:bottom w:w="0" w:type="dxa"/>
          <w:right w:w="0" w:type="dxa"/>
        </w:tblCellMar>
      </w:tblPr>
      <w:tblGrid>
        <w:gridCol w:w="4501"/>
        <w:gridCol w:w="1625"/>
        <w:gridCol w:w="1532"/>
        <w:gridCol w:w="621"/>
        <w:gridCol w:w="1578"/>
      </w:tblGrid>
      <w:tr>
        <w:trPr>
          <w:trHeight w:val="853" w:hRule="atLeast"/>
        </w:trPr>
        <w:tc>
          <w:tcPr>
            <w:tcW w:w="450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356" w:type="dxa"/>
            <w:gridSpan w:val="4"/>
            <w:tcBorders/>
            <w:vAlign w:val="center"/>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6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29» ноября 2017 года  № 101</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 внесении изменений в Закон Курганской</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бласти «Об областном бюджете на 2017 год</w:t>
            </w:r>
          </w:p>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4"/>
                <w:szCs w:val="24"/>
              </w:rPr>
              <w:t>и на плановый период 2018 и 2019 годов»</w:t>
            </w:r>
          </w:p>
        </w:tc>
      </w:tr>
      <w:tr>
        <w:trPr>
          <w:trHeight w:val="147" w:hRule="atLeast"/>
        </w:trPr>
        <w:tc>
          <w:tcPr>
            <w:tcW w:w="450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356" w:type="dxa"/>
            <w:gridSpan w:val="4"/>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53" w:hRule="atLeast"/>
        </w:trPr>
        <w:tc>
          <w:tcPr>
            <w:tcW w:w="450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356" w:type="dxa"/>
            <w:gridSpan w:val="4"/>
            <w:tcBorders/>
            <w:vAlign w:val="center"/>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12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 28 » декабря 2016 года  № 103</w:t>
            </w:r>
          </w:p>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4"/>
                <w:szCs w:val="24"/>
              </w:rPr>
              <w:t>«Об  областном  бюджете  на 2017 год и на плановый период 2018 и 2019 годов» »</w:t>
            </w:r>
          </w:p>
        </w:tc>
      </w:tr>
      <w:tr>
        <w:trPr>
          <w:trHeight w:val="849" w:hRule="atLeast"/>
        </w:trPr>
        <w:tc>
          <w:tcPr>
            <w:tcW w:w="9857" w:type="dxa"/>
            <w:gridSpan w:val="5"/>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3" w:hRule="atLeast"/>
        </w:trPr>
        <w:tc>
          <w:tcPr>
            <w:tcW w:w="9857" w:type="dxa"/>
            <w:gridSpan w:val="5"/>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4"/>
                <w:szCs w:val="24"/>
              </w:rPr>
              <w:t>Распределение бюджетных ассигнований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областного бюджета на 2017 год</w:t>
            </w:r>
          </w:p>
        </w:tc>
      </w:tr>
      <w:tr>
        <w:trPr>
          <w:trHeight w:val="422" w:hRule="atLeast"/>
        </w:trPr>
        <w:tc>
          <w:tcPr>
            <w:tcW w:w="9857" w:type="dxa"/>
            <w:gridSpan w:val="5"/>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81" w:hRule="atLeast"/>
        </w:trPr>
        <w:tc>
          <w:tcPr>
            <w:tcW w:w="450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625"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2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78" w:type="dxa"/>
            <w:tcBorders/>
            <w:vAlign w:val="bottom"/>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тыс. руб.)</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9894" w:type="dxa"/>
        <w:jc w:val="left"/>
        <w:tblInd w:w="-10" w:type="dxa"/>
        <w:tblLayout w:type="fixed"/>
        <w:tblCellMar>
          <w:top w:w="0" w:type="dxa"/>
          <w:left w:w="0" w:type="dxa"/>
          <w:bottom w:w="0" w:type="dxa"/>
          <w:right w:w="0" w:type="dxa"/>
        </w:tblCellMar>
      </w:tblPr>
      <w:tblGrid>
        <w:gridCol w:w="6163"/>
        <w:gridCol w:w="1532"/>
        <w:gridCol w:w="621"/>
        <w:gridCol w:w="1578"/>
      </w:tblGrid>
      <w:tr>
        <w:trPr>
          <w:tblHeader w:val="true"/>
          <w:trHeight w:val="442"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Наименовани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ЦСР</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ВР</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Сумма</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в сфере социальной защиты населения на 2014-2019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 253 215,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обязательств по предоставлению мер социальной поддержки отдельных категорий гражда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80 903,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7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7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7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проезд больных с хронической почечной недостаточность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7,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тезно-ортопедическими изделиями отдельных категорий граждан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декабря 2006 года № 205 "О дополнительных мерах социальной поддержки проживающих на территории Курганской области родителей лиц, погибших (умерших) вследствие выполнения задач в условиях вооруженного конфликта в Чеченской Республике и в ходе контртеррористических операций на территории Северо-Кавказского региона, а также родителей лиц, погибших при выполнении задач в условиях чрезвычайного положения и при вооруженных конфликтах на территориях государств Закавказья, Прибалтики, Республики Таджикиста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1,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ые меры социальной поддержки инвалидов по зр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3,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2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ноября 2007 года № 314 "О дополнительных мерах социальной поддержки вдов (вдовцов) Героев Социалистического Труда, проживающих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государственных служащи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9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24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5 декабря 2005 года № 100 "О дополнительных мерах социальной поддержки проживающих на территории Курганской области родителей лиц, погибших (умерших) вследствие участия в боевых действиях в Афганистан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6,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4 декабря 2003 года № 358 "Об установлении ежемесячной доплаты к пенсии по инвалидности инвалидам боевых действий, проживающим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уплату взноса на капитальный ремонт общего имущества в многоквартирном доме отдельным категориям гражда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4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619,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 386,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38,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0,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жилищно-коммунальных услуг отдельным категориям гражда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 05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3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9 918,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04,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84,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0,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 05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7 88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120,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909,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отдельным категориям граждан оплаты взноса на капитальный ремонт общего имущества в многоквартирном дом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R4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765,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R4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765,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7 562,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ражданам субсидий на оплату жилого помещения и коммунальных услуг</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6 717,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34,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2 083,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компенсации малоимущим гражданам стоимости проезда за пределы Курганской области к месту оказания лечебно-консультативной помощи и обратно</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требности граждан пожилого возраста, инвалидов, включая детей-инвалидов, детей в качественном, доступном и безопасном социальном обслуживан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1 757,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24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24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24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5 621,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5 621,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5 621,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жилого корпуса ГБУ "Галишевский психоневрологический интернат", Притобольный райо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для детей-сирот и детей, оставшихся без попечения родителей "Введенский детский до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Альменевскому району"</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пищеблока ГБУ "Скоблинский психоневрологический интернат", Юргамышский райо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Петуховский социальный приют для детей и подростк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эффективности деятельности органов и учреждений социальной защиты населения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5 452,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33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401,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57,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 336,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119,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8,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8,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опеки и попечи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829,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компенсации стоимости проезда к месту лечения и обратно детям-сиротам и детям, оставшимся без попечения родителей, а также лицам из числа детей-сирот и детей, оставшихся без попечения родител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11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11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опеки и попечи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12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84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12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84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12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848,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местного самоуправления, осуществляющих полномочия по обеспечению жилыми помещения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12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8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12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8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12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89,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1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2,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1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2,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5 1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2,8</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 обеспечении пожарной безопасности объектов системы социальной защиты населения Курганской области на 2015 -2019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9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на проведение и проведение мероприятий по обеспечению противопожарной безопас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80,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80,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79,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79,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переоснащение) средств индивидуальной защиты органов дыхания и глаз</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8,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8,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8,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8,6</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нформационного общества  и формирование электронного правительства в сфере социальной защиты населения Курганской области "</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10,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нформационной безопасности в системе социальной защиты насел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10,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10,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10,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Старшее поколение" на 2014-2018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10 125,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социальной защищённости граждан пожилого возрас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3 334,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ветеранов тру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7 63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 534,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ветеранов тру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5 5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тружеников тыл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18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тружеников тыл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реабилитированных лиц и лиц, признанных пострадавшими от политических репресс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реабилитированных лиц и лиц, признанных пострадавшими от политических репресс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2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8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единовременной денежной выплаты на проведение капитального ремонта жилых помещений ветеранов и инвалидов Великой Отечественной войн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безопасных и комфортных условий проживания граждан пожилого возрас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оциальной защиты и социального обслуживания граждан пожилого возрас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8,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декабря 2002 года № 270 "О почетном звании Курганской области  "Почетный гражданин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6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учное, научно-методическое и информационное сопровождение Программ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циальная программа: укрепление материально-технической базы организаций социального обслуживания Курганской области, оказание адресной социальной помощи неработающим пенсионерам, являющимся получателями страховых пенсий по старости и по инвалидности, и обучение компьютерной грамотности неработающих пенсионеров на 2017 го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4,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2,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2,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2,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материально-технической базы организаций социального обслуживания Курганской области, оказание адресной социальной помощи неработающим пенсионерам, обучение компьютерной грамотности неработающих пенсионер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 52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51,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 52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51,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 52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51,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Дети Зауралья - заботимся вмест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 081 428,7</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9 4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института  семьи, поддержание престижа материн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9 45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жемесячного пособия беременным женщинам, вставшим на учет в медицинские учреждения в ранние сроки берем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4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26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диновременного пособия при рождении (усыновлении) одновременно двух и более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47,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ая денежная выплата малоимущим семьям, имеющим 10 и более несовершеннолетних детей, в том числе усыновленных, на приобретение автотранспорта либо строительство объекта индивидуального жилищного строи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8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7,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при рождении третьего ребенка или последующих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7 38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4 084,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Новая семья: создание благоприятных условий семейного воспитания детей, оставшихся без попечения родител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1 31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системы информационного сопровождения семейного устройства детей-сирот и детей, оставшихся без попечения родител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7,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эффективных технологий семейного устройства детей-сирот и детей, оставшихся без попечения родител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1 107,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приемных семья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 029,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 029,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 029,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вознаграждения опекунам (попечителям), приемным родител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 472,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 472,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 472,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семьях опекунов (попечител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6 843,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6 843,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6 843,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 социальной поддержки детей-сирот и детей, оставшихся без попечения родителей, лиц из числа детей-сирот и детей, оставшихся без попечения родител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6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6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61,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10-летнего возрас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истечении трех лет после усыновления (удочерения) ребенка-сиро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получении усыновленным (удочеренным) ребенком основного общего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5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получении усыновленным (удочеренным) ребенком среднего общего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окончании усыновленным (удочеренным) ребенком специальной (коррекционной) общеобразовательной школы (школы-интерната) VIII вида, специального (коррекционного) класса общеобразовательной организ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52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52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52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ные дети - равные возмож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3 03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помощи семьям, воспитывающим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3 036,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собие на ребенк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3 03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8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 351,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омплекс мер по развитию системы социального сопровождения семей с детьми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70,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улучшение питания малоимущим семь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5 01 11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1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5 01 11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5 01 11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 знаке отличия Курганской области "Материнская сла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5 01 11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5 01 11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5 01 11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едоставление субсидий для улучшения жилищных условий (приобретения или строительства жилья, в том числе индивидуального) при рождении (усыновлении) одновременно трех и более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5 01 11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59,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5 01 11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59,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единовременного пособия на развитие личного подсобного хозяйства на основании социального контракта малоимущим семь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5 01 11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5 01 11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0,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Ты не один: комплексная помощь детям с расстройствами аутического спектр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6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157,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требности детей-инвалидов в качественном, доступном и безопасном обслуживан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6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157,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6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157,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6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157,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6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157,9</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омплекс мер по развитию эффективных практик предпрофессиональной подготовки детей-инвалидов и детей с ограниченными возможностями здоровья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7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и реализация программ профессионального самоопределения и формирования первичных профессиональных трудовых навыков по специальностям, востребованным на рынке тру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7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7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7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7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Доступная среда для инвалид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2 646,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условий для получения детьми-инвалидами качественного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49,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2020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749,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749,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1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физической доступности приоритетных объек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22,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1,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4,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2020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395,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67,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26,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26,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01,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01,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2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учреждений по адаптивной физической культуре и спорту</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4,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2020 годы. Поддержка учреждений по адаптивной физической культуре и спорту</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3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4,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3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4,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уровня доступности и услуг жизнедеятельности инвалид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для инвалидов и детей-инвалидов технических средств реабилитации, не включенных в федеральный перечень</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4 11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4 11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расходов инвалидам с нарушением функции зрения за проезд в реабилитационные цент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4 11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4 11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4 11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ддержка социально ориентированных некоммерческих организаций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 6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осударственной поддержки в виде субсидий на финансирование социальных программ и общественно значимых проектов  социально ориентированных  некоммерческих организаций на конкурсной основ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8 601 637,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ачества оказания государственных услуг, исполнения государственных функц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497,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18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83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2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0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0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08,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тиводействие коррупции в сфере деятельности Департамента образования и наук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зависимая оценка качества образовательной деятельности организаций, осуществляющих образовательную деятельность</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1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3,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7,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34,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4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0,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33,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33,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86 493,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4 261,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азвития муниципальных образовательных организаций, реализующих программу дошкольного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3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3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3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доступа к образовательным и информационным ресурсам сети Интернет</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4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45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родителям (законным представителям) детей, посещающих образовательные организации, реализующие образовательную программу дошкольного образования, компенсации платы, взимаемой с родителей (законных представителей) за присмотр и уход за деть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учащихся и воспитанников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730,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730,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итанием обучающихся общеобразовательных организац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33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33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33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школьных автобус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пищеблока МКОУ "Восточная средняя общеобразовательная школа" Частоозерский райо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5 микрорайоне г.Курган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034,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034,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034,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билейная,6 в р.п.Каргаполье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6,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6,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6,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М.Горького,1 в г.Петухово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62,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62,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62,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85,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85,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85,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строй спального корпуса на 110 воспитанников к существующему зданию ГОУ "Пионерская специальная (коррекционная) школа-интернат" II этап: строительство пристроя спального корпуса на 16 мест" в с.Пионерское, Макушинского район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R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213,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R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13,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R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13,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R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R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содержания, механизмов и технологий общего образования, совершенствование образовательной среды для обеспечения готовности детей дошкольного возраста к обучению в общеобразовательной организации, выпускников общеобразовательных организаций к дальнейшему продолжению образования и началу профессиональной деятель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64 977,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2,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2,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57,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57,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2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8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2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2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9 701,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3 218,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9 825,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5 53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5 53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125,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оплату тру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75 05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75 05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75 057,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48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48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486,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общеобразовательных организац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94 544,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94 544,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94 544,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беспечение учебного процес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7 89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7 89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7 89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финансовое обеспечение получения гражданами дошкольного образования в частных дошкольных образовательных организациях и дошкольного, начального общего, основного общего и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08,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08,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по расходам на финансовое обеспечение получения гражданами дошкольного образования в частных дошкольных образовательных организациях и дошкольного, начального общего, основного общего и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2,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2,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явление и поддержка одаренных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федеральной целевой программы развития образования на 2016 - 2020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R4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7,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R4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7,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R4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7,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востребованной региональной системы оценки качества общего образования и образовательных результа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254,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государственной итоговой аттестации и единого государственного экзамен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9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41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8,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федеральной целевой программы развития образования на 2016 - 2020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R4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6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R4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2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R4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R4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R4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2,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рофессионального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9 167,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ачества реализации программ профессионального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9 167,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3,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46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46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46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1 53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 45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08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083,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7 396,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7 396,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7 396,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20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0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0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0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03,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94,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социализации и самореализации молодежи, развития ее потенциал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дополнительного образования детей и молодеж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799,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616,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616,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616,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8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Защита прав детей, государственная поддержка детей-сирот и детей, оставшихся без попечения родителей, детей с особыми нуж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833,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равных прав доступа детей с ограниченными возможностями здоровья к услугам в сфере образования и воспит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454,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40,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40,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40,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у воспитанников из числа детей-сирот, обучающихся с ограниченными возможностями здоровья позитивного социального и трудового опы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2,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необходимых условий для семейного жизнеустройства детей, оставшихся без попечения родител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78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ривлечению и закреплению молодых специалистов в системе образования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33,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одъемного пособия педагогическим работника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2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2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непрерывного педагогического образования в соответствии с профессиональными стандартами в сфере обра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153,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4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3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3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6,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ополнительного профессионального образования Институтом развития образования и социальных технолог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40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40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405,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здание новых мест в общеобразовательных организациях Курганской области в соответствии с прогнозируемой потребностью и современными условиями обучения" на 2016-2025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964,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Ликвидация второй смены обучения за счет создания новых мест, перевод обучающихся в новые здания общеобразовательных организаций (помещ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964,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строй к Сафакулевской средней общеобразовательной школ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43,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43,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43,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средней общеобразовательной школы на 155 учащихся в комплексе с детским садом на 35 мест в с.Нижнее Куртамышского район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общеобразовательной организации на 1500 мест г.Курган, 4 микрорайо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строй к общеобразовательной организации в с.Канаши Шадринского район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действию созданию новых мест в общеобразовательных организация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53,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053,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053,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17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действию созданию новых мест в общеобразовательных организациях. Строительство средней общеобразовательной школы на 155 учащихся в комплексе с детским садом на 35 мест в с.Нижнее Куртамышского район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R5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 99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R5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 99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R5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 99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действию созданию новых мест в общеобразовательных организация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R52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87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R52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87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6 01 R52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87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43 62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расширение видов форм отдыха и повышение охвата отдыха и оздоровления детей, проживающих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2 36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7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4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93,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52,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здоровления детей в санаториях и санаторно-оздоровительных лагерях круглогодичного действ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 05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 05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 056,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здоровление детей-сирот</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9,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лагерях дневного пребывания в каникулярное врем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64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64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649,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находящихся в трудной жизненной ситуации, в лагерях дневного пребывания в каникулярное врем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1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1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11,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17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17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176,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оснащение загородных оздоровительных лагер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кадрового, информационного, методического обеспечения деятельности организаций, обеспечивающих отдых и оздоровление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6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2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6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2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2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2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2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здравоохранения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 298 856,1</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рофилактика заболеваний и формирование здорового образа жизни. Развитие первичной медико-санитарной помощ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391,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истемы медицинской профилактики неинфекционных заболеваний и формирования здорового образа жизни, в том числе у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699,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лноценным питанием беременных и кормящих женщин, а также детей в возрасте до трех лет, в том числе через специальные пункты питания и магазин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5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овышению информированности различных групп насел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илактика инфекционных заболеваний, включая иммунопрофилактику</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692,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ммунобиологических лекарственных препаратов для иммунопрофилактики и оборудование для диагностики и лечения инфекционных заболева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13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692,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13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692,9</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9 050,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979,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туберкулезом в соответствии с порядками оказания медицинской помощи и на основе стандартов медицинской помощ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979,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730,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39,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8,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 и вирусных гепатитов В и С</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66,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08,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08,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08,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русных гепати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12,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22,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мероприятий Государственной программы Российской Федерации "Развитие здравоохран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146,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94,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51,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51,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психическими расстройствами и расстройствами повед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2,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психическими расстройствами и расстройствами поведения в соответствии с порядками оказания медицинской помощи и на основе стандартов медицинской помощ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2,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сосудистыми заболевания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812,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сосудистыми заболеваниями в соответствии с порядками оказания медицинской помощи и на основе стандартов медицинской помощ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81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81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81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онкологическими заболевания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3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онкологическими заболеваниями в соответствии с порядками оказания медицинской помощи и на основе стандартов медицинской помощ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13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3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13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13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диабето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366,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диабетом в соответствии с порядками оказания медицинской помощи и на основе стандартов медицинской помощ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13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366,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13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296,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13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инфекциями, передаваемыми половым путе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инфекциями, передаваемыми половым путём в соответствии с порядками оказания медицинской помощи и на основе стандартов медицинской помощ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скорой, в том числе скорой специализированной, и неотложной медицинской помощи, медицинской эваку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142,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541,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541,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541,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анитарных автомобилей для оказания скорой медицинской помощи и автомобильного транспорта для хозяйственных нужд учреждений здравоохран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1,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1,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1,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пециализированной, в том числе высокотехнологичной медицинской помощи, оказываемой гражданам Курганской области за её предел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пециализированной, в том числе высокотехнологичной медицинской помощи, оказываемой гражданам Курганской области за её предел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лужбы кров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7 789,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7 789,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494,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385,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2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8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прочими заболевания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226,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медицинского оборудования в медицинские организации  для дооснащения их в соответствии с порядками оказания медицинской помощ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226,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1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011,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011,7</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своевременности оказания экстренной медицинской помощи гражданам, проживающим в труднодоступных районах Курганской области (развитие санитарной ави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9 610,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авиационной услуги органами государственной власти субъектов Российской Федерации для оказания медицинской помощи с применением ави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3 01 R5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421,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3 01 R5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421,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3 01 R5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421,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вертолётных площадок при медицинских организациях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3 02 13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3 02 13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3 02 13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внедрению современных информационных технологий для создания и развития телемедицинского консультир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3 03 13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3 03 13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3 03 13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1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трехуровневой системы оказания медицинской помощи на основе развития сети перинатальных центр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0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пециализированной медицинской помощи дет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81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урганская областная детская больница им.Красного Крес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17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81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17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810,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 809,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 145,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 и студен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2,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2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2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21,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1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1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4,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523,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523,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523,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валификации и переподготовка медицинских работник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34,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34,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34,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ддержка медицинских работников, повышение престижа профессии врача и среднего медицинского работник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 663,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нежные выплаты врачам-специалистам государственных учреждений здравоохран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41,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655,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78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786,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Я.Д.Витебского</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медицинским работникам на погашение ипотечного жилищного креди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подъемного пособия молодым специалиста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5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компенсации за аренду жилого помещения врачам-специалиста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8,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стипендии студентам, обучающимся в медицинских вузах по договорам о целевой контрактной подготовк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181,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981,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981,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ральное стимулирование кадров системы здравоохран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1,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мероприятий по приобретению специализированного жилья для молодых специалис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51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51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 848,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екарственными средствами и изделиями медицинского назначения при амбулаторном лечении отдельных категорий гражда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 848,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тдельных категорий граждан лекарственными средствами и изделиями медицинского назнач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6 575,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3 117,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5 906,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4,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4,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67,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полномочий в области лекарственного обеспеч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294,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294,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4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 677,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4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 677,9</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устойчивой работы медицинских организаций, подведомственных Департаменту здравоохранения Курганской области, в условиях чрезвычайных ситуац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ротивопожарной безопасности медицинских организаций в соответствии с планом противопожарных мероприятий ДЗО</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ротивопожарной безопас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6,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3,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3,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антитеррористической безопасности медицинских организаций и мероприятий, направленных на предупреждение чрезвычайных ситуац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антитеррористической безопас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5,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4,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4,9</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Дополнительные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05 619,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еализации ТПГГ</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00 951,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352,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1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740,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740,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47 979,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3 273,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1 701,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929,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929,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51,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аховые взносы на обязательное медицинское страхование неработающего насел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4 327,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4 327,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а материальных ресурсов для ликвидации чрезвычайных ситуаций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по обеспечению санитарно-эпидемиологического благополучия населения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7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2,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7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2,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 668,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188,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99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7,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ектирование поликлиники ГБУ "Курганская областная клиническая больниц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торая очередь поликлиники на 850 посещений в смену по адресу: г.Курган,1-й мкр-н, д.3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ГКУ "Курганский областной противотуберкулезный диспансер", расположенном по адресу: г.Курган, ул.Омская, 6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425,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938,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938,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строй лечебного корпуса на 120 мест к противотуберкулезному диспансеру в п.Рябково, г.Курга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8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8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7,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59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3,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59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3,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сновные направления информационной политик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9 892,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и иной социально-значимой информации посредством телевещ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21,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оступа к информации через региональное телевещани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1 98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21,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1 98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21,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и иной социально-значимой информации через иные средства массовой информ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5,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оступа к информации через прочие средства массовой информ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2 98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5,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2 98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5,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Управления по печати, средствам массовой информации и архивному делу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943,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943,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6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5,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асширению информационного пространства региональных средств массовой информ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в сфере средств массовой информации и полиграф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4 19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4 19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егиональных средств массовой информ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050,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в сфере средств массовой информации на выполнение государственного задания и на иные цел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98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050,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98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050,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98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5 98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325,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жилищного строительства" на 2014-2018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 264 263,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6 743,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4,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4,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4,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ого фонда по договорам найма специализированных жилых помещ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 909,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 909,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R0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629,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R0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629,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объектов коммунальной инфраструкту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и техперевооружение инженерной инфраструктуры муниципальных образований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жилых домов в д.Новое Лушниково Кетовского района Курганской области (газораспределительная сеть ГРС "Падеринское" -д.Новое Лушниково)</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ть газораспределения от с.Красная Нива до д.Макарово-д.Комсомольская-с.Батурино, с отводом на д.Камчатка, с.Мингали Шадринского район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рганов исполнительной власти  и подведомственных учреждений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 190,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 27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59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3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43,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663,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15,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26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ое освоение обустройство и оформление земельных участков в целях жилищного строи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2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раструктурное обустройство земельных участков, подлежащих предоставлению для жилищного строительства семьям, имеющим трех и более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2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2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2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жилья гражданами, уволенными с военной службы (службы), и приравненными к ним лиц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01,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граждан, уволенных с военной службы (службы), и приравненных к ним лица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54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01,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54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01,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еселение граждан из аварийного жилищного фонда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5 876,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6 159,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6 159,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6 159,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9 716,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9 716,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9 716,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регионального оператора по проведению капитального ремонта многоквартирных жилых дом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 общего имущества в многоквартирных дома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отдельных категорий граждан, установленных федеральными закон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279,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60,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60,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19,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19,2</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жильем молодых семей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9 756,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дпрограммы "Обеспечение жильем молодых семей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9 756,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атеринского капитала (региональной субсидии при рождении (усыновлении) ребенк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14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2 73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14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2 738,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оциальных выплат на приобретение (строительство) жиль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7 018,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7 018,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7 018,8</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Формирование комфортной городской среды на 2017 го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 91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дпрограммы "Формирование комфортной городской среды на 2017 го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 911,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государственных программ субъектов Российской Федерации и муниципальных программ формирования комфортной городской среды на 2017 го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3 01 R5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 91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3 01 R5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 91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3 01 R5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 91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Чистая в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26 168,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конструкция и капитальный ремонт объектов водоснабжения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и реконструкция канализационных очистных сооружений г.Шадринска производительностью 30 тыс.м3/сут (корректировка проек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76,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 на подземные в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76,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76,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76,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92,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 для обеспечения водой населенных пункто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9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9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9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Содействие занятости населения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63 486,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лавного управления по труду и занятости населения Курганской области на осуществление полномочий в области содействия занятости населения и переданного полномочия по осуществлению социальных выплат гражданам в установленном порядке безработными и материально-техническое обеспечение деятель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138,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812,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038,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8,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325,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 73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581,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5,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44,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кровли административного здания ГКУ "Центр занятости населения города Курган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7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7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активной политики занят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56,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активных мероприятий по содействию занятости насел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5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69,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46,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0,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ов на социальные выплаты безработным гражда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3 592,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3 592,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3,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3 527,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61,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у Пенсионного фонда Российской Федер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7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61,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9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5,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5,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3,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2,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ведения обучения по охране труда в подведомственных учреждениях культу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41 612,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1 61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8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8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офилактика правонарушений в Курганской области" на 2014-2018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9 692,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установка и ремонт средств внешнего видеонаблюдения в целях профилактики терроризма и экстремизма в местах со сложной криминогенной обстановко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3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3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3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9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97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отиводействие незаконному обороту наркотиков" на 2014-2019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827,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2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еодоление последствий радиационных аварий на производственном объединении "Маяк"</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8 26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и реконструкция систем газо- и теплоснабжения на территориях, подвергшихся воздействию ради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63,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ть газораспределения от д.Анчугово до с.Лобаново Катайского район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4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4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49,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ти газораспределения д.Максимово, с.Нижний Яр Далматовского района Курганской области. Межпоселковый газопровод с.Крутиха-д.Максимово, с.Нижний Яр. Распределительные газовые сети д.Максимово, с.Нижний Яр</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31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31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31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21 46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24,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24,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987,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94,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2</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формирования,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73,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73,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30,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5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6,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43,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ластного резерва материальных ресурсов для ликвидации чрезвычайных ситуаций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подготовки и обучение в области гражданской обороны, предупреждения и ликвидации чрезвычайных ситуаций природного и техногенного характера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0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02,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0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4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держание и развитие поисково-спасательной службы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48,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48,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48,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390,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1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нижение рисков и смягчение последствий чрезвычайных ситуаций природного и техногенного характера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930,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930,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системы оповещения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4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3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4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34,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центра обработки вызовов системы обеспечения вызова экстренных оперативных служб по единому номеру "1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7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7,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7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7,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Создание системы обеспечения вызова экстренных оперативных служб по единому номеру "112" в Российской Федерации на 2013 - 2017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R0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9,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R0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9,1</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жарная безопасность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 28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пожарной безопас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 28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 28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06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3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4,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культуры Зауралья" на 2014-2020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62 022,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сохранности культурного и исторического наследия, обеспечение доступа граждан к культурным ценностям и участию в культурной жизн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01,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униципальных учреждений культуры и дополнительного образования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4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2,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4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2,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4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2,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29,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23,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49,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43,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6,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творческой деятельности и техническое оснащение детских и кукольных театр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R5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9,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R5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9,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R5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9,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отрасли культу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R5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5,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R5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5,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R5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5,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R5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1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R5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1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R5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1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кадровое обеспечение учреждений культу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588,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государственных учреждений культу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9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3,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79,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69,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отрасли культу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технической оснащенности муниципальных учреждений культуры, поддержка культуры сел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культу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154,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154,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154,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культу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3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3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38,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6,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67,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67,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отрасли культу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R5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R5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R5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2,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R5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24,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R5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24,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R5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24,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 853,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7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7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79,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3,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2,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7 499,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435,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23,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3 135,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 337,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798,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5,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государственных функций по выработке и реализации государственной политики, нормативно-правовому регулированию, контролю и надзору в сфере культу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509,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15,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66,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3,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и реконструкция объектов культу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7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способление объекта культурного наследия регионального значения "Здание Курганского Государственного театра драмы" для современного исполь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5 17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7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5 17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7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Завтра начинается сегодн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6 64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а межведомственного и внутриведомственного взаимодейств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08,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0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0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0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истемы восстановительных технологий и форм реабилитации и ресоциализ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36,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3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3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3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56 154,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физической культуры и спор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8 888,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4,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27,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9,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9,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9,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3,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6 142,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6 142,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3 288,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854,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261,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физкультурных и спортивных мероприят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573,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7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7,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236,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20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030,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е стимулирование спортсменов и их личных тренеров за высокие спортивные результаты по олимпийским, параолимпийским видам спор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9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9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поощрительные денежные выплаты) тренерам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жизненное ежемесячное дополнительное материальное обеспечение спортсменов и тренер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автотранспорта для учреждений спортивной направленности муниципальных образований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61,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8,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15,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93,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федеральной целевой программы "Развитие физической культуры и спорта в Российской Федерации на 2016 - 2020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R4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406,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R4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65,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R4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9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R4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9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R4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2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R4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2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порт высших достижений и подготовка спортивного резер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880,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центров подготовки спортивного резер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880,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880,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485,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94,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участия спортивных команд Курганской области по игровым видам спорта во всероссийских соревнования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монт и реконструкция спортивных объек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641,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спортивных площадок по месту жи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4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4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4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кровли здания общежития ГБПОУ "Зауральский колледж физической культуры и здоровья" в г.Шадринск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6,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6,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6,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второй очереди административно-бытового здания хоккейного корта в с.Мыльниково Шадринского район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4,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4,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4,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в р.п.Каргаполь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51,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51,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51,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плоскостных спортивных объектов в парке "Молодежный" г.Курган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7,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7,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Центральный" в г. Курган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7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74,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физической культуры и спор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86,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86,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86,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культурно-оздоровительный комплекс с универсальным игровым залом 36х18м в р.п.Мишкино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19,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19,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19,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портивных объектов для проведения зимних спортивных игр "Зауральская метелица" в р.п.Варгаш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91,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91,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91,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82,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91,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12,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1,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туризма в Курганской области" на 2014-2019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 911,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й базы сферы туризм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5,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1,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1,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1,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системы навигации и ориентирующей информации для турис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4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4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4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движение туристских продуктов  на российском и мировом туристском рынка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98,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9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9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9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условий для развития туристской индустр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8,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5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5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науки и технологий на период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3 148,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финансовой поддержки (грантов) для проведения фундаментальных научных исследова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конкурса на соискание премий Губернатора Курганской области в сфере науки, техники и инновационной деятельности; вручение премий победител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акселерационной программы для участников и выпускников программы "УМНИК" Фонда содействия инновациям, отработанных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региональной научно-технической конференции "Молодежь Зауралья - III тысячелет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экономического развития Курганской области в целях стратегического планирования и прогнозирования инновационного развития экономики региона, в том числе получение статистической информ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177,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832,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636,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63,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статистической информ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4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4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1,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готовка управленческих кадров для организаций народного хозяйства Российской Федер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R0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R0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 развитии и поддержке малого и среднего предпринимательства в Курганской области" на 2014-2020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5 983,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кластерного разви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55,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ая поддержка субъектов малого и средне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14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23,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14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23,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14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23,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31,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31,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31,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обеспечение деятельности центров молодежного инновационного творче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4,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ая поддержка субъектов малого и средне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14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4,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14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4,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агентств) координации поддержки экспортно ориентированных субъектов малого и средне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ая поддержка субъектов малого и средне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14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1,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14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1,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78,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78,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поддержки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ая поддержка субъектов малого и средне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14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14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65,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65,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сертификации, стандартизации и испытаний (коллективного польз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43,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43,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43,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43,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инжиниринговых центр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95,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ая поддержка субъектов малого и средне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14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5,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14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5,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14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5,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869,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869,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869,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гарантийных организац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ущественный взнос в Некоммерческую организацию "Гарантийный фонд предпринимательства Курганской области" на пополнение гарантийного капитала (целевых средст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14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14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14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развитию молодежно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86,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ая поддержка субъектов малого и средне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14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8,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14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8,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8,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R5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8,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бизнес-инкубатор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167,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 адресу: г.Курган, ул. Бурова-Петрова, д.1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178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178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 (реконструкция здания по адресу: г.Курган, ул.Бурова-Петрова, д.1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527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66,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527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66,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0 02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нфраструктуры и функционирование регионального центра космических услуг</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2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сети референцных базовых станций ГЛОНАСС в Курганской области, создание и информационно-техническое обеспечение регионального центра космических услуг</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14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2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14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2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отечественных геоинформационных систем и программно-технических платформ использования результатов космической деятель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геоинформационной систем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3 14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3 14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96 457,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тавочно-ярмарочная деятельность</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78,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78,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3,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вестиционных проек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2 479,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вестиционный фонд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17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2 47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17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2 47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2 519,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промышленности, транспорта, связи и энергетик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519,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1,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87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745,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1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9,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ущественный взнос Курганской области в Фонд развития промышл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4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4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4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7,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7,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74 735,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ГБУ "МФЦ"</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6 566,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6 566,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6 566,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6 566,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конструкция), приобретение и капитальный ремонт зданий, помещений под многофункциональные цент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001,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капитальному строительству здания под многофункциональный центр по адресу: ул. Советская, 14Б, село Альменево, Курганская область</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40,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40,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мещения) под многофункциональный центр в г.Куртамыш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мещения) под многофункциональный центр в г.Щучье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мещения) под многофункциональный центр в р.п.Юргамыш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Далматово Курганской области под многофункциональный центр</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92,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92,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помещения) в р.п.Лебяжье Курганской области под многофункциональный центр</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82,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82,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82,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мещения) под многофункциональный центр в с.Мокроусово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части здания салона бытовых услуг (Литер А) по адресу: ул.Советская, д.64, с.Половинное Курганской области под многофункциональный центр</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6,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6,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мещения) под многофункциональный центр в г.Шумих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167,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3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167,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3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3 209,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3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57,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автомобильных дорог"</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 496 870,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работ по ремонту и содержанию автомобильных дорог и искусственных сооружений на них, в том числе мероприятий по повышению безопасности движ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86 461,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и ремонт автомобильных дорог общего пользования и объектов дорожного хозяй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68 343,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68 343,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на объектах транспортной инфраструктуры (в том числе установка недостающих элементов обустрой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11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11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новых и повышение технического уровня существующих автомобильных дорог, строительство автомобильных дорог к населенным пунктам, которые не имеют круглогодичного транспортного сообщ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6 927,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Вехти" в Куртамышском район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68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68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Чумляк - Белоярское - Чесноковка - 1-я на участке "Чумляк - Советская" в Щучанском район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3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3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Боровское - Новодостовалово - Мокино на участке "Боровское - Дианово" в Белозерском районе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641,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641,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Большое Банниково" в Каргапольском район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34,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34,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ектно - изыскательские работы и прочие работы заказчик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638,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638,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дорожной деятельности. Автомобильная дорога общего пользования регионального или межмуниципального значения Курганской области Чумляк - Белоярское - Чесноковка - 1-я на участке "Чумляк - Советская" в Щучанском район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539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6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539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6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дорожной деятельности. Автомобильная дорога Боровское - Новодостовалово - Мокино на участке "Боровское - Дианово" в Белозерском районе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539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 97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539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 97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дорожной деятельности. Автомобильная дорога общего пользования регионального или межмуниципального значения Курганской области "Подъезд к Большое Банниково" в Каргапольском район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53903</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33,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53903</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33,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деление бюджетам муниципальных образований Курганской области субсидий из дорожного фонд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 621,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8 16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8 16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8 161,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46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46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46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траслевое управление дорожным хозяйством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861,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6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1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3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69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67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5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формление правоустанавливающих документов на автомобильные дорог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уплату налога на имущество организац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агропромышленного комплекса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30 125,3</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и растениеводства, селекции и семеноводства, технической и технологической модернизации, переработки и реализации продукции растение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2 052,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в растениеводств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456,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полученным до 31 декабря 2016 года, на цели развития подотрасли растение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15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50,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15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50,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33,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33,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в агропромышленном комплекс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5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872,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5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872,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льн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10,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10,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10,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связанная поддержка в растениеводств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1 074,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5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1 074,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5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1 074,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ад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70,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70,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70,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литного семен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696,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6 15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1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6 15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14,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6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82,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6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82,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переработки продук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полученным до 31 декабря 2016 года, на закупку сельскохозяйственного сырья для первичной и (или) последующей (промышленной) переработки продукции растениеводства, и (или) животноводства, и (или) молочного скот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7 15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2,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7 15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2,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7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57,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7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57,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ерспективных проектов в агропромышленном комплекс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344,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строительство и модернизацию семенных заводов, зернохранилищ, линий по производству высококачественных семян и первичной подработке зерн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8 15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3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8 15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39,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8 R5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105,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8 R5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105,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овощеводства закрытого грунта и семен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9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прямых понесенных затрат, произведенных при проведении инженерных изыска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9 15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9 15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животноводства, переработки и реализации продукции животн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3 727,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в животноводств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489,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полученным до 31 декабря 2016 года, на цели развития подотрасли животн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15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7,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15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7,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6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61,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в агропромышленном комплекс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5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01,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5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01,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олочного скот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3,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полученным до 31 декабря 2016 года, на цели развития подотрасли молочного скот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15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15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в агропромышленном комплекс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R5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5,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R5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5,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рыб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оварного рыб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15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15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9,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полномочий в области организации, регулирования и охраны водных биологических ресурс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52-ФЗ "О животном мире" полномочий Российской Федерации в области организации, регулирования и охраны водных биологических ресурс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5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5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роизводства молок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907,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а 1 килограмм реализованного и (или) отгруженного на собственную переработку молока в 2015 году</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5 15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38,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5 15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38,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а 1 килограмм реализованного и (или) отгруженного на собственную переработку молок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5 15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90,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5 15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90,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продуктивности в молочном скотоводств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5 R5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79,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5 R5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79,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племенного животн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015,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скот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6 15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091,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6 15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091,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понесенных в связи с приобретением оборудования, племенного молодняка сельскохозяйственных животных и птицы в 2015 году</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6 15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87,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6 15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87,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6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736,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6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736,8</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ясного скот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92,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ясного скот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3,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в агропромышленном комплекс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R5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R5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ясного скот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29,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ясного скот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15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29,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15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29,6</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ддержка племенного дела, селекции и семен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36,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племенного животн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36,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служб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15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36,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15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36,3</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алых форм хозяйств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4 496,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алых форм хозяйств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812,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едитам (займам), полученным малыми формами хозяйствования до 31 декабря 2016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15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5,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15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5,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67,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67,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начинающих фермер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789,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789,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789,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мейных животноводческих фер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631,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631,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631,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сельскохозяйственных потребительских кооператив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263,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достижению целевых показателей реализации региональных программ развития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263,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263,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R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263,2</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елиорации земель сельскохозяйственного назнач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87,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идромелиоративные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87,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Развитие мелиорации земель сельскохозяйственного назначения России на 2014 - 2020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R0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87,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R0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87,8</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 Курганской области "Развитие агропромышленного комплекса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431,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и его руководител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526,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901,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952,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62,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5,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истемы сельскохозяйственного консультир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2,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информационно-консультационных центров в сфере агропромышленного комплекс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15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2,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15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2,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ровани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93,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Т.С. Мальце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26,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Губернатора Курганской области "За лучшее ведение отрасли животновод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2,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А.П. Бирюко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69,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пециальная продукц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6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6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8,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61,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95,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общеобразовательного модуля агропарк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9,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на создание общеобразовательного модуля агропарка в образовательных организация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5 15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5 15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5 15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59 147,9</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лучшение жилищных условий граждан, проживающих в сельской местности, в том числе молодых семей и молодых специалис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 917,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граждан Российской Федерации, проживающих в сельской местности, в том числе молодых семей и молодых специалис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 917,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й программы Курганской области "Устойчивое развитие сельских территорий Курганской области на 2014-2017 годы и на период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1 01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1 01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1 01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1 01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 909,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1 01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 909,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1 01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 909,3</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ое обустройство населенных пунктов, расположенных в сельской местности, объектами социальной и инженерной инфраструктур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 346,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газификации в сельской мест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92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й программы Курганской области "Устойчивое развитие сельских территорий Курганской области на 2014-2017 годы и на период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1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9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1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9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1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96,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1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42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1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42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1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42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водоснабжения в сельской мест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326,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й программы Курганской области "Устойчивое развитие сельских территорий Курганской области на 2014-2017 годы и на период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2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2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2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2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326,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2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326,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2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326,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ти плоскостных спортивных сооружений в сельской мест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64,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й программы Курганской области "Устойчивое развитие сельских территорий Курганской области на 2014-2017 годы и на период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3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6,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3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6,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3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6,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3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97,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3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97,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3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97,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ти фельдшерско-акушерских пунктов и (или) офисов врачей общей практики в сельской мест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64,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й программы Курганской области "Устойчивое развитие сельских территорий Курганской области на 2014-2017 годы и на период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4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7,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4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7,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4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07,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4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07,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проектов комплексного обустройства площадок под компактную жилищную застройку в сельской мест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 170,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й программы Курганской области "Устойчивое развитие сельских территорий Курганской области на 2014-2017 годы и на период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5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0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5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0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5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06,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5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064,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5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064,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2 05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064,4</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овая поддержка местных инициатив граждан, проживающих в сельской мест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71,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рантов на поддержку местных инициатив граждан, проживающих в сельской мест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71,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й программы Курганской области "Устойчивое развитие сельских территорий Курганской области на 2014-2017 годы и на период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3 01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5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3 01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5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3 01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58,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3 01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13,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3 01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13,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3 01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13,6</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ти автомобильных дорог общего пользования с твердым покрытие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5 012,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ти автомобильных дорог</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5 012,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автомобильной дороги "Байкал" - "Щучье - Сафакулево" - Сухоборское - Яковлевка на участке "Чистое - Яковлевка" в Щучанском районе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4 01 15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93,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4 01 15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93,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автомобильной дороги Яланское - Калмык-Абдрашево - Белое Озеро на участке "Калмык-Абдрашево - Белое Озеро" в Сафакулевском районе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4 01 1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69,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4 01 15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69,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 - 2017 годы и на период до 2020 года". Автомобильная дорога общего пользования регионального или межмуниципального значения Курганской области "Подъезд к Далматова" на участке "Чекалина - Широково" в Шатровском район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4 01 R0186</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 29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4 01 R0186</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 294,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 Автомобильная дорога общего пользования регионального или межмуниципального значения Курганской области "Подъезд к Арасланова" на участке "Байкал" - Щучье - Сафакулево" - д. Даньково в Щучанском район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4 01 R0187</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38,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4 01 R0187</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38,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 Строительство автомобильной дороги "Сафакулево - Сарт-Абдрашево - Преображенка" - Большое Султаново - граница Челябинской области в Сафакулевском районе Курганской области (1 этап)</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4 01 R0188</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14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4 01 R0188</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14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 Автомобильная дорога общего пользования регионального или межмуниципального значения Курганской области Макушино - Сетовное - Клюквенное - Неверовское - граница Казахстана на участке "Бородинка - Неверовское" в Макушинском район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4 01 R0189</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571,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4 01 R0189</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571,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52 709,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Управления ветерина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288,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288,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424,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9,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подведомственных Управлению ветерина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4 470,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4 047,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4 047,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4 047,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отложные меры по организации мероприятий по профилактике и борьбе с лейкозом крупного рогатого скота, африканской чумой свиней, другими заразными болезнями животных и птицы, обеспечению ветеринарно-санитарной безопасности  продукции животного происхожд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1,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государственным бюджетным учреждениям на неотложные меры по организации мероприятий по профилактике и борьбе с лейкозом крупного рогатого скота, африканской чумой свиней, другими заразными болезнями животных и птицы, обеспечению ветеринарно-санитарной безопасности  продукции животного происхожд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1,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1,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1,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в области ветеринарии, переданных для осуществления органам местного самоуправления в установленном порядк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в области ветеринарии по организации проведения мероприятий по отлову и содержанию безнадзорных животны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51 998,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эффективной реализации государственных полномочий в сфере природопользования и охраны окружающей сре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654,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8,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346,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258,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1,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ого казенного учреждения "Территориальный государственный экологический фонд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147,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147,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56,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9,6</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лесного хозяйств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 625,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рганизации управления лесами и федерального государственного лесного надзора (лесной  охраны), государственного пожарного надзора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9 488,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9 465,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610,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954,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защита и воспроизводство лес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136,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136,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1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226,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226,7</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 использование минерально-сырьевой базы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исково-оценочные работы на подземные воды, в том числе разработка проек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5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50,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водохозяйственного комплекс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315,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й документ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2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й документации "Строительство регулирующих сооружений на р.Черной" в городе Курган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7,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й документации "Строительство регулирующих сооружений на р.Черной у села Большое Чаусово Кетовского район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3,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й документации "Берегоукрепление старицы Битевки в городе Кургане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й документации "Строительство водозащитных дамб сопряжения с Северо-западным, Южным и Западным участками существующих водозащитных дамб комплекса инженерной защиты от паводка на реке Тобол село Глядянское в селе Глядянское Притобольного район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2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2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2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капитальный ремонт и ликвидация гидротехнических сооруж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695,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17,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17,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17,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28,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28,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Развитие водохозяйственного комплекса Российской Федерации в 2012-2020 годах". Осуществление капитального ремонта гидротехнических сооружений, находящихся в муниципальной собств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9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9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950,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Использование и охрана водных объекто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840,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ый мониторинг водных объек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48,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ониторинга состояния водных объектов и разработка мер по их охран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15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48,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15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48,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водных объектов и предотвращение негативного воздействия во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69,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68,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68,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водных отнош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51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51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3,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3,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3,2</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развитие государственных природных заказнико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06,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соблюдения установленного в заказниках режима особой охран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97,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97,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9,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хранение ценных природных комплексов и охраняемых объектов животного мира на территориях заказник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9,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9,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воспроизводство объектов животного мир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30,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хранение объектов животного мир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59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59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и использование охотничьих ресурс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67,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9,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9,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8,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8,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олжностных лиц, осуществляющих федеральный государственный охотничий надзор, выдачу разрешений на добычу охотничьих ресурсов и заключение охотхозяйственных соглаш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99,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85,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5,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80,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84,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направленных на снижение уровня и объемов негативного воздействия на компоненты окружающей сре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9,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9,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9,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зучение и сохранение биологического разнообразия, естественных экологических систем и природных ландшаф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форм и методов экологического просвещения, информирования населения о состоянии окружающей сре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победителей ежегодных областных конкурсов в области экологического разви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 в сфере охраны окружающей сре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1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1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10,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ращение с отходами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8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43,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реконструкция скотомогильников и сибиреязвенных захоронений животных, проведение мероприятий по ликвидации неиспользуемых, запрещенных к эксплуатации скотомогильник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8 02 15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8 02 15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8 02 15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направленных на предотвращение негативного воздействия отходов на окружающую сре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8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6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8 04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6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8 04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6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 в сфере обращения с отхо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8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1,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8 06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8 06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1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иным определенным органом исполнительной власти Курганской области вопроса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государственной гражданской службы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 149,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ереподготовка и повышение квалификации гражданских служащих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0,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0,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0,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целевой подготовки кадр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9,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9,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9,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муниципальной службы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91,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органам местного самоуправления в развитии системы дополнительного профессионального образования муниципальных служащих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1,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1,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1,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отиводействие коррупции в Курганской области" на 2014-2018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11,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 оказанию содействия добровольному переселению в Курганскую область соотечественников, проживающих за рубежо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794,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94,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й программы Курганской области по оказанию содействия добровольному переселению в Курганскую область соотечественников, проживающих за рубежо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15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7,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15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7,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R08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6,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R08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6,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крепление единства российской нации и этнокультурное развитие народов, проживающих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 850,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укреплению гражданского единства, гармонизации национальных и межнациональных отношений в Курганской области и этнокультурное развитие народов, проживающих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50,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укреплению единства российской нации и этнокультурному развитию народов Росс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R5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50,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R5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7,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R5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42,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R5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19,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R5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правление государственным имуществом и земельными ресурсам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3 716,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89,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имущественных и земельных отношений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89,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491,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94,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гистрация права собственности Курганской области на объекты недвижимости и земельные участки, относящиеся к государственной собственности Курганской области, а также повышение эффективности использования государственного имуще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1,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ватизация государственного имущества Курганской области, аренда имущества, учет (включая регистрацию) имущества и земельных участков Курганской области, а также их информационное и техническое обеспечени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1,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5,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 постановка на государственный кадастровый учет земельных участков, а также предоставление земельных участков для строи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7,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оведения постановки на кадастровый учет, проведение кадастровых и землеустроительных работ по установлению границ земельных участков и границ муниципальных образований Курганской области, проведение работ по формированию земельных участков, находящихся в собственности Курганской области, с целью реализации их на торга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15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7,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15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7,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 садоводческих, огороднических и дачных объединений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15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15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 072 125,4</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и совершенствование бюджетного процесса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1 47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ного фонда Правительств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зерв Правительств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2 09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зерв на реализацию отдельных мероприятий государственных программ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16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2 09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16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 39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16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7 69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по обращению взыскания на средства областного бюдже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ого управления Курганской области по осуществлению функций по выработке и проведению государственной политики Курганской области в бюджетной сфере и сфере государственного долг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 367,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112,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38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9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провождение, поддержка и развитие программного обеспечения, автоматизация бюджетного процесса, создание условий для повышения эффективности бюджетных расход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18,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1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18,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системы межбюджетных отношений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60 650,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муниципальных образова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81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 бюджетам посе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4 146,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 муниципальных образова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4 14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4 14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4 14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Курганской области, переданных для осуществления органам местного самоуправления в установленном порядк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5 504,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5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8,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государственных полномочий Курганской области в сфере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достижения наилучших значений показателей деятельности органов местного самоуправл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Управление государственным долгом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80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нижение расходов на обслуживание государственного долг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80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 и кредитам Курганской области от кредитных организац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9 558,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9 558,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федеральному бюджету процентов за рассрочку по реструктурированной задолженно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1,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1,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мировой юстиции в Курганской области" на 2015 - 2019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39 897,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техническое обеспечение деятельности мировых судей, совершенствование условий их труд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603,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10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402,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8,3</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помещений мировых судей судебного участка №27 Шатровского район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7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2,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7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2,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в служебных помещениях мировых суд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24,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24,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24,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профессиональное образование мировых судей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1,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профессионального кадрового состава и обеспечение эффективной работы государственных гражданских служащих, обеспечивающих деятельность мировых суде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689,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68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620,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в деятельность мировых судей современных информационных и телекоммуникационных технологий, обеспечение информационной безопас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4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4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4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государственного надзора за техническим состоянием самоходных машин и других видов техники на территор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нспекции Гостехнадзор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архивного дела в Курганской области на 2015-2020 год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5 160,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рхиво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85,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85,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80,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14,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хранению, комплектованию, учету и использованию Архивного фонд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органами местного самоуправления государственных полномочий по хранению, комплектованию, учету и использованию Архивного фонд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ипотечного жилищного кредитования 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8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процентных ставок при ипотечном кредитовании жилищного строитель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5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 0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5 0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5 0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 0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атриотическое воспитание граждан и подготовка допризывной молодежи Курганской области к военной службе"</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 115,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процесса патриотического воспитания гражда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29,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29,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4,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24,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24,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дготовки допризывной молодежи к службе в Вооруженных силах Российской Федер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9,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условий для дальнейшего укрепления и развития кадетского движ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7,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условий для информационного обеспечения патриотического воспитания гражда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словий для развития волонтерского движения и содействия деятельности общественных объединений патриотической направленно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6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Непрограммные направления деятельности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5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883 473,2</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урганской областной Дум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219,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урганской областной Дум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87,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82,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путаты Курганской областной Дум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23,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18,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урганской областной Дум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608,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681,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3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1 431,4</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6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65,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убернатор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5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59,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Правительства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1 85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04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29,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тавительство Курганской области при Правительстве Российской Федера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50,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64,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65,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бщественной палаты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06,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8,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4,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збирательной комисс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493,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Члены Избирательной комисс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16,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16,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выбор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Избирательной комисси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07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126,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4,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нтрольно-счетной палаты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304,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онтрольно-счетной палаты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3,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3,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удиторы Контрольно-счетной палаты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8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79,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онтрольно-счетной палаты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4,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4,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1,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5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 318,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170,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09,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75,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5,9</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 823,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7,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97,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4 361,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4 361,1</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 и гранты по постановлениям Курганской областной Дум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3,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9,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2,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4,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помещения в здании гаража, ул.Кремлева, 12-а, г.Курган</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бесплатной юридической помощи граждана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государств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634,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78,8</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95,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63,3</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2,6</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273,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273,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нежные взыскания (штрафы) за нарушение условий договоров (соглашений) о предоставлении межбюджетных трансфертов бюджетам субъектов Российской Федерации из федерального бюджета</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60,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60,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2</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й железнодорожного транспорта, возникающих в результате государственного регулирования тарифов на перевозки пассажиров железнодорожным транспортом общего пользования в пригородном сообщен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2 740,0</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2 740,0</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13,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13,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13,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утатов Государственной Думы и их помощников в избирательных округах</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13,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13,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1</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членов Совета Федерации и их помощник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84,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34,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8</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ддержка Героев Социалистического Труда, Героев Труда Российской Федерации и полных кавалеров ордена Трудовой Слав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7</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363,9</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22,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78,7</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985,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985,4</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7,2</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в средствах массовой информации деятельности органов государственной власти Курганской област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98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68,5</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98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68,5</w:t>
            </w:r>
          </w:p>
        </w:tc>
      </w:tr>
      <w:tr>
        <w:trPr>
          <w:trHeight w:val="285"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обустройства мест массового отдыха населения (городских парков)</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R5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79,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R5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79,6</w:t>
            </w:r>
          </w:p>
        </w:tc>
      </w:tr>
      <w:tr>
        <w:trPr>
          <w:trHeight w:val="288" w:hRule="atLeast"/>
        </w:trPr>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R5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79,6</w:t>
            </w:r>
          </w:p>
        </w:tc>
      </w:tr>
      <w:tr>
        <w:trPr>
          <w:trHeight w:val="288" w:hRule="atLeast"/>
        </w:trPr>
        <w:tc>
          <w:tcPr>
            <w:tcW w:w="6163"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ТОГО</w:t>
            </w:r>
          </w:p>
        </w:tc>
        <w:tc>
          <w:tcPr>
            <w:tcW w:w="1532"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21"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0 020 747,9</w:t>
            </w:r>
          </w:p>
        </w:tc>
      </w:tr>
    </w:tbl>
    <w:p>
      <w:pPr>
        <w:pStyle w:val="Normal"/>
        <w:spacing w:before="0" w:after="200"/>
        <w:jc w:val="right"/>
        <w:rPr>
          <w:rFonts w:ascii="Arial" w:hAnsi="Arial" w:cs="Arial"/>
          <w:color w:val="000000"/>
          <w:sz w:val="24"/>
          <w:szCs w:val="24"/>
        </w:rPr>
      </w:pPr>
      <w:r>
        <w:rPr>
          <w:rFonts w:cs="Arial" w:ascii="Arial" w:hAnsi="Arial"/>
          <w:color w:val="000000"/>
          <w:sz w:val="24"/>
          <w:szCs w:val="24"/>
        </w:rPr>
        <w:t>».</w:t>
      </w:r>
    </w:p>
    <w:sectPr>
      <w:headerReference w:type="default" r:id="rId2"/>
      <w:type w:val="nextPage"/>
      <w:pgSz w:w="11950" w:h="16901"/>
      <w:pgMar w:left="1417" w:right="567" w:gutter="0" w:header="720" w:top="1417" w:footer="0" w:bottom="1134"/>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br/>
      <w:br/>
      <w:br/>
    </w:r>
  </w:p>
  <w:p>
    <w:pPr>
      <w:pStyle w:val="Normal"/>
      <w:widowControl w:val="false"/>
      <w:autoSpaceDE w:val="false"/>
      <w:spacing w:lineRule="auto" w:line="240" w:before="0" w:after="0"/>
      <w:jc w:val="center"/>
      <w:rPr>
        <w:rFonts w:ascii="Arial" w:hAnsi="Arial" w:cs="Arial"/>
        <w:sz w:val="24"/>
        <w:szCs w:val="24"/>
      </w:rPr>
    </w:pP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219</w:t>
    </w:r>
    <w:r>
      <w:rPr>
        <w:sz w:val="20"/>
        <w:szCs w:val="20"/>
        <w:rFonts w:cs="Arial" w:ascii="Arial" w:hAnsi="Arial"/>
        <w:color w:val="000000"/>
      </w:rPr>
      <w:fldChar w:fldCharType="end"/>
    </w:r>
  </w:p>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b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9:57:00Z</dcterms:created>
  <dc:creator>Keysystems.DWH.ReportDesigner</dc:creator>
  <dc:description/>
  <dc:language>en-US</dc:language>
  <cp:lastModifiedBy>Дудина Татьяна Анатольевна</cp:lastModifiedBy>
  <dcterms:modified xsi:type="dcterms:W3CDTF">2017-11-30T09:57:00Z</dcterms:modified>
  <cp:revision>2</cp:revision>
  <dc:subject>РЎРѕР·РґР°РЅ: dwhadm 12.08.2013 09:54:10; РР·РјРµРЅРµРЅ: dwhadm 09.06.2017 11:26:00</dc:subject>
  <dc:title/>
</cp:coreProperties>
</file>