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0" w:type="dxa"/>
        <w:tblLayout w:type="fixed"/>
        <w:tblCellMar>
          <w:top w:w="0" w:type="dxa"/>
          <w:left w:w="0" w:type="dxa"/>
          <w:bottom w:w="0" w:type="dxa"/>
          <w:right w:w="0" w:type="dxa"/>
        </w:tblCellMar>
      </w:tblPr>
      <w:tblGrid>
        <w:gridCol w:w="4491"/>
        <w:gridCol w:w="311"/>
        <w:gridCol w:w="717"/>
        <w:gridCol w:w="492"/>
        <w:gridCol w:w="462"/>
        <w:gridCol w:w="1422"/>
        <w:gridCol w:w="545"/>
        <w:gridCol w:w="1445"/>
      </w:tblGrid>
      <w:tr>
        <w:trPr>
          <w:trHeight w:val="687" w:hRule="atLeast"/>
        </w:trPr>
        <w:tc>
          <w:tcPr>
            <w:tcW w:w="449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94" w:type="dxa"/>
            <w:gridSpan w:val="7"/>
            <w:tcBorders/>
            <w:vAlign w:val="center"/>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5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 3 » октября 2016 года № 73</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 области «Об областном бюджете на 2016 год»</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7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24 декабря 2015 года  № 127</w:t>
            </w:r>
          </w:p>
          <w:p>
            <w:pPr>
              <w:pStyle w:val="Normal"/>
              <w:widowControl w:val="false"/>
              <w:autoSpaceDE w:val="false"/>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Об  областном  бюджете  на 2016 год»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r>
      <w:tr>
        <w:trPr>
          <w:trHeight w:val="888" w:hRule="atLeast"/>
        </w:trPr>
        <w:tc>
          <w:tcPr>
            <w:tcW w:w="9885" w:type="dxa"/>
            <w:gridSpan w:val="8"/>
            <w:tcBorders/>
            <w:vAlign w:val="center"/>
          </w:tcPr>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Ведомственная структура расходов областного бюджета на 2016 год</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65" w:hRule="atLeast"/>
        </w:trPr>
        <w:tc>
          <w:tcPr>
            <w:tcW w:w="449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1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1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9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6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2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5"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45" w:type="dxa"/>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тыс. руб.)</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893" w:type="dxa"/>
        <w:jc w:val="left"/>
        <w:tblInd w:w="-10" w:type="dxa"/>
        <w:tblLayout w:type="fixed"/>
        <w:tblCellMar>
          <w:top w:w="0" w:type="dxa"/>
          <w:left w:w="0" w:type="dxa"/>
          <w:bottom w:w="0" w:type="dxa"/>
          <w:right w:w="0" w:type="dxa"/>
        </w:tblCellMar>
      </w:tblPr>
      <w:tblGrid>
        <w:gridCol w:w="4843"/>
        <w:gridCol w:w="717"/>
        <w:gridCol w:w="492"/>
        <w:gridCol w:w="462"/>
        <w:gridCol w:w="1422"/>
        <w:gridCol w:w="545"/>
        <w:gridCol w:w="1412"/>
      </w:tblGrid>
      <w:tr>
        <w:trPr>
          <w:tblHeader w:val="true"/>
          <w:trHeight w:val="43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Расп</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Рз</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Пз</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урганская областная Дум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1 1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1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788,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788,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97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5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2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25,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79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63,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8,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8,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9,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9,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9,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 и гранты по постановлениям Курганской областной Ду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9,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3,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1,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Правительство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198 610,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1 492,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высшего должностного лица субъекта Российской Федерации и муниципально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5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50,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50,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утатов Государственной Думы и их помощников в избирательных округ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47,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8,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4,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9 53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9 53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9 53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7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7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 69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5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86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73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 756,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жведомственного сопровождения несовершеннолетних, склонных к асоциальному поведению или находящихся в конфликте с закон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информированности и правовой грамотности несовершеннолетних, находящихся в конфликте с законом, и их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317,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БУ "МФЦ"</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 408,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 408,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 408,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 408,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зданий, помещений под многофункциональные центры предоставления государственных и муницип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908,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Целинно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капитальному строительству здания под многофункциональный центр по адресу: ул. Советская, 14Б, село Альменево, Курганская обла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29,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29,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мещения) под многофункциональный центр в с.Кетово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р.п.Каргаполь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по привязке и корректировке проекта повторного применения на строительство отделов ГБУ "МФЦ"</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с.Звериноголовское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6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р.п.Мишкино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0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0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с.Глядянское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6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в р.п.Лебяжье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мещения) под многофункциональный центр в г.Петухово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236,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585,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 04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 04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 04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государ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1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83,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7,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7,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дополнительных расходов, возникших в результате решений, принятых органами власти другого уровн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91,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ы внутренних дел</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91,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91,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91,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9,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01,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01,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63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18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67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3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6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3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6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0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0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0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тавочно-ярмароч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6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6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6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6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6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6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6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ереподготовка и повышение квалификации государственных гражданских служащи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органам местного самоуправления в развитии системы дополнительного профессионального образования муниципальных служа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шее и послевузовское профессиона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целевой подготовки кад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лодежная политика и оздоровление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величение охвата организованными формами отдыха и оздоровле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 КИНЕМАТОГРАФ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8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3,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3,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культуры, кинематограф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государственных функций по выработке и реализации государственной политики, нормативно-правовому регулированию, контролю и надзору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осударственной поддержки в виде субсидий на финансирование социальных программ и общественно значимых проектов  социально ориентированных  некоммерческих организаций на конкурсной осно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И МУНИЦИПАЛЬ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6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внутреннего и муниципаль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6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6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Управление государственным долгом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6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нижение расходов на обслуживание государственного долг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6 7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6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6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экономического развит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84 790,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728,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экономического развития Курганской области в целях стратегического планирования и прогнозирования инновационного развития экономики региона, в том числе получение статистическ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052,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052,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экономического развития Курганской области в целях стратегического планирования и прогнозирования инновационного развития экономики региона, в том числе получение статистическ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052,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282,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9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0,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0,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5 548,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экономического развития Курганской области в целях стратегического планирования и прогнозирования инновационного развития экономики региона, в том числе получение статистическ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 898,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9 1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9 1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процентных ставок при ипотечном кредитовании жилищного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9 1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9 1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9 1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конкурса на соискание премий Губернатора Курганской области в сфере науки, техники и инновационной деятельности; вручение премий победител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региональной научно-технической конференции "Молодежь Зауралья - III тысячелет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709,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кластерного разви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7,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7,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7,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7,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обеспечение деятельности центров молодежного инновационного творче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97,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7,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7,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агентств) координации поддержки экспортно ориентированных субъектов малого и среднего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15,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5,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5,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поддержки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42,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2,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2,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сертификации, стандартизации и испытаний (коллективного поль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95,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5,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5,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5,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инжиринговых цент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процентной ставки по кредитам, привлеченным субъектами малого и среднего предпринимательства в кредитных организациях на реализацию прое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6,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6,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6,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24,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23,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23,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1,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им видов деятельности по уходу и присмотру за деть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5,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5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орумов предпринимателей Заураль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5,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5,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5,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официального сайта информационной поддержки субъектов малого и среднего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торжественных приемов, посвященных профессиональным праздникам в сфере потребительского ры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ручение премий победителям конкурсов профессионального мастерства в сфере потребительского ры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развитию молодежного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81,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олодежного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54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1,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54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1,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олодежного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4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4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бизнес-инкубато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58,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 Бурова-Петрова, д.112</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финансирование капитальных вложений в объекты государственной собственности субъектов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51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01,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51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01,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68,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68,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Бурова-Петрова, д.112</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1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12,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1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12,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тавочно-ярмароч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9,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9,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49,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3,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3,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3,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управленческих кадров для организаций народного хозяйства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50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6,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50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6,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управленческих кадров для организаций народного хозяйства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6,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6,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агропромышленного комплекс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588 30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797,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6 - 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 Курганской области "Развитие агропромышленного комплекса в Курганской области на 2016 - 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 его руководител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сероссийской сельскохозяйственной переписи в 2016 году</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68 209,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67 844,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региональной навигационно-информационной системы, оснащение навигационно-связным оборудованием автотранспортных средст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9,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системы ГЛОНАСС и других результатов космической деятель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1 14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1 14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6 - 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3 967,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5 5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растениеводст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6 59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50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50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50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59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50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59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ль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50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50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0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0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связанная поддержка в растениеводст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2 840,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0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 457,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0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 457,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4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5,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4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5,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0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138,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0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138,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4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4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ад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5,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50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4,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50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4,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0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0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ахования в растениеводст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415,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50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25,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50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25,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R0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9,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R0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9,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112,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животноводст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512,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50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83,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50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83,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50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29,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50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29,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ахования в животноводст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50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50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рыб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оварного рыб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в области организации, регулирования и охраны водных биологическ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52-ФЗ "О животном мире" полномочий Российской Федерации в области организации, регулирования и охраны водных биологическ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33,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50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50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0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0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по развитию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R0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R0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 112,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3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54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62,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54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62,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54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9,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54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9,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роизводства моло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080,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50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605,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50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605,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R0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75,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R0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75,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племенного дела, селекции и семе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094,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литного семе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598,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50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69,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50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69,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R0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2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R0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2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племенного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50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50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R0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R0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базы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33,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50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50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R0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R0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0,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базы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28,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олочного на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54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28,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54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28,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олочного на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R4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R4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Техническая и технологическая модернизация, инновационное развит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62,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переработки продук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707,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54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07,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54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07,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R4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R4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ерспективных проектов в агропромышленном комплекс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54,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строительство и модернизацию семенных заводов, зернохранилищ, линий по производству высококачественных семян и первичной подработке зер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15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5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15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5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алых форм хозяйств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679,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алых форм хозяйств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2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50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4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50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4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0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0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ферме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50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8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50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8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0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3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0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3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емейных животноводческих фер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1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50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50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8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0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0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роизводства молока в личных подсобных хозяйств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19,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оизводство и реализацию молока гражданами, ведущими личное подсоб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5 15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19,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5 15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1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елиорации земель сельскохозяйственного назнач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21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оительства, реконструкции и технического перевооружения на инновационной технологической основе оросительных и осушительных систем и отдельно расположенных гидротехнических сооружений, приобретения машин, установок, дождевальных и поливных аппаратов, насосных стан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21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мелиорации земель сельскохозяйственного назначения России на 2014 - 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50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1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50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1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мелиорации земель сельскохозяйственного назначения России на 2014 - 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 Курганской области "Развитие агропромышленного комплекса в Курганской области на 2016 - 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0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 его руководител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01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01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1,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3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1,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истемы сельскохозяйственного консультир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р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А.П. Бирюко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2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2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общеобразовательного модуля агропар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на создание общеобразовательного модуля агропарка в образовательных учрежден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15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15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15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87,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бустройство площадок под компактную жилищную застройку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7 55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проектов комплексного обустройства площадок под компактную жилищную застройку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рантовой поддержки местных инициатив граждан, проживающих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32,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тавочно-ярмароч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53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53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53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газификаци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11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газификаци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6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6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7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7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7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водоснабжения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42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водоснабжения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6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6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6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760,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760,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760,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обеспечению жильем граждан Российской Федерации, проживающих в сельской местности, в том числе молодых семей и молодых специалис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760,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Российской Федерации, проживающих в сельской местности, в том числе молодых семей и молодых специалис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00,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00,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00,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сети плоскостных спортивных сооружений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5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ветерина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42 9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формирования,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2 44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2 44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56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Управления ветерина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0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0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66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подведомственных Управлению ветерина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26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26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26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26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6,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государственным бюджетным учреждениям на 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6,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6,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6,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в области ветеринарии, переданных для осуществления органам местного самоуправления в установленном поряд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по организации проведения мероприятий по отлову и содержанию безнадзорных животны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нятие мер по безопасному обращению с медицинскими и ветеринарными отхо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скотомогильников и сибиреязвенных захоронений животных, проведение мероприятий по ликвидации неиспользуемых, запрещенных к эксплуатации скотомогиль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подведомственных Управлению ветерина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инспекция по надзору за техническим состоянием самоходных машин и других видов техни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 31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31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31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го надзора за техническим состоянием самоходных машин и других видов техники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31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нспекции Гостехнадз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2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2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9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компьютерным и техническим оборудованием, программным обеспечением и поддержка их работоспособности; поддержка и модернизация автоматизированных информационных систем, развитие информационных технологий, обеспечение информацион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ая закупка товаров, работ и услуг для обеспечения государственных нужд (специальная печатная продукц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16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16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записи актов гражданского состоя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8 962,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5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68,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4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4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жилищная инспекц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7 96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96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96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96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96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96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88,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3,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збирательная комисс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9 533,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33,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ведения выборов и референдум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33,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33,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33,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4,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4,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259,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60,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по обеспечению деятельности мировых суде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20 289,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289,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дебная систем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289,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ировой юстиции в Курганской области" на 2015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289,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 мировых судей, совершенствование условий их тру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31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31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94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в служебных помещениях мировых суд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6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6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6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мировых суде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профессионального кадрового состава и обеспечение эффективной работы государственных гражданских служащих, обеспечивающих деятельность мировых суд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709,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709,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6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7,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деятельность мировых судей современных информационных и телекоммуникационных технологий, обеспечение информацион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3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3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3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природных ресурсов и охраны окружающей сред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31 551,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эффективной реализации государственных полномочий в сфере природопользования и охран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1 86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спроизводство минерально-сырьевой баз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исково-оценочные работы на подземные воды, в том числе разработка прое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39,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39,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39,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6,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6,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6,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785,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785,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174,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ценка и прогноз возможных изменений природных и техногенных условий территории гидротехнического сооружения после проведения мероприятий по ликвидации комплекса гидротехнических сооружений водохранилища на р.Средний Утяк в городе Кургане (микрорайон Шепотко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 "Строительство водозащитных дамб сопряжения с Северо-западным, Южным и Западным участками существующих водозащитных дамб комплекса инженерной защиты от паводка на реке Тобол село Глядянское в селе Глядянское Притобольн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капитальный ремонт и ликвидация гидротехнических сооруж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74,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водохозяйственного комплекса Российской Федерации в 2012-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50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50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50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611,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ый мониторинг водных объе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ониторинга состояния водных объектов и разработка мер по их охр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водных объектов и предотвращение негативного воздействия во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374,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00,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00,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вод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3,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3,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Лес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439,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43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43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рганизации управления лесами и федерального государственного лесного надзора (лесной  охраны), государственного пожарного надзора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06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 98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08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34,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4,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1,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защита и воспроизводство ле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373,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68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96,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984,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984,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 656,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Экологический контрол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бор, удаление отходов и очистка сточных во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объектов растительного и животного мира и среды их обит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40,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40,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53,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объектов животного ми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и использование охотничь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83,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3,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3,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олжностных лиц, осуществляющих федеральный государственный охотничий надзор, выдачу разрешений на добычу охотничьих ресурсов и заключение охотхозяйственных согла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10,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96,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5,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91,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8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Ликвидация объектов, связанных с загрязнением земель химическими веществами и негативным влиянием отхо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едотвращению и (или) ликвидации вреда, связанного с загрязнением земель химическими веществами и негативным влиянием отхо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5 15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5 15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5 15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зучение и сохранение биологического разнообразия, естественных экологических систем и природных ландшаф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форм и методов экологического просвещения, информирования населения о состоянии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победителей ежегодных областных конкурсов в области экологического разви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хран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91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91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эффективной реализации государственных полномочий в сфере природопользования и охран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30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30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34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73,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ого казенного учреждения "Территориальный государственный экологический фонд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29,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2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5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2,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блюдения установленного в заказниках режима особой охран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19,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19,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64,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83,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ценных природных комплексов и охраняемых объектов животного мира на территориях заказ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по труду и занятости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27 695,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9,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играцион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9,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9,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9,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508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8,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508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8,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й программы Курганской области по оказанию содействия добровольному переселению в Курганскую область соотечественников, проживающих за рубеж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5 945,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экономически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5 945,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одействие занятости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5 945,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лавного управления по труду и занятости населения Курганской области на осуществление полномочий в области содействия занятости населения и переданного полномочия по осуществ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 287,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5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0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23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438,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7,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7,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активной политики занят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0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3,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36,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ережающее профессиональное обучение и стажировка (в том числе в другой местности) работников организаций, находящихся под риском увольнения, а также принятых на постоянную работу работников, уволенных из иных организаций в связи с ликвидацией либо сокращением численности или штата работников, и безработных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7,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7,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ботодателям, реализующим программы развития организации (в том числе программы, направленные на импортозамещение, инновации, развитие персонала), расходов на частичную оплату труда работников, уволенных из иных организаций в связи с ликвидацией либо сокращением численности или штата работников, выпускников профессиональных образовательных организаций и безработных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2,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2,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временной занятости работников, находящихся под риском увольнения(установление неполного рабочего времени, временная приостановка работ, предоставление отпусков без сохранения заработной платы, мероприятия по высвобождению работ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3</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6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3</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6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ботодателям затрат, связанных с трудоустройством инвалидов, включая создание инфраструктуры, адаптацию на рабочем месте и наставниче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5470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ережающее профессиональное обучение и стажировка (в том числе в другой местности) работников организаций, находящихся под риском увольнения, а также принятых на постоянную работу работников, уволенных из иных организаций в связи с ликвидацией либо сокращением численности или штата работников, и безработных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1,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1,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ботодателям, реализующим программы развития организации (в том числе программы, направленные на импортозамещение, инновации, развитие персонала), расходов на частичную оплату труда работников, уволенных из иных организаций в связи с ликвидацией либо сокращением численности или штата работников, выпускников профессиональных образовательных организаций и безработных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0,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временной занятости работников, находящихся под риском увольнения(установление неполного рабочего времени, временная приостановка работ, предоставление отпусков без сохранения заработной платы, мероприятия по высвобождению работ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3</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3</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ботодателям затрат, связанных с трудоустройством инвалидов, включая создание инфраструктуры, адаптацию на рабочем месте и наставниче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R470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ов на социальные выплаты безработным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8 853,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8 853,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5,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6 158,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9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9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здравоохран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882 16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формирования,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тавочно-ярмароч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медицинских работников, повышение престижа профессии врача и среднего медицинского работн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25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52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45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45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45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 и студен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6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6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6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9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9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9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валификации и переподготовка медицинских работ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ДРАВООХРАН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73 427,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ационарная медицинская помощ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14 036,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11 213,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7,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7,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51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7,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51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7,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трехуровневой системы оказания медицинской помощи на основе развития сети перинатальных цент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43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медицинских работников, повышение престижа профессии врача и среднего медицинского работн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43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43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147,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88,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88,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51 063,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19 363,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098,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6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536,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536,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6 294,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2 185,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777,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43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43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900,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5 971,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4 60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2,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7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торая очередь поликлиники на 850 посещений в смену по адресу: г.Курган,1-й мкр-н, д.39</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8,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8,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отельной с переводом на природный газ ГБУ "Далматовская центральная районная больниц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БУ "Курганская детская поликлиника" (установка наружного лиф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2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35,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93,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93,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работу служб учреждений системы профилактики безнадзорности и правонарушений несовершеннолетних Курганской области новых технологий и методик социализации, реабилитации и социального сопровож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2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2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мбулаторная помощ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72,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72,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4,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екарственными средствами и изделиями медицинского назначения при амбулаторном лечени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4,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61,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61,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7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корая медицинская помощ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550,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550,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550,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скорой, в том числе скорой специализированной, и неотлож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550,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69,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69,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69,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8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8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8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анаторно-оздоровительная помощ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63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63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63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630,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332,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3,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2,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682,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682,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готовка, переработка, хранение и обеспечение безопасности донорской крови и ее компонен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463,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463,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463,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лужбы кров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463,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463,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32,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256,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08,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66,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88 472,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87 35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053,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истемы медицинской профилактики неинфекционных заболеваний и формирования здорового образа жизни, в том числе у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8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овышению информированности различных групп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770,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ммунобиологических лекарственных препаратов для иммунопрофилактики и оборудование для диагностики и лечения инфекционных заболе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77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762,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1 487,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1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туберкулезом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83,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30,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 и вирусных гепатитов В и С</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37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4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64,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64,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64,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9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9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психическими расстройствами и расстройствами поведения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1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сосудистыми заболеваниями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онкологическими заболеваниями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диабетом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инфекциями, передаваемыми половым путём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скорой, в том числе скорой специализированной, и неотлож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пециализированной, в том числе высокотехнологичной медицинской помощи, оказываемой гражданам Курганской области за её предел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пециализированной, в том числе высокотехнологичной медицинской помощи, оказываемой гражданам Курганской области за её предел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прочими заболева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медицинские организации  для дооснащения их в соответствии с порядками оказания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4,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77,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77,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582,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медицинских работников, повышение престижа профессии врача и среднего медицинского работн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582,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4,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24,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24,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9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5 802,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екарственными средствами и изделиями медицинского назначения при амбулаторном лечени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5 802,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5 802,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4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6 307,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медицинских организаций Курганской области в условиях чрезвычайных ситу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9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 медицинских организаций в соответствии с планом противопожарных мероприятий ДЗ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1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16,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3,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3,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 медицинских организаций и мероприятий, направленных на предупреждение чрезвычайных ситу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9,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4,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4,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9 83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 249,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4 318,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768,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41,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566,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566,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7,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по обеспечению санитарно-эпидемиологического благополучия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8,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8,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581,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515,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2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4,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5,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5,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иным определенным органом исполнительной власти Курганской области вопрос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29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298,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29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29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екарственными средствами и изделиями медицинского назначения при амбулаторном лечени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298,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98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98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1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1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нтрольно-счетная палат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3 2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2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9,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5,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34,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25,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8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51,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промышленности, транспорта, связи и энергети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87 233,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промышленности, транспорта, связи и энергети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4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4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промышленности, транспорта, связи и энергети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4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1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формирования,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138,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ранспор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138,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90,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90,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90,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90,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90,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5 34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5 34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й железнодорожного транспорта, возникающих в результате государственного регулирования тарифов на перевозки пассажиров железнодорожным транспортом общего пользования в пригородном сообщен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5 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5 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культур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24 981,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0,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тавочно-ярмароч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0,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0,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377,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9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4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4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66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ведения обучения по охране труда в подведомственных учреждениях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526,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государственных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22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8,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3,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лодежная политика и оздоровление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4,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4,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величение охвата организованными формами отдыха и оздоровле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4,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4,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1,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1,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государственных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1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1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 КИНЕМАТОГРАФ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5 173,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8 168,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ведения обучения по охране труда в подведомственных учреждениях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7 07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хранности культурного и исторического наследия, обеспечение доступа граждан к культурным ценностям и участию в культурной жизн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09,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технической оснащенности муниципальных учреждений культуры, поддержка культуры се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7,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7,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учреждений культуры и дополнительного образова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77,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1,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57,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тование книжных фондов библиотек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за счет средств резервного фонда Президента Российской Федерации на комплектование книгами для детей и юношества фондов государственных и муниципальных библиотек</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6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4,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6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4,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81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государственных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8,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57,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8,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72,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9,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униципальных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лучших работников муниципальных учреждений культуры, находящихся на территории сельских посе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2 356,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2 356,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3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1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91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679,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239,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7,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жведомственного сопровождения несовершеннолетних, склонных к асоциальному поведению или находящихся в конфликте с закон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работу служб учреждений системы профилактики безнадзорности и правонарушений несовершеннолетних Курганской области новых технологий и методик социализации, реабилитации и социального сопровож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иным определенным органом исполнительной власти Курганской области вопрос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тепление зданий и индивидуальных тепловых пун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инематограф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2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ведения обучения по охране труда в подведомственных учреждениях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культуры, кинематограф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84,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государственных функций по выработке и реализации государственной политики, нормативно-правовому регулированию, контролю и надзору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63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8,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государственных закупок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 301,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1,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1,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1,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1,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1,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1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94,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имущественных и земельных отнош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28 026,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92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92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 имуществом и земельными ресурсам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92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3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мущественных и земельных отнош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9,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4,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гистрация права собственности Курганской области на объекты недвижимости и земельные участки, относящиеся к государственной собственности Курганской области, а также повышение эффективности использования государственного имуще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в собственность Курганской области земельных участков из земель сельскохозяйственного назнач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ватизация государственного имущества Курганской области, аренда имущества, учет (включая регистрацию) имущества и земельных участков Курганской области, а также их информационное и техническое обеспеч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3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оведения постановки на кадастровый учет, проведение кадастровых и землеустроительных работ по установлению границ земельных участков и границ муниципальных образований Курганской области, проведение работ по формированию земельных участков, находящихся в собственности Курганской области, с целью реализации их на торг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 садоводческих, огороднических и дачных объединен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нфраструктуры и функционирование регионального центра космически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ети референцных базовых станций ГЛОНАСС в Курганской области, создание и информационно-техническое обеспечение регионального центра космически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4 458,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4 458,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4 458,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4 458,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50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2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50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26,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5 4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5 4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образования и нау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 560 022,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государ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34,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52,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52,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3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52,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3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52,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тавочно-ярмароч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24 76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шко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9 12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доступности и качества реабилитацион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50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50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50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созданию в дошкольных образовательных организация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4 320,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4 320,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6 084,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0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0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0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1А микрорайоне г. Курга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п.Рябково г.Курга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5 микрорайоне г.Курга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50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50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50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Развина в г.Шадринск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3,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3,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3,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билейная,6 в р.п.Каргаполь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2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2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21,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дина в г.Катайск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Студенческая в г.Куртамыш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2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Белоносова, 53 в г.Шумих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1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1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Кирова,38 "а" в р.п.Юргамыш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30,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30,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30,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 323,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 323,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 323,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региональных систем дошкольно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8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96,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8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96,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8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96,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содержания, механизмов и технологий общего образования, совершенствование образовательной среды для обеспечения готовности детей дошкольного возраста к обучению в общеобразовательной организации, выпускников общеобразовательных организаций к дальнейшему продолжению образования и началу профессиональной деятель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8 23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5 1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5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5 1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4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90 383,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5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доступности и качества реабилитацион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59,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формированию в Курганской области сети базовых общеобразовательных организаций, в которых созданы условия для инклюзивного образования детей-инвали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1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1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1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88,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68,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50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709,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50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709,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созданию в дошкольных образовательных организация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61,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61,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50 3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84 617,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464,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8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8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3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34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3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школьных автобу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017,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017,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017,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1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19,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1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R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R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R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содержания, механизмов и технологий общего образования, совершенствование образовательной среды для обеспечения готовности детей дошкольного возраста к обучению в общеобразовательной организации, выпускников общеобразовательных организаций к дальнейшему продолжению образования и началу профессиональной деятель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4 153,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62,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62,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3 259,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5 43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 096,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57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57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3 60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3 60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3 60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7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7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7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79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81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81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81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9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9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9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19,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19,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19,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6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5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5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508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508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работу служб учреждений системы профилактики безнадзорности и правонарушений несовершеннолетних Курганской области новых технологий и методик социализации, реабилитации и социального сопровож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иным определенным органом исполнительной власти Курганской области вопрос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44,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44,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государ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44,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44,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44,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0 810,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доступности и качества реабилитацион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 810,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рофессионально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8 068,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реализации программ профессионально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8 068,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1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1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1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4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3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 2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 2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 2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государственной программы Российской Федерации "Доступная среда" на 2011 - 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50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61,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50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61,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50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61,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и распространение в системе среднего профессионального образования новых образовательных технологий, форм организации образовательного процесс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18,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1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1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42,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42,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42,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42,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42,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51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5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5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51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1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лодежная политика и оздоровление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 217,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 217,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величение охвата организованными формами отдыха и оздоровле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 217,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56,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6,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3,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36,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36,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36,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73,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0,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3,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8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8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8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54,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4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48,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5,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55,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связанных с отдыхом и оздоровлением детей, находящихся в трудной жизненной сит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54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06,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54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06,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54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06,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711,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овая семья: создание благоприятных условий семейного воспитания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истемы информационного сопровождения семейного устройства детей-сирот и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33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оказания государственных услуг, исполнения государственных функ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090,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38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5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7,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тиводействие коррупции в сфере деятельности Департамента образования и нау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зависимая оценка качества образовательной деятельности организаций, осуществляющих образовательную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19,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77,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58,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35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содержания, механизмов и технологий общего образования, совершенствование образовательной среды для обеспечения готовности детей дошкольного возраста к обучению в общеобразовательной организации, выпускников общеобразовательных организаций к дальнейшему продолжению образования и началу профессиональной деятель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явление и поддержка одаренных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востребованной региональной системы оценки качества общего образования и образовательных результа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1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государственной итоговой аттестации и единого государственного экзаме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1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44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53,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53,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19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у воспитанников из числа детей-сирот, обучающихся с ограниченными возможностями здоровья позитивного социального и трудового опы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необходимых условий для семейного жизнеустройства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9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местного самоуправления, осуществляющих полномочия по обеспечению жилыми помеще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единого многоуровневого методического пространства педагогического взаимодействия, обеспечивающего повышение качества педагогических работ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15 055,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служива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60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60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 368,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равных прав доступа детей с ограниченными возможностями здоровья к услугам в сфере образования и воспит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 368,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556,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88,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6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6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812,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56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38,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36,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36,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36,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36,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6 523,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величение охвата организованными формами отдыха и оздоровле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3 223,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3 223,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Обеспечение жильем молодых семе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3 223,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64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64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дпрограммы "Обеспечение жильем молодых семей" федеральной целевой программы "Жилище" на 2015-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50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1,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50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1,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50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1,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оциальных выплат на приобретение (строительство) жиль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58,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58,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58,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5 535,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6 37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овая семья: создание благоприятных условий семейного воспитания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6 37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эффективных технологий семейного устройства детей-сирот и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6 37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1 0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1 0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1 02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9 38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9 38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9 38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3 5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3 51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3 51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получении усыновленным (удочеренным) ребенком основного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окончании усыновленным (удочеренным) ребенком специальной (коррекционной) общеобразовательной школы (школы-интерната) VIII вида, специального (коррекционного) класса общеобразовательной организ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 98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необходимых условий для семейного жизнеустройства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176,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176,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67,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67,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67,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расчетов органами местного самоуправления муниципальных образований Курганской области по приобретению жилых помещений для детей-сирот и детей, оставшихся без попечения родителей, лиц из их чис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одели комплексного постинтернатного сопровождения выпускников организаций для детей-сиро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Финансовое управлени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966 082,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8 70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ого управления Курганской области по осуществлению функций по выработке и проведению государственной политики Курганской области в бюджетной сфере и сфере государствен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дебная систем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43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43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43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ого управления Курганской области по осуществлению функций по выработке и проведению государственной политики Курганской области в бюджетной сфере и сфере государствен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43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43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22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зервные фон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ного фонда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4 464,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4 464,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3 946,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нтикризисный резерв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83 651,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83 651,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83 651,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провождение, поддержка и развитие программного обеспечения, автоматизация бюджетного процесса, создание условий для повышения эффективности бюджетных расхо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7,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Курганской области, переданных для осуществления органам местного самоуправления в установленном поряд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7,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73,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билизационная и вневойсковая подготов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73,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73,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73,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73,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73,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73,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по обращению взыскания на средства областного бюдже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Курганской области, переданных для осуществления органам местного самоуправления в установленном поряд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И МУНИЦИПАЛЬ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внутреннего и муниципаль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Управление государственным долгом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нижение расходов на обслуживание государственного долг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2 858,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2 858,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ОБЩЕГО ХАРАКТЕРА БЮДЖЕТАМ БЮДЖЕТНОЙ СИСТЕМЫ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1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до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достижения наилучших значений показателей деятельности органов местного самоу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межбюджетные трансферты обще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 бюджетам посе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архитектуре и строительству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2 28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8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8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8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8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8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строительства, госэкспертизы и жилищно-коммунального хозяй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 884 0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710,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585,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8,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8,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по ул.К.Мяготина, 125 в г.Кург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помещений административного здания сборного пункта Курганской области по ул. Пархоменко, 61 в г. Кург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5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5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2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зданий, помещений под многофункциональные центры предоставления государственных и муницип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2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планировка встроенного нежилого помещения по ул.Ленина 182/III в г.Катайске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Куртамыш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в г.Макушино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90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90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Далматово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2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части здания салона бытовых услуг (Литер А) по адресу: ул.Советская, д.64, с.Половинное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Шумиха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центра обработки вызовов системы обеспечения вызова экстренных оперативных служб по единому номеру "112"</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5 030,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ое хозяйство (дорожные фон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4 880,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вестиционных прое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вестиционный фонд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втомобильных доро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45 027,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работ по ремонту и содержанию автомобильных дорог и искусственных сооружений на них, в том числе мероприятий по повышению безопасности движ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3 97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3 7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3 73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на объектах транспортной инфраструктуры (в том числе установка недостающих элементов обустро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3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новых и повышение технического уровня существующих автомобильных дорог, строительство автомобильных дорог к населенным пунктам, которые не имеют круглогодичного транспортного сообщ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1 335,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Вехти" в Куртамыш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6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6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ирово - Новые Пески - Мингали (до границы Шадринского района) на участке "Новые Пески - граница Шадринского района" в Мишкин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3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Шатрово - Ильино - Саломатова (без плотины) на участке "Ильино - Саломатова" в Шатров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стовой переход через р. Малый Кизак на км 7 автомобильной дороги общего пользования регионального или межмуниципального значения Курганской области Мокроусово - Карпунино в Мокроусов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азаркино - Трюхино - Лопарево (до границы Мокроусовского района) на участке "Чистое - Трюхино" в Макушин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5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5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 - изыскательские работы и прочие работы заказч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54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9 991,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54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54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3 99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деление бюджетам муниципальных образований Курганской области субсидий из дорожного фонд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5 6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5 7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5 7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5 7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8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8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8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траслевое управление дорожным хозяйством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1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36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7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7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3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6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46,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3,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уплату налога на имущество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853,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ти автомобильных доро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853,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Далматова" на участке «Чекалина – Широково» в Шатров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7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7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 - 2017 годы и на период до 2020 года». Автомобильная дорога общего пользования регионального или межмуниципального значения Курганской области "Подъезд к Козино" в Щучан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92,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92,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 - 2017 годы и на период до 2020 года». Автомобильная дорога общего пользования регионального или межмуниципального значения Курганской области "Целинное - Кислянка - Патранино - граница Челябинской области" - Рачеевка - Исаково на участке "Мануйлово - Рачеевка" в Целинном районе (2 этап)</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21,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21,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 - 2017 годы и на период до 2020 года». Автомобильная дорога общего пользования регионального или межмуниципального значения Курганской области "Каргаполье - ст. Каргаполье" - Журавлево - Барсукова на участке "Одина - Бакланское" в Каргапольском районе (2 этап)</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3</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3</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4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 - 2017 годы и на период до 2020 года». Автомобильная дорога общего пользования регионального или межмуниципального значения Курганской области Мокроусово - Пороги в Мокроусов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11,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11,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Козино" в Щучан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6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6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Целинное - Кислянка - Патранино - граница Челябинской области" - Рачеевка - Исаково на участке "Мануйлово -  Рачеевка" в Целинном районе (1 этап)</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Каргаполье - ст. Каргаполье" - Журавлево - Барсукова на участке "Одина - Бакланское" в Каргапольском районе (1 этап)</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3</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3</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7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Мокроусово - Пороги в Мокроусов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9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Бутырское" в Мишкин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5</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5</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тавочно-ярмароч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1 938,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3 365,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3 365,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селение граждан из аварийного жилищного фонд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3 885,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общего имущества в многоквартирных дом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4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4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18,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объектов коммунальной инфраструк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с.Широковское-с.Уральцевское Далмат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своение обустройство и оформление земельных участков в целях жилищного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ехническая инвентаризация газораспределительных сетей областной собственности и оформление земельных участков под газопрово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Чистая в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684,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и капитальный ремонт объектов водоснабжения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84,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д.Бухарово Альмене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и реконструкция канализационных очистных сооружений г.Шадринска производительностью 30 тыс.м3/сут (корректировка проек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 на подземные в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 для обеспечения водой населенных пункт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еодоление последствий радиационных аварий на производственном объединении "Маяк"</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89,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систем газо- и теплоснабжения на территориях, подвергшихся воздействию ради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90,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пределительный газопровод д.Сладчанка Шатр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с.Колмогоровское-д.Мишагина-д.Нечунаева Каргаполь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с.Першинское Далмат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жилых домов с Мостовское Шатр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ти газораспределения Сухринского сельсовета Шадрин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систем водоснабжения на территориях, подвергшихся воздействию ради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9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Крутиха Далмат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истемы водоснабжения с.Лобаново Катай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8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8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85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2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73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8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 841,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 841,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 841,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5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афакулевской средней общеобразовательной школ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яя общеобразовательная школа на 275 мест в с. Уксянское Далмат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5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здание новых мест в общеобразовательных организациях в соответствии с прогнозируемой потребностью и современными условиями обуч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9 384,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Ликвидация второй смены обучения за счет создания новых мест, перевод обучающихся в новые здания в общеобразовательных организаций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9 384,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средней общеобразовательной школы на 155 учащихся в комплексе с детским садом на 35 мест в с.Нижнее Куртамыш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общеобразовательной организации г.Курган, 4 микрорайо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действию создания новых мест в общеобразовательных организац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55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1 184,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55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1 184,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55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1 184,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 КИНЕМАТОГРАФ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7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7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7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7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пособление объекта культурного наследия регионального значения "Здание Курганского Государственного театра драмы" для современного исполь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7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7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7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7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ДРАВООХРАН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ационарная медицинская помощ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пециализированной медицинской помощи дет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урганская областная детская больница им.Красного Кре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печати и средствам массовой информац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4 66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08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08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сновные направления информационной полит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и иной социально-значимой информации посредством телевещ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региональное телевещ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19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19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и иной социально-значимой информации через иные средства массов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прочие средства массов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19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19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6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6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6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СТВА МАССОВ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7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ая печать и изд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2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сновные направления информационной полит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2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сширению информационного пространства региональных средств массов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в сфере средств массовой информации и полиграф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19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19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егиональных средств массов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7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в сфере средств массовой информации на выполнение государственного задания и на иные цел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7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7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6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редств массов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доступности и качества реабилитацион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сновные направления информационной полит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5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митета по печати и средствам массовой информац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5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5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6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социальной защиты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 037 457,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37 457,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нсионное обеспеч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75,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Cs/>
                <w:color w:val="000000"/>
                <w:sz w:val="20"/>
                <w:szCs w:val="20"/>
              </w:rPr>
              <w:t>Государственная программа Курганской области в сфере социальной защиты населения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75,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75,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75,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619,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служива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3 393,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Cs/>
                <w:color w:val="000000"/>
                <w:sz w:val="20"/>
                <w:szCs w:val="20"/>
              </w:rPr>
              <w:t>Государственная программа Курганской области в сфере социальной защиты населения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7 167,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9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требности граждан пожилого возраста, инвалидов, включая детей-инвалидов, детей в качественном, доступном и безопасном социальном обслуживан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1 419,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9 500,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9 500,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9 500,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Лебяжьевскому району"</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Щучанскому району"</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 обеспечении пожарной безопасности объектов системы социальной защиты населения Курганской области на 2015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5,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на проведение и проведение мероприятий по обеспечению противопожар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переоснащение) средств индивидуальной защиты органов дыхания и глаз</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0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безопасных и комфортных условий проживания граждан пожило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коммуникационных связей и развитие интеллектуального потенциала граждан пожило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дровое обеспечение деятельности по работе с гражданами пожило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учное, научно-методическое и информационное сопровождение Програм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6,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6,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6,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материально-технической базы организаций социального обслуживания Курганской области, оказание адресной социальной помощи неработающим пенсионерам, обучение компьютерной грамотности неработающих пенсионе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52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61,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52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61,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52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61,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государ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71 729,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Cs/>
                <w:color w:val="000000"/>
                <w:sz w:val="20"/>
                <w:szCs w:val="20"/>
              </w:rPr>
              <w:t>Государственная программа Курганской области в сфере социальной защиты населения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8 768,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0 154,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отдельных категорий граждан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3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уплату взноса на капитальный ремонт общего имущества в многоквартирном доме отдельным категориям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887,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052,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768,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5,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863,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 216,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28,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8 988,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8 851,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75,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2 376,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2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54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8 49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4 2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эффективности деятельности органов и учреждений социальной защиты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6 024,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социальной защищённости граждан пожило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3 994,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2 164,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8 064,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3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оциальной защиты и социального обслуживания граждан пожило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2 1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1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19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вставшим на учет в медицинские учреждения в ранние сроки берем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4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денежная выплата малоимущим семьям, имеющим 10 и более несовершеннолетних детей, в том числе усыновленных, на приобретение автотранспорта либо строительство объекта индивидуального жилищного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ные дети - равные возмож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8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помощи семьям, воспитывающим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8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собие на ребе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8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 4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уровня доступности и услуг жизнедеятельности инвали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сходов инвалидам с нарушением функции зрения за проезд в реабилитационные цент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 81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жилья гражданами, уволенными с военной службы (службы), и приравненными к ним лиц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уволенных с военной службы (службы), и приравненных к ним лиц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отдельных категорий граждан, установленных федеральными закон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984,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312,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312,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2,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2,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за изготовление и установку памятников на месте погребения умерших (погибших) Героев Социалистического труда по решению су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Героев Социалистического Труда, Героев Труда Российской Федерации и полных кавалеров ордена Трудовой Слав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денежные компенсации реабилитированным лиц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 82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Cs/>
                <w:color w:val="000000"/>
                <w:sz w:val="20"/>
                <w:szCs w:val="20"/>
              </w:rPr>
              <w:t>Государственная программа Курганской области в сфере социальной защиты населения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5 441,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5 312,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0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 594,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0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 594,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18,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618,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требности граждан пожилого возраста, инвалидов, включая детей-инвалидов, детей в качественном, доступном и безопасном социальном обслуживан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6 386,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6 386,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6 386,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6 38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3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 947,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 230,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Cs/>
                <w:color w:val="000000"/>
                <w:sz w:val="20"/>
                <w:szCs w:val="20"/>
              </w:rPr>
              <w:t>Государственная программа Курганской области в сфере социальной защиты населения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 197,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эффективности деятельности органов и учреждений социальной защиты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9 110,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27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66,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838,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7 216,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2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1,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 обеспечении пожарной безопасности объектов системы социальной защиты населения Курганской области на 2015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7,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на проведение и проведение мероприятий по обеспечению противопожар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7,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7,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7,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нформационного общества  и формирование электронного правительства в сфере социальной защиты населения Курганской области на 2015-2016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нформационной безопасности в системе социальной защиты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управлению архивам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1 343,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43,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43,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рхивного дела в Курганской области на 2015-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43,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митета по управлению архивам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8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8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5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рхив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885,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885,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81,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72,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органами местного самоуправления государственных полномочий по хранению, комплектованию, учету и использованию Архивного фонд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по физической культуре, спорту и туризму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51 79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5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5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5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й базы сферы туризм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истемы навигации и ориентирующей информации для турис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4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4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4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движение туристских продуктов  на российском и мировом туристском рынк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условий для развития туристской индустр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1 347,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82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6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69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6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6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6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462,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412,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412,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623,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623,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623,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57,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33,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доступности и качества реабилитацион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3,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50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3,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50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3,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уровня доступности и услуг жизнедеятельности инвали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оддержке учреждений спортивной направленности по адаптивной физической культуре и спортуРеализация мероприятий по поддержке учреждений спортивной направленности по адаптивной физической культуре и спорту</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R027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R027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2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75,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2,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жизненное ежемесячное дополнительное материальное обеспечение спортсменов и трене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 102,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5 983,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5 625,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320,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320,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32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32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 000,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изкультурных и спортивных мероприят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199,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6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942,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97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65,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олимпийским видам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поощрительные денежные выплаты) тренерам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автотранспорта для учреждений спортивной направленности муниципального образования г. Шадринск</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42,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2,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95,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монт и реконструкция спортивных объе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92,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спортивных площадок по месту ж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4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4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4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р.п.Каргаполь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7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7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7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8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8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8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физкультурно-оздоровительного комплекса  в р.п.Мишкино Курганской области (приобретение и привязка типового проекта  физкультурно-оздоровительного комплекса с универсальным спортивным зал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физкультурно-оздоровительный комплекс в г.Шадринск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с.Кето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портивных объектов для проведения зимних спортивных игр "Зауральская метелица" в р.п.Варгаш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федеральной целевой программы "Развитие физической культуры и спорта в Российской Федерации на 2016-2020 годы". Реконструкция стадиона "Центральный" в г.Кург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5495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5495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R495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7 22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R495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7 22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8,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государ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8,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ссовый спор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6,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6,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6,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0,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0,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0,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оэтапному внедрению Всероссийского физкультурно-спортивного комплекса "Готов к труду и обороне" (ГТ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оэтапному внедрению Всероссийского физкультурно-спортивного комплекса "Готов к труду и обороне" (ГТ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R1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R1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R1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476,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476,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 и подготовка спортивного резер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476,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центров подготовки спортивного резер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дресная финансовая поддержка спортивных организаций, осуществляющих подготовку спортивного резерва для сборных команд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6,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6,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дресная финансовая поддержка спортивных организаций, осуществляющих подготовку спортивного резерва для сборных команд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R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R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R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R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6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6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6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6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реабилитации территорий и защиты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73 136,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3 136,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635,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635,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5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7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формирования,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33,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33,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98,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15,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6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6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7,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9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жар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50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50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50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пожар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50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50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63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0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государственного регулирования цен и тариф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4 53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53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531,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53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531,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531,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7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4,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0</w:t>
            </w:r>
          </w:p>
        </w:tc>
      </w:tr>
      <w:tr>
        <w:trPr>
          <w:trHeight w:val="285" w:hRule="atLeast"/>
        </w:trPr>
        <w:tc>
          <w:tcPr>
            <w:tcW w:w="6052" w:type="dxa"/>
            <w:gridSpan w:val="3"/>
            <w:tcBorders>
              <w:top w:val="single" w:sz="8" w:space="0" w:color="000000"/>
              <w:left w:val="single" w:sz="8" w:space="0" w:color="000000"/>
              <w:bottom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462"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22"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45"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0 172 403,8</w:t>
            </w:r>
          </w:p>
        </w:tc>
      </w:tr>
    </w:tbl>
    <w:p>
      <w:pPr>
        <w:pStyle w:val="Normal"/>
        <w:spacing w:before="0" w:after="200"/>
        <w:jc w:val="right"/>
        <w:rPr/>
      </w:pPr>
      <w:r>
        <w:rPr>
          <w:rFonts w:cs="Arial" w:ascii="Arial" w:hAnsi="Arial"/>
          <w:color w:val="000000"/>
          <w:sz w:val="24"/>
          <w:szCs w:val="24"/>
        </w:rPr>
        <w:t>».</w:t>
      </w:r>
    </w:p>
    <w:sectPr>
      <w:headerReference w:type="default" r:id="rId2"/>
      <w:type w:val="nextPage"/>
      <w:pgSz w:w="11950" w:h="16901"/>
      <w:pgMar w:left="1417" w:right="567" w:gutter="0" w:header="1134" w:top="1190" w:footer="0" w:bottom="1134"/>
      <w:pgNumType w:start="27"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7</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3:00Z</dcterms:created>
  <dc:creator>Keysystems.DWH.ReportDesigner</dc:creator>
  <dc:description/>
  <dc:language>en-US</dc:language>
  <cp:lastModifiedBy>Дудина Татьяна Анатольевна</cp:lastModifiedBy>
  <dcterms:modified xsi:type="dcterms:W3CDTF">2016-10-04T11:13:00Z</dcterms:modified>
  <cp:revision>2</cp:revision>
  <dc:subject>РЎРѕР·РґР°РЅ: dwhadm 12.08.2013 09:54:10; РР·РјРµРЅРµРЅ: dwhadm 22.09.2016 15:18:00</dc:subject>
  <dc:title/>
</cp:coreProperties>
</file>