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left"/>
        <w:tblInd w:w="0" w:type="dxa"/>
        <w:tblLayout w:type="fixed"/>
        <w:tblCellMar>
          <w:top w:w="0" w:type="dxa"/>
          <w:left w:w="0" w:type="dxa"/>
          <w:bottom w:w="0" w:type="dxa"/>
          <w:right w:w="0" w:type="dxa"/>
        </w:tblCellMar>
      </w:tblPr>
      <w:tblGrid>
        <w:gridCol w:w="4686"/>
        <w:gridCol w:w="1350"/>
        <w:gridCol w:w="1550"/>
        <w:gridCol w:w="621"/>
        <w:gridCol w:w="1654"/>
      </w:tblGrid>
      <w:tr>
        <w:trPr>
          <w:trHeight w:val="687"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75"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6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 3 »  октября 2016 года № 73</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 «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8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24  декабря 2015 года  № 127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299" w:hRule="atLeast"/>
        </w:trPr>
        <w:tc>
          <w:tcPr>
            <w:tcW w:w="9861" w:type="dxa"/>
            <w:gridSpan w:val="5"/>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701" w:hRule="atLeast"/>
        </w:trPr>
        <w:tc>
          <w:tcPr>
            <w:tcW w:w="9861" w:type="dxa"/>
            <w:gridSpan w:val="5"/>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79"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54"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0" w:type="dxa"/>
        <w:jc w:val="left"/>
        <w:tblInd w:w="-10" w:type="dxa"/>
        <w:tblLayout w:type="fixed"/>
        <w:tblCellMar>
          <w:top w:w="0" w:type="dxa"/>
          <w:left w:w="0" w:type="dxa"/>
          <w:bottom w:w="0" w:type="dxa"/>
          <w:right w:w="0" w:type="dxa"/>
        </w:tblCellMar>
      </w:tblPr>
      <w:tblGrid>
        <w:gridCol w:w="6085"/>
        <w:gridCol w:w="1550"/>
        <w:gridCol w:w="621"/>
        <w:gridCol w:w="1654"/>
      </w:tblGrid>
      <w:tr>
        <w:trPr>
          <w:tblHeader w:val="true"/>
          <w:trHeight w:val="43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251 85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6 3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3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61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76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6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 4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 2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1 548,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00,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9 23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2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6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83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21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2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таршее поколение"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51 92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3 99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материально-технической базы организаций социального обслуживания Курганской области, оказание адресной социальной помощи неработающим пенсионерам, обучение компьютерной грамотности неработающих пенсион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ети Зауралья - заботимся вмест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386 650,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2 03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2 03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 38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947,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 6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 3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0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0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0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3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3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38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собие на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оступная среда для 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 09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4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щеобразовательных организаций, в которых созданы условия для инклюзивного образования детей-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4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2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43,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43,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созданию в дошкольных образовательных организация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уровня доступности и услуг жизнедеятельности 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сходов инвалидам с нарушением функции зрения за проезд в реабилитационные цент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ддержке учреждений спортивной направленности по адаптивной физической культуре и спортуРеализация мероприятий по поддержке учреждений спортивной направленности по адаптивной физической культуре и спорт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 740 81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09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3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5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66 53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1 746,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2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2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21,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3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3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3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3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3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34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54 65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2,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2,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3 25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 4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 09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5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5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5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5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5 1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3 6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3 6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3 60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8 06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8 06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4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государственной программы Российской Федерации "Доступная среда" на 2011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8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3,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 9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36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5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88,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81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5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3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67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9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0,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2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здание новых мест в общеобразовательных организациях в соответствии с прогнозируемой потребностью и современными условиями обу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 38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второй смены обучения за счет создания новых мест, перевод обучающихся в новые здания в общеобразовательных организаций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 38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средней общеобразовательной школы на 155 учащихся в комплексе с детским садом на 35 мест в с.Нижнее Куртамыш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щеобразовательной организации г.Курган, 4 микрорайо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действию создания новых мест в общеобразовательных организац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5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18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5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18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5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18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68 23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8 231,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5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6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4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4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4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9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связанных с отдыхом и оздоровлением детей, находящих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890 460,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53,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8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7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7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62,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1 21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63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8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7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55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6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6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3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5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0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6,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 19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7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01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4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2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2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2 845,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2 845,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802,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6 30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58 05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92 7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3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83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83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6 47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7 514,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91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 00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 00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3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 97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2,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28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51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торая очередь поликлиники на 850 посещений в смену по адресу: г.Курган,1-й мкр-н, д.39</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35,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93,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93,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сновные направления информационной полити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 4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посредством телевещ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через ины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печати и средствам массовой информац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сширению информационного пространства региональных средств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средств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443 38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7 63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6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6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6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расчетов органами местного самоуправления муниципальных образований Курганской области по приобретению жилых помещений для детей-сирот и детей, оставшихся без попечения родителей, лиц из их чис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 4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 4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2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28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2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7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3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 61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22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22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64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64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5-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Чистая в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1 6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8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д.Бухарово Альмене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одействие занятости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5 94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 28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2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3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7,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2,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6 1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2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18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8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4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4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18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незаконному обороту наркотиков"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4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5 08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9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8 75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2,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4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48,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9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7 85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0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учреждений культуры и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5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за счет средств резервного фонда Президента Российской Федерации на комплектование книгами для детей и юношества фондов государственных и муниципальных библиоте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57,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72,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униципаль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лучших работников муниципальных учреждений культуры, находящихся на территории сельских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95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 42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9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2,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3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1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6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втра начинается сегод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9 8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42 68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1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6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7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9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62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18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19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42,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9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6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поощрительные денежные выплаты) тренера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автотранспорта для учреждений спортивной направленности муниципального образования г. Шадринс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9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476,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92,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спортивных площадок по месту ж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р.п.Каргаполь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физкультурно-оздоровительный комплекс в г.Шадрин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портивных объектов для проведения зимних спортивных игр "Зауральская метелица" в р.п.Варгаш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е физической культуры и спорта в Российской Федерации на 2016-2020 годы". Реконструкция стадиона "Центральный" в г.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5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5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2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2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85,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9,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туризма в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2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навигации и ориентирующей информации для тур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науки и технологий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0 64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8,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28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5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5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9 70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15,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42,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9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2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2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2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5,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5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1,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5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5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1,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5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5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5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1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1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 6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егиональной навигационно-информационной системы, оснащение навигационно-связным оборудованием автотранспортных сред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системы ГЛОНАСС и других результатов космической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1 1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1 1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8 64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4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4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7 7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1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67 8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435,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9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9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0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0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в р.п.Лебяжь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г.Петух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3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3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945 02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3 9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3 7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3 7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1 33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Вехти" в Куртамыш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ирово - Новые Пески - Мингали (до границы Шадринского района) на участке "Новые Пески - граница Шадринского района" в Мишк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 99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3 99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5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5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5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5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136 373,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5 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59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59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59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5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5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2 84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5,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13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138,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5,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415,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9,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11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512,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2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2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3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5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5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 11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6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62,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08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60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605,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7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75,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09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598,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2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2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2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6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0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5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5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5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5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54,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67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2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5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5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5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5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5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5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 в личных подсобных хозяйств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19,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и реализацию молока гражданами, ведущими личное подсобное хозяй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5 15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1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5 15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19,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5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5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1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бщеобразовательного модуля агропар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создание общеобразовательного модуля агропарка в образовательных учрежде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88 04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5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1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4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60,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85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92,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92,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 (2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2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21,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 (2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 (1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 (1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Бутырское" в Мишк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5</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5</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0 9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0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3 43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3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7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3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06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9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08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34,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7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8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9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98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98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7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водохозяйственного комплекса Российской Федерации в 2012-2020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1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7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0,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3,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5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объектов, связанных с загрязнением земель химическими веществами и негативным влиянием от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едотвращению и (или) ликвидации вреда, связанного с загрязнением земель химическими веществами и негативным влиянием от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7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коррупции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749,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5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5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2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6,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9 9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4,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в собственность Курганской области земельных участков из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302 929,7</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97 41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3 651,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3 65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3 65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2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85 51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51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 55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 55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ировой юстиции в Курганской области" на 2015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0 28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70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70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3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рхивного дела в Курганской области на 2015-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1 34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85,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8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8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7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Непрограммные направления деятельности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5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20 781,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97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79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6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9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7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6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5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8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3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25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34,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5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5</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 406,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8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4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за изготовление и установку памятников на месте погребения умерших (погибших) Героев Социалистического труда по решению с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0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8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Героев Социалистического Труда, Героев Труда Российской Федерации и полных кавалеров ордена Трудовой Слав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денежные компенсации реабилитированным лиц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5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608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550"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 172 403,8</w:t>
            </w:r>
          </w:p>
        </w:tc>
      </w:tr>
    </w:tbl>
    <w:p>
      <w:pPr>
        <w:pStyle w:val="Normal"/>
        <w:spacing w:before="0" w:after="200"/>
        <w:jc w:val="right"/>
        <w:rPr/>
      </w:pPr>
      <w:r>
        <w:rPr>
          <w:rFonts w:cs="Arial" w:ascii="Arial" w:hAnsi="Arial"/>
          <w:color w:val="000000"/>
          <w:sz w:val="24"/>
          <w:szCs w:val="24"/>
        </w:rPr>
        <w:t>».</w:t>
      </w:r>
    </w:p>
    <w:sectPr>
      <w:headerReference w:type="default" r:id="rId2"/>
      <w:type w:val="nextPage"/>
      <w:pgSz w:w="11950" w:h="16901"/>
      <w:pgMar w:left="1418" w:right="567" w:gutter="0" w:header="1134" w:top="1190" w:footer="0" w:bottom="1134"/>
      <w:pgNumType w:start="14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4:00Z</dcterms:created>
  <dc:creator>Keysystems.DWH.ReportDesigner</dc:creator>
  <dc:description/>
  <dc:language>en-US</dc:language>
  <cp:lastModifiedBy>Дудина Татьяна Анатольевна</cp:lastModifiedBy>
  <cp:lastPrinted>2016-09-27T16:31:00Z</cp:lastPrinted>
  <dcterms:modified xsi:type="dcterms:W3CDTF">2016-10-04T11:14:00Z</dcterms:modified>
  <cp:revision>2</cp:revision>
  <dc:subject>РЎРѕР·РґР°РЅ: dwhadm 12.08.2013 09:54:10; РР·РјРµРЅРµРЅ: dwhadm 18.05.2016 15:09:14</dc:subject>
  <dc:title/>
</cp:coreProperties>
</file>