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2271"/>
        <w:gridCol w:w="833"/>
        <w:gridCol w:w="850"/>
        <w:gridCol w:w="1420"/>
      </w:tblGrid>
      <w:tr>
        <w:trPr>
          <w:trHeight w:val="687" w:hRule="atLeast"/>
        </w:trPr>
        <w:tc>
          <w:tcPr>
            <w:tcW w:w="45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4 к Закону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« 3 » октября 2016 года № 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О внесении изменений в Закон Курганской области «Об областном бюджете на 2016 го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Приложение 6 к Закону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 24 декабря 2015 года  № 12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Об  областном  бюджете  на 2016 го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989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разделам, подразделам классификации расходов областного бюджета на 201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5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90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6"/>
        <w:gridCol w:w="833"/>
        <w:gridCol w:w="850"/>
        <w:gridCol w:w="1388"/>
      </w:tblGrid>
      <w:tr>
        <w:trPr>
          <w:tblHeader w:val="true"/>
          <w:trHeight w:val="440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 691 987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452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 539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 933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 068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 657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 533,5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157 804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 073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 073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8 792,4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291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 250,5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 501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грационная полити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749,8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200 825,4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 945,8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636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40 603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 785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 439,4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 138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204 880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 915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 480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525 284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96 365,8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 257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 662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 656,4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36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 540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 919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 098 466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209 120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370 152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39 461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 561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845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 631,8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 694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2 532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 880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нематограф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721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 930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485 927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126 536,8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 272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 550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 630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 463,8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88 472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 801 183,5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 275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93 998,5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099 385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261 821,5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 702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7 100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 981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076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 476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 566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 574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 28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294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0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 315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505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 000,0</w:t>
            </w:r>
          </w:p>
        </w:tc>
      </w:tr>
      <w:tr>
        <w:trPr>
          <w:trHeight w:val="273" w:hRule="atLeast"/>
        </w:trPr>
        <w:tc>
          <w:tcPr>
            <w:tcW w:w="7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 172 403,8</w:t>
            </w:r>
          </w:p>
        </w:tc>
      </w:tr>
    </w:tbl>
    <w:p>
      <w:pPr>
        <w:pStyle w:val="Normal"/>
        <w:spacing w:before="0" w:after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sectPr>
      <w:headerReference w:type="default" r:id="rId2"/>
      <w:footerReference w:type="default" r:id="rId3"/>
      <w:type w:val="nextPage"/>
      <w:pgSz w:w="11950" w:h="16901"/>
      <w:pgMar w:left="1417" w:right="567" w:gutter="0" w:header="1134" w:top="1190" w:footer="720" w:bottom="1134"/>
      <w:pgNumType w:start="2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tabs>
        <w:tab w:val="clear" w:pos="720"/>
        <w:tab w:val="left" w:pos="450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Keysystems.DWH.ReportDesigner</dc:creator>
  <dc:description/>
  <dc:language>en-US</dc:language>
  <cp:lastModifiedBy>Дудина Татьяна Анатольевна</cp:lastModifiedBy>
  <cp:lastPrinted>2016-09-27T09:36:00Z</cp:lastPrinted>
  <dcterms:modified xsi:type="dcterms:W3CDTF">2016-10-04T11:13:00Z</dcterms:modified>
  <cp:revision>2</cp:revision>
  <dc:subject>РЎРѕР·РґР°РЅ: dwhadm 12.08.2013 09:54:10; РР·РјРµРЅРµРЅ: dwhadm 18.05.2016 15:01:28</dc:subject>
  <dc:title/>
</cp:coreProperties>
</file>