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left"/>
        <w:tblInd w:w="0" w:type="dxa"/>
        <w:tblLayout w:type="fixed"/>
        <w:tblCellMar>
          <w:top w:w="0" w:type="dxa"/>
          <w:left w:w="0" w:type="dxa"/>
          <w:bottom w:w="0" w:type="dxa"/>
          <w:right w:w="0" w:type="dxa"/>
        </w:tblCellMar>
      </w:tblPr>
      <w:tblGrid>
        <w:gridCol w:w="4686"/>
        <w:gridCol w:w="1350"/>
        <w:gridCol w:w="1550"/>
        <w:gridCol w:w="621"/>
        <w:gridCol w:w="1654"/>
      </w:tblGrid>
      <w:tr>
        <w:trPr>
          <w:trHeight w:val="687"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75"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6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4» июля 2016 года № 66</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 «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8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24  декабря 2015 года  № 127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rHeight w:val="299" w:hRule="atLeast"/>
        </w:trPr>
        <w:tc>
          <w:tcPr>
            <w:tcW w:w="9861" w:type="dxa"/>
            <w:gridSpan w:val="5"/>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701" w:hRule="atLeast"/>
        </w:trPr>
        <w:tc>
          <w:tcPr>
            <w:tcW w:w="9861" w:type="dxa"/>
            <w:gridSpan w:val="5"/>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79"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54"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0" w:type="dxa"/>
        <w:jc w:val="left"/>
        <w:tblInd w:w="-10" w:type="dxa"/>
        <w:tblLayout w:type="fixed"/>
        <w:tblCellMar>
          <w:top w:w="0" w:type="dxa"/>
          <w:left w:w="0" w:type="dxa"/>
          <w:bottom w:w="0" w:type="dxa"/>
          <w:right w:w="0" w:type="dxa"/>
        </w:tblCellMar>
      </w:tblPr>
      <w:tblGrid>
        <w:gridCol w:w="6085"/>
        <w:gridCol w:w="1550"/>
        <w:gridCol w:w="621"/>
        <w:gridCol w:w="1654"/>
      </w:tblGrid>
      <w:tr>
        <w:trPr>
          <w:tblHeader w:val="true"/>
          <w:trHeight w:val="43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251 638,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6 11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3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78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126,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04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674,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 4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 2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1 6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5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62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6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22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8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5</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таршее поколение"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46 85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3 99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ети Зауралья - заботимся вмест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80 415,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6 20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6 20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55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 118,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6 2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собие на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оступная среда для 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2 1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доступности и качества реабилитацион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1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щеобразовательных организаций, в которых созданы условия для инклюзивного образования детей-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4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2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0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0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5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созданию в дошкольных образовательных организация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61,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уровня доступности и услуг жизнедеятельности 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сходов инвалидам с нарушением функции зрения за проезд в реабилитационные цент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904 98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05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3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48 46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3 362,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 58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 58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 58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средней общеобразовательной школы на 155 учащихся в комплексе с детским садом на 35 мест в с.Нижнее Куртамыш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1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5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4 95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2,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2,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 10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 4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44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 8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 8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3 30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3 30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4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 2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18,5</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8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1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80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5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88,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24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6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37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67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9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0,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2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68 23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8 231,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5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3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6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4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48,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4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9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связанных с отдыхом и оздоровлением детей, находящих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54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678 508,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53,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8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7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7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62,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1 55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63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8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0,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7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6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6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1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6,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 99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7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81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35,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4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49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49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3 4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1 01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72 84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3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83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83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 5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7 62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22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30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30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8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 97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2,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17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35,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7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72,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сновные направления информационной полити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4 9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посредством телевещ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через ины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печати и средствам массовой информац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сширению информационного пространства региональных средств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средств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5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6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463 9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7 63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расчетов органами местного самоуправления муниципальных образований Курганской области по приобретению жилых помещений для детей-сирот и детей, оставшихся без попечения родителей, лиц из их чис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 4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 4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1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1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6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8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9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9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одернизации) лифтов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3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 61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 1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2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22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4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41,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5-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5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35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Чистая в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1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одействие занятости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2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1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55,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ережающее профессиональное обучение и стажировка (в том числе в другой местности) работников организаций,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9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временной занятости работников, находящихся под риском уволь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ботодателям затрат, связанных с трудоустройством инвалидов, включая создание инфраструктуры, адаптацию на рабочем месте и наставниче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 10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2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563,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3,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4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незаконному обороту наркотиков"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43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5 67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7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3 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8,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8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8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8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6 26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1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7,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учреждений культуры и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3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8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2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униципаль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лучших работников муниципальных учреждений культуры, находящихся на территории сельских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5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17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7 13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7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 60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3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3,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51,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втра начинается сегод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3 8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31 6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8 185,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40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40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402,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99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27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14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12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236,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3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3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поощрительные денежные выплаты) тренера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автотранспорта для учреждений спортивной направленности муниципального образования г. Шадринс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3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4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6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3,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16,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7 81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спортивных площадок по месту ж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е физической культуры и спорта в Российской Федерации на 2016-2020 годы". Реконструкция стадиона "Центральный" в г.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5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5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R495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7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туризма в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2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навигации и ориентирующей информации для тур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науки и технологий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7 5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23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5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5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3 704,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9,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9,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9,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5,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5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5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9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90,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8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8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2 64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4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4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2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8,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9 6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8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возмещение части затрат на реализацию инвестиционных проектов по модернизации и развитию промышленных организац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23 92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0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0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0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0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19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здания под многофункциональный центр в г.Петух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6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6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962 54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6 6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6 45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6 45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3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Вехти" в Куртамыш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4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8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8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 99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 99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2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3 3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3 3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3 3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гропромышленного комплекса в Курганской области на 2016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166 124,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4 36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80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9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95,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6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5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60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 69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73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2,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2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5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2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5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5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5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товарного маточного поголовья крупного рогатого скота мясных пород и их помес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товарного маточного поголовья крупного рогатого скота мясных пород и их помес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3 R4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3 R4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32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6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62,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5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05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0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09,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5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598,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2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9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5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5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69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5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5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формления земельных участков в собственность крестьянских (фермерских) хозяй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5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5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5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5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льскохозяйственных потребительских кооператив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овая поддержка сельскохозяйственных потребительских кооперативов для развития материально-технической баз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 на 2016 - 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8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4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14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бщеобразовательного модуля агропар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создание общеобразовательного модуля агропарка в образовательных учрежде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60 519,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7 5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1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4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6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760,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00,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2 332,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 (2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 (2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67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67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 (1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 (1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Бутырское" в Мишк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5</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R0185</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5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0 9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8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2 882,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3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3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76,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7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3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5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58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74,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4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6,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7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водохозяйственного комплекса Российской Федерации в 2012-2020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5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1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50,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7,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3,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53,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3,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объектов, связанных с загрязнением земель химическими веществами и негативным влиянием от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едотвращению и (или) ликвидации вреда, связанного с загрязнением земель химическими веществами и негативным влиянием от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5 15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7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коррупции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749,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9,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5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5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9 9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4,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895 107,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9 58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5 82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 82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 82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4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2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 51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51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ировой юстиции в Курганской области" на 2015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5 1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3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рхивного дела в Курганской области на 2015-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 8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2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2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1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Непрограммные направления деятельности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5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79 056,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98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0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7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25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7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6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5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3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7,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25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9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2,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34,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5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7 45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3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5,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3,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1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7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денежные компенсации реабилитированным лиц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5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6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608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550"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 457 502,3</w:t>
            </w:r>
          </w:p>
        </w:tc>
      </w:tr>
    </w:tbl>
    <w:p>
      <w:pPr>
        <w:pStyle w:val="Normal"/>
        <w:spacing w:before="0" w:after="200"/>
        <w:jc w:val="right"/>
        <w:rPr/>
      </w:pPr>
      <w:r>
        <w:rPr>
          <w:rFonts w:cs="Arial" w:ascii="Arial" w:hAnsi="Arial"/>
          <w:color w:val="000000"/>
          <w:sz w:val="24"/>
          <w:szCs w:val="24"/>
        </w:rPr>
        <w:t>»</w:t>
      </w:r>
      <w:r>
        <w:rPr>
          <w:rFonts w:cs="Arial" w:ascii="Arial" w:hAnsi="Arial"/>
          <w:color w:val="000000"/>
          <w:sz w:val="24"/>
          <w:szCs w:val="24"/>
          <w:lang w:val="en-US"/>
        </w:rPr>
        <w:t>.</w:t>
      </w:r>
    </w:p>
    <w:sectPr>
      <w:headerReference w:type="default" r:id="rId2"/>
      <w:type w:val="nextPage"/>
      <w:pgSz w:w="11950" w:h="16901"/>
      <w:pgMar w:left="1417" w:right="567" w:gutter="0" w:header="1134" w:top="1190" w:footer="0" w:bottom="1134"/>
      <w:pgNumType w:start="14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5</w:t>
    </w:r>
    <w:r>
      <w:rPr>
        <w:rFonts w:cs="Arial" w:ascii="Arial" w:hAnsi="Arial"/>
      </w:rPr>
      <w:fldChar w:fldCharType="end"/>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24:00Z</dcterms:created>
  <dc:creator>Keysystems.DWH.ReportDesigner</dc:creator>
  <dc:description/>
  <dc:language>en-US</dc:language>
  <cp:lastModifiedBy>Дудина Татьяна Анатольевна</cp:lastModifiedBy>
  <dcterms:modified xsi:type="dcterms:W3CDTF">2016-07-05T07:24:00Z</dcterms:modified>
  <cp:revision>2</cp:revision>
  <dc:subject>РЎРѕР·РґР°РЅ: dwhadm 12.08.2013 09:54:10; РР·РјРµРЅРµРЅ: dwhadm 18.05.2016 15:09:14</dc:subject>
  <dc:title/>
</cp:coreProperties>
</file>