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b/>
          <w:sz w:val="52"/>
          <w:lang w:val="ru-RU" w:eastAsia="en-US"/>
        </w:rPr>
        <w:drawing>
          <wp:inline distT="0" distB="0" distL="0" distR="0">
            <wp:extent cx="1147445" cy="145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88595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36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З А К О Н</w:t>
      </w:r>
    </w:p>
    <w:p>
      <w:pPr>
        <w:pStyle w:val="WWIauiue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WWIauiue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О ВНЕСЕНИИ ИЗМЕНЕНИЙ В ЗАКОН КУРГАНСКОЙ ОБЛАСТИ «ОБ ОБЛАСТНОМ БЮДЖЕТЕ НА 2016 ГОД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32"/>
          <w:szCs w:val="28"/>
          <w:lang w:val="ru-RU"/>
        </w:rPr>
      </w:pPr>
      <w:r>
        <w:rPr>
          <w:rFonts w:cs="Arial"/>
          <w:b w:val="false"/>
          <w:bCs w:val="false"/>
          <w:sz w:val="32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  <w:t xml:space="preserve">Принят  Курганской областной Думой                         </w:t>
        <w:tab/>
        <w:t xml:space="preserve">         28 июня 2016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в Закон Курганской области от 24 декабря 2015 года № 127 «Об областном бюджете на 2016 год» следующие изменения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Cтатью 1 изложить в следующей редакции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Статья 1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Утвердить основные характеристики областного бюджета на 2016 год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 общий объем доходов областного бюджета в сумме 34 298 200 тыс. рублей, в том числе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налоговых и неналоговых доходов в сумме  20 688 369,5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безвозмездных поступлений в сумме                     13 609 830,5 тыс. рублей, в том числе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безвозмездных поступлений от других бюджетов бюджетной системы Российской Федерации в сумме               13 077 557,2 тыс. рублей, из них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тации бюджетам субъектов Российской Федерации и муниципальных образований в сумме 8 524 611,6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бсидии бюджетам бюджетной системы Российской Федерации (межбюджетные субсидии) в сумме                  1 783 588,5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бвенции бюджетам субъектов Российской Федерации и муниципальных образований в сумме 2 136 732,4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ые межбюджетные трансферты в сумме                    632 624,7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безвозмездных поступлений от государственных (муниципальных) организаций в сумме 446 334,7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прочих безвозмездных поступлений в сумме                275 тыс. рублей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90 951,1 тыс. рублей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возврата остатков субсидий, субвенций и иных межбюджетных трансфертов, имеющих целевое назначение, прошлых лет из федерального бюджета в сумме                             5 287,5 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 общий объем расходов областного бюджета в сумме 37 457 502,3 тыс. 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 превышение расходов над доходами (дефицит) областного бюджета в сумме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 159 302,3 тыс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 Утвердить источники внутреннего финансирования дефицита областного бюджета на 2016 год согласно приложению 1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 Установить объем расходов на обслуживание государственного долга Курганской области в 2016 году в сумме 1 200 000 тыс. рубле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 Утвердить верхний предел государственного внутреннего долга Курганской области на 1 января 2017 года в сумме                       13 775 779,8 тыс. рублей, в том числе верхний предел долга по государственным гарантиям в сумме 0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 Предельный объем государственного долга Курганской области на 2016 год составляет 18 250 967,2 тыс.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 Утвердить Программу государственных внутренних заимствований Курганской области на 2016 год согласно приложению 2 к настоящему закону.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 В пункте 2 статьи 5 слова «в сумме                               3 993 815,4 тыс. рублей» заменить словами «в сумме              3 768 261,9 тыс. рублей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 Приложение 1 изложить в редакции согласно приложению 1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 Приложение 2 изложить в редакции согласно приложению 2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 Приложение 3 изложить в редакции согласно приложению 3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 Приложение 6 изложить в редакции согласно приложению 4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 Приложение 7 изложить в редакции согласно приложению 5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 Приложение 8 изложить в редакции согласно приложению 6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 Приложение 9 изложить в редакции согласно приложению 7 к настоящему зако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2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Губернатор Курганской области                                         А.Г. Кокорин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tabs>
          <w:tab w:val="clear" w:pos="708"/>
          <w:tab w:val="left" w:pos="3330" w:leader="none"/>
        </w:tabs>
        <w:jc w:val="both"/>
        <w:rPr>
          <w:rFonts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4» июля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года № 6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0.07.2026 14:56:40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0.07.2026 14:56:40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7:00Z</dcterms:created>
  <dc:creator>Панафидин С.И.</dc:creator>
  <dc:description/>
  <cp:keywords/>
  <dc:language>en-US</dc:language>
  <cp:lastModifiedBy>Домась Олеся Андреевна</cp:lastModifiedBy>
  <cp:lastPrinted>2016-06-28T15:48:00Z</cp:lastPrinted>
  <dcterms:modified xsi:type="dcterms:W3CDTF">2016-07-04T12:33:00Z</dcterms:modified>
  <cp:revision>12</cp:revision>
  <dc:subject/>
  <dc:title>Бланк Закона Курганской области</dc:title>
</cp:coreProperties>
</file>