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2271"/>
        <w:gridCol w:w="833"/>
        <w:gridCol w:w="850"/>
        <w:gridCol w:w="1420"/>
      </w:tblGrid>
      <w:tr>
        <w:trPr>
          <w:trHeight w:val="687" w:hRule="atLeast"/>
        </w:trPr>
        <w:tc>
          <w:tcPr>
            <w:tcW w:w="45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4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«4» июля 2016 года № 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О внесении изменений в Закон Курганской области «Об областном бюджете на 2016 г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Приложение 6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24 декабря 2015 года  № 12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Об  областном  бюджете  на 2016 г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98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 подразделам классификации расходов областного бюджета на 2016 год</w:t>
            </w:r>
          </w:p>
        </w:tc>
      </w:tr>
      <w:tr>
        <w:trPr>
          <w:trHeight w:val="295" w:hRule="atLeast"/>
        </w:trPr>
        <w:tc>
          <w:tcPr>
            <w:tcW w:w="45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9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6"/>
        <w:gridCol w:w="833"/>
        <w:gridCol w:w="850"/>
        <w:gridCol w:w="1388"/>
      </w:tblGrid>
      <w:tr>
        <w:trPr>
          <w:tblHeader w:val="true"/>
          <w:trHeight w:val="440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049 435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45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 908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 30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 901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51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377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526 983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073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073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 633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983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 088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 81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49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119 668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 439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63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68 365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 785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 439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 918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204 880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 73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 474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572 924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43 916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 396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 61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 103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3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 560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 366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281 590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003 368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767 160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32 837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 523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845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 631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 222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9 011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 369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8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055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388 975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119 364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 272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 89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228,5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 463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17 755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 659 729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 782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79 442,5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078 284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55 587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 632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 609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 414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042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 616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 53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 749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 455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294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20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0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 115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05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73" w:hRule="atLeast"/>
        </w:trPr>
        <w:tc>
          <w:tcPr>
            <w:tcW w:w="7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 457 502,3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50" w:h="16901"/>
      <w:pgMar w:left="1417" w:right="567" w:gutter="0" w:header="1134" w:top="1190" w:footer="720" w:bottom="1134"/>
      <w:pgNumType w:start="2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22:00Z</dcterms:created>
  <dc:creator>Keysystems.DWH.ReportDesigner</dc:creator>
  <dc:description/>
  <dc:language>en-US</dc:language>
  <cp:lastModifiedBy>Дудина Татьяна Анатольевна</cp:lastModifiedBy>
  <dcterms:modified xsi:type="dcterms:W3CDTF">2016-07-05T07:22:00Z</dcterms:modified>
  <cp:revision>2</cp:revision>
  <dc:subject>РЎРѕР·РґР°РЅ: dwhadm 12.08.2013 09:54:10; РР·РјРµРЅРµРЅ: dwhadm 18.05.2016 15:01:28</dc:subject>
  <dc:title/>
</cp:coreProperties>
</file>