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0" w:type="dxa"/>
        <w:tblLayout w:type="fixed"/>
        <w:tblCellMar>
          <w:top w:w="0" w:type="dxa"/>
          <w:left w:w="0" w:type="dxa"/>
          <w:bottom w:w="0" w:type="dxa"/>
          <w:right w:w="0" w:type="dxa"/>
        </w:tblCellMar>
      </w:tblPr>
      <w:tblGrid>
        <w:gridCol w:w="4491"/>
        <w:gridCol w:w="311"/>
        <w:gridCol w:w="717"/>
        <w:gridCol w:w="492"/>
        <w:gridCol w:w="462"/>
        <w:gridCol w:w="1422"/>
        <w:gridCol w:w="545"/>
        <w:gridCol w:w="1445"/>
      </w:tblGrid>
      <w:tr>
        <w:trPr>
          <w:trHeight w:val="687" w:hRule="atLeast"/>
        </w:trPr>
        <w:tc>
          <w:tcPr>
            <w:tcW w:w="449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94" w:type="dxa"/>
            <w:gridSpan w:val="7"/>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3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15 »  апреля 2016 года № 34</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 внесении изменений в Закон Курганской области «Об областном бюджете на 2016 год»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7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4 декабря 2015 года № 127</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888" w:hRule="atLeast"/>
        </w:trPr>
        <w:tc>
          <w:tcPr>
            <w:tcW w:w="9885" w:type="dxa"/>
            <w:gridSpan w:val="8"/>
            <w:tcBorders/>
            <w:vAlign w:val="center"/>
          </w:tcPr>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Ведомственная структура расходов областного бюджета на 2016 год</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65" w:hRule="atLeast"/>
        </w:trPr>
        <w:tc>
          <w:tcPr>
            <w:tcW w:w="449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9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45" w:type="dxa"/>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893" w:type="dxa"/>
        <w:jc w:val="left"/>
        <w:tblInd w:w="-10" w:type="dxa"/>
        <w:tblLayout w:type="fixed"/>
        <w:tblCellMar>
          <w:top w:w="0" w:type="dxa"/>
          <w:left w:w="0" w:type="dxa"/>
          <w:bottom w:w="0" w:type="dxa"/>
          <w:right w:w="0" w:type="dxa"/>
        </w:tblCellMar>
      </w:tblPr>
      <w:tblGrid>
        <w:gridCol w:w="4843"/>
        <w:gridCol w:w="717"/>
        <w:gridCol w:w="492"/>
        <w:gridCol w:w="462"/>
        <w:gridCol w:w="1422"/>
        <w:gridCol w:w="545"/>
        <w:gridCol w:w="1412"/>
      </w:tblGrid>
      <w:tr>
        <w:trPr>
          <w:tblHeader w:val="true"/>
          <w:trHeight w:val="43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асп</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з</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Пз</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урганская областная Ду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0 404,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404,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97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97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81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5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Правительст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63 41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1 77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4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4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4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0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69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2 31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информированности и правовой грамотности несовершеннолетних, находящихся в конфликте с законом, и их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4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Целинно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Кето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р.п.Каргаполь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Звериноголовск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р.п.Мишкин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Глядянск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07,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854,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9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9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9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5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7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ы внутренних дел</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осударственных гражданских служащи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7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6,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экономического развит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48 44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27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02,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02,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02,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6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9 89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9 8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рингов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микрофинансов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процентной ставки по кредитам, привлеченным субъектами малого и среднего предпринимательства в кредитных организациях на реализацию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официального сайта информационной поддержки субъектов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агропромышленного комплекс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186 74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6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2 55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2 55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8 11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8 742,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 69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9,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2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75,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животно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52-ФЗ "О животном мире" полномочий Российской Федерации в области организации, регулирования и охраны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по развитию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94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94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96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69,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9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ехническая и технологическая модернизация, инновационное развит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формления земельных участков в собственность крестьянских (фермерских) хозяйст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ферм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мейных животноводческих фер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льскохозяйственных потребительских кооператив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овая поддержка сельскохозяйственных потребительских кооперативов для развития материально-технической баз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оительства, реконструкции и технического перевооружения на инновационной технологической основе оросительных и осушительных систем и отдельно расположенных гидротехнических сооружений, приобретения машин, установок, дождевальных и поливных аппаратов, насосных стан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 на 2016 - 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5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8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4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рантовой поддержки местных инициатив граждан, проживающих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4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4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6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7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плоскостных спортивных сооружений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1 6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1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1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1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нятие мер по безопасному обращению с медицинскими и ветеринарными отхо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инспекция по надзору за техническим состоянием самоходных машин и других видов техн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компьютерным и техническим оборудованием, программным обеспечением и поддержка их работоспособности; поддержка и модернизация автоматизированных информационных систем, развитие информационных технологий, обеспечение информацион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ая закупка товаров, работ и услуг для обеспечения государственных нужд (специальная печатная продукц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записи актов гражданского состоя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7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жилищная инспекц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9 0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збирательная комисс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2 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выборов и референду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9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обеспечению деятельности мировых суд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2 2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2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2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ировой юстиции в Курганской области" на 2015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2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иродных ресурсов и охраны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6 80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2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спроизводство минерально-сырьевой баз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6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68,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2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ценка и прогноз возможных изменений природных и техногенных условий территории гидротехнического сооружения после проведения мероприятий по ликвидации комплекса гидротехнических сооружений водохранилища на р.Средний Утяк в городе Кургане (микрорайон Шепотко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44,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73,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ес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50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07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5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37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Экологический контрол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бор, удаление отходов и очистка сточных во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бъектов растительного и животного мира и среды их обит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8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8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11,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9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9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68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68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0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0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по труду и занятости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21 9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играцион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 38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экономически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 3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одействие занятости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 38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04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0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88,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временной занятости работников, находящихся под риском уволь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7,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3,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36,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 10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здравоохран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665 09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1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44 5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3 28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0 335,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4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54 74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9 99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8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7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7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 51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 22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0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0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4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мбулаторн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93,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93,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кор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анаторно-оздоровительн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7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6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готовка, переработка, хранение и обеспечение безопасности донорской крови и ее компонен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6 75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5 56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7 36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01,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6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6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Курганской области в условиях чрезвычайных ситу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2 769,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 6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1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32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6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8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нтрольно-счетная палат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3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5 2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1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10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10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возмещение части затрат на реализацию инвестиционных проектов по модернизации и развитию промышленных организац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4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ран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4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культур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16 41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94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9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4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4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4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47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87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86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92,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5,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4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тование книжных фондов библиотек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0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66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667,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96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3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5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6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государственных закупок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30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9,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имущественных и земельных отнош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37 95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 633,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 633,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 633,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 633,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6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60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образования и нау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 849 829,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4 14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шко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5 6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5 6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5 6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 5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 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1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1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1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5 0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19 40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19 027,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4 6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8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0 7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 3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 1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8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5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5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42,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42,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4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09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09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аспространение в системе среднего профессионального образования новых образовательных технологий, форм организации образовательного процес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9 609,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9 609,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9 609,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97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48,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521,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Департамента образования и нау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единого многоуровневого методического пространства педагогического взаимодействия, обеспечивающего повышение качества педагогических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5 68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6 62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6 62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48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4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5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7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71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5 3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одели комплексного постинтернатного сопровождения выпускников организаций для детей-сиро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Финансовое управлени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692 96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8 902,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1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е фон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0 134,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0 134,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9 616,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нтикризисный резерв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 321,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 32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 32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билизационная и вневойсковая подготов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ОБЩЕГО ХАРАКТЕРА БЮДЖЕТАМ БЮДЖЕТНОЙ СИСТЕМЫ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1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жбюджетные трансферты обще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архитектуре и строительству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троительства, госэкспертизы и жилищно-коммунального хозяй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018 94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45,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9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8,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8,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 125 в г.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 68 в г. 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9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9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планировка встроенного нежилого помещения по ул.Ленина 182/III в г.Катайск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Куртамыш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в г.Макушин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Шумиха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6 6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ое хозяйство (дорожные фон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6 6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2 3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9 6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 0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Боровское - Зюзино - Бузан - Лихачи - Борки (до границы Кетовского района) на участке "Боровское - Зюзино" в Белозер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ирово - Новые Пески - Мингали (до границы Шадринского района) на участке "Новые Пески - граница Шадринского района" в Мишки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Екатеринбург - Шадринск - Курган" - Кривское - Параткуль - Каткова на участке "Параткуль - Язовка" в Далматовском районе (2 этап)</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трово - Ильино - Саломатова (без плотины) на участке "Ильино - Саломатова" в Шатр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стовой переход через р. Малый Кизак на км 7 автомобильной дороги общего пользования регионального или межмуниципального значения Курганской области Мокроусово - Карпунино в Мокроус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 7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 7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 7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6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7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3,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2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29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1 330,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91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91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 885,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5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5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9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9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2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Широковское-с.Уральцев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74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4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пределительный газопровод д.Сладчанка Шатр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Колмогоровское-д.Мишагина-д.Нечунаева Каргаполь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с Мостовское Шатр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Сухринского сельсовета Шадрин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водоснабжения на территориях,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истемы водоснабжения с.Лобаново Катай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9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4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9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5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афакулевской средней общеобразовательной школ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яя общеобразовательная школа на 275 мест в с. Уксян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4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печати и средствам массовой информац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6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сновные направления информацион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посредством телевещ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через иные 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ая печать и изд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сновные направления информацион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сширению информационного пространства региональных средств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средств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4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редств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сновные направления информацион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печати и средствам массовой информац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052 27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52 27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нсионное обеспеч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4 2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3 0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6 2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Щучанскому район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5 32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8 04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8 97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уплату взноса на капитальный ремонт общего имущества в многоквартирном доме отдельным категория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8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5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04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674,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 216,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2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8 98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85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 376,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2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4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8 4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4 2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2 024,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9 99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16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06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3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 8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собие на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4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815,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5,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 и 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9 145,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 44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 312,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18,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18,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2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61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56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873,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1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9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69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8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на 2015-2016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управлению архив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3 28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8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8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рхивного дела в Курганской области на 2015-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8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управлению архив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физической культуре, спорту и туризму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00 396,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5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78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0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5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5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 00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2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15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5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1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4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1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физкультурно-оздоровительного комплекса  в р.п.Мишкино Курганской области (приобретение и привязка типового проекта  физкультурно-оздоровительного комплекса с универсальным спортивным зал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Кето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ссовый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реабилитации территорий и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80 7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7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3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3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6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государственного регулирования цен и тариф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62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7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5" w:hRule="atLeast"/>
        </w:trPr>
        <w:tc>
          <w:tcPr>
            <w:tcW w:w="6052" w:type="dxa"/>
            <w:gridSpan w:val="3"/>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46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45"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199 711,9</w:t>
            </w:r>
          </w:p>
        </w:tc>
      </w:tr>
    </w:tbl>
    <w:p>
      <w:pPr>
        <w:pStyle w:val="Normal"/>
        <w:spacing w:before="0" w:after="200"/>
        <w:jc w:val="right"/>
        <w:rPr/>
      </w:pPr>
      <w:r>
        <w:rPr/>
        <w:t>».</w:t>
      </w:r>
    </w:p>
    <w:sectPr>
      <w:headerReference w:type="default" r:id="rId2"/>
      <w:footerReference w:type="default" r:id="rId3"/>
      <w:type w:val="nextPage"/>
      <w:pgSz w:w="11950" w:h="16901"/>
      <w:pgMar w:left="1418" w:right="567" w:gutter="0" w:header="1134" w:top="1701" w:footer="1134" w:bottom="1190"/>
      <w:pgNumType w:start="2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8</w:t>
    </w:r>
    <w:r>
      <w:rPr/>
      <w:fldChar w:fldCharType="end"/>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07:00Z</dcterms:created>
  <dc:creator>Keysystems.DWH.ReportDesigner</dc:creator>
  <dc:description/>
  <dc:language>en-US</dc:language>
  <cp:lastModifiedBy>Дудина Татьяна Анатольевна</cp:lastModifiedBy>
  <cp:lastPrinted>2016-04-13T14:51:00Z</cp:lastPrinted>
  <dcterms:modified xsi:type="dcterms:W3CDTF">2016-04-18T09:07:00Z</dcterms:modified>
  <cp:revision>2</cp:revision>
  <dc:subject>РЎРѕР·РґР°РЅ: dwhadm 12.08.2013 09:54:10; РР·РјРµРЅРµРЅ: dwhadm 31.03.2016 10:52:52</dc:subject>
  <dc:title/>
</cp:coreProperties>
</file>