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1" w:type="dxa"/>
        <w:jc w:val="left"/>
        <w:tblInd w:w="0" w:type="dxa"/>
        <w:tblLayout w:type="fixed"/>
        <w:tblCellMar>
          <w:top w:w="0" w:type="dxa"/>
          <w:left w:w="0" w:type="dxa"/>
          <w:bottom w:w="0" w:type="dxa"/>
          <w:right w:w="0" w:type="dxa"/>
        </w:tblCellMar>
      </w:tblPr>
      <w:tblGrid>
        <w:gridCol w:w="4686"/>
        <w:gridCol w:w="1350"/>
        <w:gridCol w:w="1550"/>
        <w:gridCol w:w="621"/>
        <w:gridCol w:w="1654"/>
      </w:tblGrid>
      <w:tr>
        <w:trPr>
          <w:trHeight w:val="687" w:hRule="atLeast"/>
        </w:trPr>
        <w:tc>
          <w:tcPr>
            <w:tcW w:w="4686"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75" w:type="dxa"/>
            <w:gridSpan w:val="4"/>
            <w:tcBorders/>
            <w:vAlign w:val="center"/>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4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15» апреля 2016 года № 34</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 внесении изменений в Закон Курганской области «Об областном бюджете на 2016 год»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8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24 декабря 2015 года № 127</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б областном бюджете на 2016 год»</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r>
      <w:tr>
        <w:trPr>
          <w:trHeight w:val="299" w:hRule="atLeast"/>
        </w:trPr>
        <w:tc>
          <w:tcPr>
            <w:tcW w:w="9861" w:type="dxa"/>
            <w:gridSpan w:val="5"/>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701" w:hRule="atLeast"/>
        </w:trPr>
        <w:tc>
          <w:tcPr>
            <w:tcW w:w="9861" w:type="dxa"/>
            <w:gridSpan w:val="5"/>
            <w:tcBorders/>
            <w:vAlign w:val="center"/>
          </w:tcPr>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Распределение бюджетных ассигнований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областного бюджета на 2016 год</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79" w:hRule="atLeast"/>
        </w:trPr>
        <w:tc>
          <w:tcPr>
            <w:tcW w:w="4686"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350"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50"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2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654" w:type="dxa"/>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910" w:type="dxa"/>
        <w:jc w:val="left"/>
        <w:tblInd w:w="-10" w:type="dxa"/>
        <w:tblLayout w:type="fixed"/>
        <w:tblCellMar>
          <w:top w:w="0" w:type="dxa"/>
          <w:left w:w="0" w:type="dxa"/>
          <w:bottom w:w="0" w:type="dxa"/>
          <w:right w:w="0" w:type="dxa"/>
        </w:tblCellMar>
      </w:tblPr>
      <w:tblGrid>
        <w:gridCol w:w="6085"/>
        <w:gridCol w:w="1550"/>
        <w:gridCol w:w="621"/>
        <w:gridCol w:w="1654"/>
      </w:tblGrid>
      <w:tr>
        <w:trPr>
          <w:tblHeader w:val="true"/>
          <w:trHeight w:val="43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в сфере социальной защиты населения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350 050,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8 57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0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отдельных категорий граждан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9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2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уплату взноса на капитальный ремонт общего имущества в многоквартирном доме отдельным категориям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594,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594,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887,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052,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04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674,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 216,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2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8 988,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18,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618,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8 85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7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2 376,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2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54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8 49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4 2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требности граждан пожилого возраста, инвалидов, включая детей-инвалидов, детей в качественном, доступном и безопасном социальном обслуживан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6 34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 2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 2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 23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Лебяжьевскому район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Щучанскому район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эффективности деятельности органов и учреждений социальной защиты насел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443,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1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9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 69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 8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5,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указа Губернатора Курганской области от 28 марта 2008 года № 96 "Об учреждении памятной медали "Родившемуся в Заураль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 обеспечении пожарной безопасности объектов системы социальной защиты населения Курганской области на 2015 -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на проведение и проведение мероприятий по обеспечению противопожар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переоснащение) средств индивидуальной защиты органов дыхания и глаз</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нформационного общества  и формирование электронного правительства в сфере социальной защиты населения Курганской области на 2015-2016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нформационной безопасности в системе социальной защиты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Старшее поколение"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52 909,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социальной защищённости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9 99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2 16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 06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3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безопасных и комфортных условий проживания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коммуникационных связей и развитие интеллектуального потенциала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дровое обеспечение деятельности по работе с гражданами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оциальной защиты и социального обслуживания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учное, научно-методическое и информационное сопровождение Програм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Дети Зауралья - заботимся вмест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252 367,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1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14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вставшим на учет в медицинские учреждения в ранние сроки берем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4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денежная выплата малоимущим семьям, имеющим 10 и более несовершеннолетних детей, в том числе усыновленных, на приобретение автотранспорта либо строительство объекта индивидуального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7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 26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овая семья: создание благоприятных условий семейного воспитания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6 2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истемы информационного сопровождения семейного устройства детей-сирот и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эффективных технологий семейного устройства детей-сирот и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 97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получении усыновленным (удочеренным) ребенком основного обще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окончании усыновленным (удочеренным) ребенком специальной (коррекционной) общеобразовательной школы (школы-интерната) VIII вида, специального (коррекционного) класса общеобразовательной организ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ные дети - равные возмож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помощи семьям, воспитывающим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собие на ребе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 4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осударственной поддержки в виде субсидий на финансирование социальных программ и общественно значимых проектов  социально ориентированных  некоммерческих организаций на конкурсной осно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973 598,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оказания государственных услуг, исполнения государственных функ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521,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2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тиводействие коррупции в сфере деятельности Департамента образования и наук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зависимая оценка качества образовательной деятельности организаций, осуществляющих образовательную деятельност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1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2,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59 1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8 93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школьных автобу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1А микрорайоне г. Курга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п.Рябково г.Курга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афакулевской средней общеобразовательной школ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Развина в г.Шадринск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дина в г.Катайск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Студенческая в г.Куртамыш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Белоносова, 53 в г.Шумих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Кирова,38 "а" в р.п.Юргамыш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4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4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41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яя общеобразовательная школа на 275 мест в с. Уксянское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4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4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45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8 23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4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1 3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 1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8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5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5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1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1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явление и поддержка одаренных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востребованной региональной системы оценки качества общего образования и образовательных результа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государственной итоговой аттестации и единого государственного экзамен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рофессиональ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7 78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реализации программ профессиональ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7 782,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5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3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3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2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2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20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и распространение в системе среднего профессионального образования новых образовательных технологий, форм организации образовательного процесс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1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дополнительного образования детей и молодеж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7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1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4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 70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равных прав доступа детей с ограниченными возможностями здоровья к услугам в сфере образования и воспит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3 4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4 5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6 7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у воспитанников из числа детей-сирот, обучающихся с ограниченными возможностями здоровья позитивного социального и трудового опы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одели комплексного постинтернатного сопровождения выпускников организаций для детей-сиро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необходимых условий для семейного жизнеустройства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693,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2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89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9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9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96,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5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5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единого многоуровневого методического пространства педагогического взаимодействия, обеспечивающего повышение качества педагогических работ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43 6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величение охвата организованными формами отдыха и оздоровле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6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15,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15,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988,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988,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988,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0,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130,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130,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130,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здравоохранения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673 336,1</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истемы медицинской профилактики неинфекционных заболеваний и формирования здорового образа жизни, в том числе у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ммунобиологических лекарственных препаратов для иммунопрофилактики и оборудование для диагностики и лечения инфекционных заболе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 278,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348,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туберкулезом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51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0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51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0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 и вирусных гепатитов В и С</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 101,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6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психическими расстройствами и расстройствами поведения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сосудистыми заболеваниями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онкологическими заболеваниями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диабетом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инфекциями, передаваемыми половым путём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скорой, в том числе скорой специализированной, и неотложной медицинской помощи, медицинской эвак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пециализированной, в том числе высокотехнологичной медицинской помощи, оказываемой гражданам Курганской области за её предел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пециализированной, в том числе высокотехнологичной медицинской помощи, оказываемой гражданам Курганской области за её предел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лужбы кров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4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4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прочими заболева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медицинские организации  для дооснащения их в соответствии с порядками оказания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трехуровневой системы оказания медицинской помощи на основе развития сети перинатальных цент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пециализированной медицинской помощи дет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0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15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 и студен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1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1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1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валификации и переподготовка медицинских работ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 88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18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47,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3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39,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7 0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7 06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1,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1,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98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98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1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1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медицинских организаций Курганской области в условиях чрезвычайных ситу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 медицинских организаций в соответствии с планом противопожарных мероприятий ДЗ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 медицинских организаций и мероприятий, направленных на предупреждение чрезвычайных ситу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94 21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34 380,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68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4 58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2 7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 097,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7 4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7 4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2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4 6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4 60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по обеспечению санитарно-эпидемиологического благополучия насел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833,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отельной с переводом на природный газ ГБУ "Далматовская центральная районная больни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рыши терапевтического и хирургического отделения ГБУ "Мишкинская ЦРБ" р.п.Мишкино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БУ "Курганская детская поликлиника" (установка наружного лиф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9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9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90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сновные направления информационной политик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7 9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и иной социально-значимой информации посредством телевещ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региональное телевеща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19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19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и иной социально-значимой информации через иные средства массов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прочие средства массов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19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19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митета по печати и средствам массовой информац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9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4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сширению информационного пространства региональных средств массов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в сфере средств массовой информации и полиграф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19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19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егиональных средств массов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в сфере средств массовой информации на выполнение государственного задания и на иные цел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4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жилищного строительства"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411 71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 02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5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2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5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2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6 6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6 6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объектов коммунальной инфраструк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с.Широковское-с.Уральцевское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 3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5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2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5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своение обустройство и оформление земельных участков в целях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ехническая инвентаризация газораспределительных сетей областной собственности и оформление земельных участков под газопрово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жилья гражданами, уволенными с военной службы (службы), и приравненными к ним лиц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уволенных с военной службы (службы), и приравненных к ним лиц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селение граждан из аварийного жилищного фонд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3 885,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общего имущества в многоквартирных дом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5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5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9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9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38,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 ул.К.Мяготина, 125 в г.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помещений административного здания сборного пункта Курганской области по ул. Пархоменко, 68 в г. 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отдельных категорий граждан, установленных федеральными закон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985,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312,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312,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2,6</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процентных ставок при ипотечном кредитовании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Обеспечение жильем молодых семе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оциальных выплат на приобретение (строительство) жиль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Чистая в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1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и капитальный ремонт объектов водоснабжения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Содействие занятости насел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21 3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лавного управления по труду и занятости населения Курганской области на осуществление полномочий в области содействия занятости населения и переданного полномочия по осуществ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04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0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активной политики занят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488,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ережающее профессиональное обучение и стажировка (в том числе в другой местности) работников организаций, находящихся под риском увольнения, а также принятых на постоянную работу работников, уволенных из иных организаций в связи с ликвидацией либо сокращением численности или штата работников, и безработных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1,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1,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ботодателям, реализующим программы развития организации (в том числе программы, направленные на импортозамещение, инновации, развитие персонала), расходов на частичную оплату труда работников, уволенных из иных организаций в связи с ликвидацией либо сокращением численности или штата работников, выпускников профессиональных образовательных организаций и безработных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0,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временной занятости работников, находящихся под риском уволь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7,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ботодателям затрат, связанных с трудоустройством инвалидов, включая создание инфраструктуры, адаптацию на рабочем месте и наставничест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3,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36,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ов на социальные выплаты безработным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53,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5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 10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74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5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тиводействие незаконному обороту наркотиков"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3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7 74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газо- и теплоснабжения на территориях, подвергшихся воздействию ради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4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пределительный газопровод д.Сладчанка Шатр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с.Колмогоровское-д.Мишагина-д.Нечунаева Каргаполь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5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с.Першинское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жилых домов с Мостовское Шатр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ти газораспределения Сухринского сельсовета Шадрин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водоснабжения на территориях, подвергшихся воздействию ради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9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Крутиха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истемы водоснабжения с.Лобаново Катай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83 18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93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9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7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формирования,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18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18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8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2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ластного резерва материальных ресурсов для ликвидации чрезвычайных ситуац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1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8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центра обработки вызовов системы обеспечения вызова экстренных оперативных служб по единому номеру "112"</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пожар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5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культуры Зауралья" на 2014-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32 45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хранности культурного и исторического наследия, обеспечение доступа граждан к культурным ценностям и участию в культурной жизн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92,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25,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4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тование книжных фондов библиотек муниципальных образо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2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государственных учреждени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1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 728,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3 30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 8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9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пособление объекта культурного наследия регионального значения "Здание Курганского Государственного театра драмы" для современного исполь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7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7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государственных функций по выработке и реализации государственной политики, нормативно-правовому регулированию, контролю и надзору в сфере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15,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6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6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Завтра начинается сегодн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4 0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жведомственного сопровождения несовершеннолетних, склонных к асоциальному поведению или находящихся в конфликте с закон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работу служб учреждений системы профилактики безнадзорности и правонарушений несовершеннолетних Курганской области новых технологий и методик социализации, реабилитации и социального сопровож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информированности и правовой грамотности несовершеннолетних, находящихся в конфликте с законом, и их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92 424,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1 686,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7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086,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7,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524,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20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 166,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изкультурных и спортивных мероприят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олимпийским видам спор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жизненное ежемесячное дополнительное материальное обеспечение спортсменов и трен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5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1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оэтапному внедрению Всероссийского физкультурно-спортивного комплекса "Готов к труду и обороне" (ГТ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 и подготовка спортивного резер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126,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центров подготовки спортивного резер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дресная финансовая поддержка спортивных организаций, осуществляющих подготовку спортивного резерва для сборных команд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монт и реконструкция спортивных объ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3 10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физкультурно-оздоровительного комплекса  в р.п.Мишкино Курганской области (приобретение и привязка типового проекта  физкультурно-оздоровительного комплекса с универсальным спортивным зал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с.Кето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R49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R49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3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туризма в Курганской области"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й базы сферы туризм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движение туристских продуктов  на российском и мировом туристском рынк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развития туристской индустр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науки и технологий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9 352,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конкурса на соискание премий Губернатора Курганской области в сфере науки, техники и инновационной деятельности; вручение премий победител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региональной научно-технической конференции "Молодежь Зауралья - III тысячелет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337,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6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управленческих кадров для организаций народного хозяйства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5 0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кластерного разви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обеспечение деятельности центров молодежного инновационного творче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агентств) координации поддержки экспортно ориентированных субъектов малого и средне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поддержки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сертификации, стандартизации и испытаний (коллективного поль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инжиринговых цент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микрофинансов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процентной ставки по кредитам, привлеченным субъектами малого и среднего предпринимательства в кредитных организациях на реализацию про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убъектов малого и среднего предпринимательства в рамках реализации муниципальных программ (подпрограмм) развития малого и средне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им видов деятельности по уходу и присмотру за деть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орумов предпринимателей Заураль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официального сайта информационной поддержки субъектов малого и средне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торжественных приемов, посвященных профессиональным праздникам в сфере потребительского ры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ручение премий победителям конкурсов профессионального мастерства в сфере потребительского ры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развитию молодежно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олодежно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4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4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бизнес-инкубато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 Бурова-Петрова, д.112</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9,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Бурова-Петрова, д.112</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3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3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нфраструктуры и функционирование регионального центра космически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ети референцных базовых станций ГЛОНАСС в Курганской области, создание и информационно-техническое обеспечение регионального центра космически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вестиционных про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1 3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промышленности, транспорта, связи и энергетик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6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возмещение части затрат на реализацию инвестиционных проектов по модернизации и развитию промышленных организаци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4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4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99 9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БУ "МФЦ"</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зданий, помещений под многофункциональные центры предоставления государственных и муниципальны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Целинно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планировка встроенного нежилого помещения по ул.Ленина 182/III в г.Катайск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Куртамыш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в г.Макушино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мещения) под многофункциональный центр в с.Кетово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Далматово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р.п.Каргаполь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по привязке и корректировке проекта повторного применения на строительство отделов ГБУ "МФЦ"</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с.Звериноголовско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р.п.Мишкино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6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6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с.Глядянско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части здания салона бытовых услуг (Литер А) по адресу: ул.Советская, д.64, с.Половинно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Шумиха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втомобильных доро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452 3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работ по ремонту и содержанию автомобильных дорог и искусственных сооружений на них, в том числе мероприятий по повышению безопасности движ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9 62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9 3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9 38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на объектах транспортной инфраструктуры (в том числе установка недостающих элементов обустро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новых и повышение технического уровня существующих автомобильных дорог, строительство автомобильных дорог к населенным пунктам, которые не имеют круглогодичного транспортного сообщ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 07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Боровское - Зюзино - Бузан - Лихачи - Борки (до границы Кетовского района) на участке "Боровское - Зюзино" в Белозер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9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ирово - Новые Пески - Мингали (до границы Шадринского района) на участке "Новые Пески - граница Шадринского района" в Мишкин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Екатеринбург - Шадринск - Курган" - Кривское - Параткуль - Каткова на участке "Параткуль - Язовка" в Далматовском районе (2 этап)</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Шатрово - Ильино - Саломатова (без плотины) на участке "Ильино - Саломатова" в Шатр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стовой переход через р. Малый Кизак на км 7 автомобильной дороги общего пользования регионального или межмуниципального значения Курганской области Мокроусово - Карпунино в Мокроус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7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азаркино - Трюхино - Лопарево (до границы Мокроусовского района) на участке "Чистое - Трюхино" в Макушин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0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Подъезд к Патронная" в Кет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 - изыскательские работы и прочие работы заказчи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деление бюджетам муниципальных образований Курганской области субсидий из дорожного фонд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 7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 7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 7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траслевое управление дорожным хозяйством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6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0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7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4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3,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гропромышленного комплекса в Курганской области на 2016 - 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90 686,8</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8 742,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растение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ль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0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0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связанная поддержка в растение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7 697,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45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457,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ад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9,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5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5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ахования в растение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125,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5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2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5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25,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R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R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27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животно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ахования в животно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98,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50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50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0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0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рыб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оварного рыб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в области организации, регулирования и охраны водных биологическ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52-ФЗ "О животном мире" полномочий Российской Федерации в области организации, регулирования и охраны водных биологическ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0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0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по развитию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R0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R0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 94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роизводства моло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940,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5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4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5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40,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R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R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племенного дела, селекции и семе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96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литного семе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069,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5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69,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5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69,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R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R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племенного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6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5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5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R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R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базы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7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5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5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R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R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базы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9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олоч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5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9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5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9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олоч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R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R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Техническая и технологическая модернизация, инновационное развит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переработки продук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R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R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ерспективных проектов в агропромышленном комплекс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строительство и модернизацию семенных заводов, зернохранилищ, линий по производству высококачественных семян и первичной подработке зерн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1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1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алых форм хозяйств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алых форм хозяйств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0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0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оформления земельных участков в собственность крестьянских (фермерских) хозяйст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15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15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ферм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0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0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емейных животноводческих фер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ельскохозяйственных потребительских кооператив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овая поддержка сельскохозяйственных потребительских кооперативов для развития материально-технической баз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елиорации земель сельскохозяйственного назна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оительства, реконструкции и технического перевооружения на инновационной технологической основе оросительных и осушительных систем и отдельно расположенных гидротехнических сооружений, приобретения машин, установок, дождевальных и поливных аппаратов, насосных стан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мелиорации земель сельскохозяйственного назначения России на 2014 - 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 Курганской области "Развитие агропромышленного комплекса в Курганской области на 2016 - 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 его руководител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9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58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истемы сельскохозяйственного консультир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рова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А.П. Бирюко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7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68 9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бустройство площадок под компактную жилищную застройку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проектов комплексного обустройства площадок под компактную жилищную застройку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газификаци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69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газификаци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водоснабжения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77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водоснабжения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обеспечению жильем граждан Российской Федерации, проживающих в сельской местности, в том числе молодых семей и молодых специалис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4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Российской Федерации, проживающих в сельской местности, в том числе молодых семей и молодых специалис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ти автомобильных доро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29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Козино" в Щучан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Далматова" на участке «Чекалина – Широково» в Шатр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Целинное - Кислянка - Патранино - граница Челябинской области" - Рачеевка - Исаково на участке "Мануйлово -  Рачеевка" в Целинн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Каргаполье - ст. Каргаполье" - Журавлево - Барсукова на участке "Одина - Бакланское" в Каргаполь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Мокроусово - Пороги в Мокроус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сети плоскостных спортивных сооружений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рантовой поддержки местных инициатив граждан, проживающих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49 6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Управления ветерина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9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подведомственных Управлению ветерина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4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государственным бюджетным учреждениям на 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в области ветеринарии, переданных для осуществления органам местного самоуправления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по организации проведения мероприятий по отлову и содержанию безнадзорных животны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28 80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эффективной реализации государственных полномочий в сфере природопользования и охраны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17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0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8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ого казенного учреждения "Территориальный государственный экологический фонд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4,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4,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2,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48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рганизации управления лесами и федерального государственного лесного надзора (лесной  охраны), государственного пожарного надзора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407,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407,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50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6,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защита и воспроизводство ле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077,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5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8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8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исково-оценочные работы на подземные воды, в том числе разработка про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2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ценка и прогноз возможных изменений природных и техногенных условий территории гидротехнического сооружения после проведения мероприятий по ликвидации комплекса гидротехнических сооружений водохранилища на р.Средний Утяк в городе Кургане (микрорайон Шепотко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 "Строительство водозащитных дамб сопряжения с Северо-западным, Южным и Западным участками существующих водозащитных дамб комплекса инженерной защиты от паводка на реке Тобол село Глядянское в селе Глядянское Притобольн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капитальный ремонт и ликвидация гидротехнических сооруж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24,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044,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ый мониторинг водных объ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8,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ониторинга состояния водных объектов и разработка мер по их охр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водных объектов и предотвращение негативного воздействия во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73,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вод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3,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3,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блюдения установленного в заказниках режима особой охран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97,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97,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2,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8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ценных природных комплексов и охраняемых объектов животного мира на территориях заказ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4</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21,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объектов животного ми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и использование охотничь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олжностных лиц, осуществляющих федеральный государственный охотничий надзор, выдачу разрешений на добычу охотничьих ресурсов и заключение охотхозяйственных согла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11,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9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91,3</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нятие мер по безопасному обращению с медицинскими и ветеринарными отхо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скотомогильников и сибиреязвенных захоронений животных, проведение мероприятий по ликвидации неиспользуемых, запрещенных к эксплуатации скотомогиль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зучение и сохранение биологического разнообразия, естественных экологических систем и природных ландшаф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форм и методов экологического просвещения, информирования населения о состоянии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победителей ежегодных областных конкурсов в области экологического разви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8,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тепление зданий и индивидуальных тепловых пун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 5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ереподготовка и повышение квалификации государственных гражданских служащи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целевой подготовки кад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органам местного самоуправления в развитии системы дополнительного профессионального образования муниципальных служащих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тиводействие коррупции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по оказанию содействия добровольному переселению в Курганскую область соотечественников, проживающих за рубеж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правление государственным имуществом и земельными ресурсам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2 3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7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мущественных и земельных отношени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ватизация государственного имущества Курганской области, аренда имущества, учет (включая регистрацию) имущества и земельных участков Курганской области, а также их информационное и техническое обеспече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оведения постановки на кадастровый учет, проведение кадастровых и землеустроительных работ по установлению границ земельных участков и границ муниципальных образований Курганской области, проведение работ по формированию земельных участков, находящихся в собственности Курганской области, с целью реализации их на торг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адоводческих, огороднических и дачных объединен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 663 122,8</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7 60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ного фонда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нтикризисный резерв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 321,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 32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 32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по обращению взыскания на средства областного бюдже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ого управления Курганской области по осуществлению функций по выработке и проведению государственной политики Курганской области в бюджетной сфере и сфере государственного долг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98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8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1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провождение, поддержка и развитие программного обеспечения, автоматизация бюджетного процесса, создание условий для повышения эффективности бюджетных расхо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85 51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муниципальных образо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 бюджетам посе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 муниципальных образо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Курганской области, переданных для осуществления органам местного самоуправления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517,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достижения наилучших значений показателей деятельности органов местного самоу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Управление государственным долгом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нижение расходов на обслуживание государственного долг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9 558,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9 558,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мировой юстиции в Курганской области" на 2015 - 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22 2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 мировых судей, совершенствование условий их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в служебных помещениях мировых суд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мировых суде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профессионального кадрового состава и обеспечение эффективной работы государственных гражданских служащих, обеспечивающих деятельность мировых суд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07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0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0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деятельность мировых судей современных информационных и телекоммуникационных технологий, обеспечение информацион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государственного надзора за техническим состоянием самоходных машин и других видов техники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2 1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нспекции Гостехнадз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7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компьютерным и техническим оборудованием, программным обеспечением и поддержка их работоспособности; поддержка и модернизация автоматизированных информационных систем, развитие информационных технологий, обеспечение информацион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7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ая закупка товаров, работ и услуг для обеспечения государственных нужд (специальная печатная продукц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16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16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рхивного дела в Курганской области на 2015-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3 28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митета по управлению архивам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рхив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9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органами местного самоуправления государственных полномочий по хранению, комплектованию, учету и использованию Архивного фонд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Непрограммные направления деятельности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5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88 082,9</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81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2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5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8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1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8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89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0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6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32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5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5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9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6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7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3 165,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7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1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1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10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 и и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 и гранты по постановлениям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38,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72,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7,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дополнительных расходов, возникших в результате решений, принятых органами власти другого уровн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утатов Государственной Думы и их помощников в избирательных округ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1,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сероссийской сельскохозяйственной переписи в 2016 год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73,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0</w:t>
            </w:r>
          </w:p>
        </w:tc>
      </w:tr>
      <w:tr>
        <w:trPr>
          <w:trHeight w:val="288" w:hRule="atLeast"/>
        </w:trPr>
        <w:tc>
          <w:tcPr>
            <w:tcW w:w="6085"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550"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21"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6 199 711,9</w:t>
            </w:r>
          </w:p>
        </w:tc>
      </w:tr>
    </w:tbl>
    <w:p>
      <w:pPr>
        <w:pStyle w:val="Normal"/>
        <w:spacing w:before="0" w:after="200"/>
        <w:jc w:val="right"/>
        <w:rPr/>
      </w:pPr>
      <w:r>
        <w:rPr/>
        <w:t>».</w:t>
      </w:r>
    </w:p>
    <w:sectPr>
      <w:headerReference w:type="default" r:id="rId2"/>
      <w:footerReference w:type="default" r:id="rId3"/>
      <w:type w:val="nextPage"/>
      <w:pgSz w:w="11950" w:h="16901"/>
      <w:pgMar w:left="1417" w:right="567" w:gutter="0" w:header="1134" w:top="1190" w:footer="1134" w:bottom="1190"/>
      <w:pgNumType w:start="13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7</w:t>
    </w:r>
    <w:r>
      <w:rPr/>
      <w:fldChar w:fldCharType="end"/>
    </w:r>
  </w:p>
</w:hd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07:00Z</dcterms:created>
  <dc:creator>Keysystems.DWH.ReportDesigner</dc:creator>
  <dc:description/>
  <dc:language>en-US</dc:language>
  <cp:lastModifiedBy>Дудина Татьяна Анатольевна</cp:lastModifiedBy>
  <cp:lastPrinted>2016-04-13T14:57:00Z</cp:lastPrinted>
  <dcterms:modified xsi:type="dcterms:W3CDTF">2016-04-18T09:07:00Z</dcterms:modified>
  <cp:revision>2</cp:revision>
  <dc:subject>РЎРѕР·РґР°РЅ: dwhadm 12.08.2013 09:54:10; РР·РјРµРЅРµРЅ: dwhadm 31.03.2016 11:08:15</dc:subject>
  <dc:title/>
</cp:coreProperties>
</file>