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2271"/>
        <w:gridCol w:w="833"/>
        <w:gridCol w:w="850"/>
        <w:gridCol w:w="1420"/>
      </w:tblGrid>
      <w:tr>
        <w:trPr>
          <w:trHeight w:val="687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2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«15 »  апреля 2016 года № 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О внесении изменений в Закон Курганской области «Об областном бюджете на 2016 год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иложение 6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4 декабря 2015 года № 1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б областном бюджете на 2016 г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98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9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  <w:gridCol w:w="833"/>
        <w:gridCol w:w="850"/>
        <w:gridCol w:w="1388"/>
      </w:tblGrid>
      <w:tr>
        <w:trPr>
          <w:tblHeader w:val="true"/>
          <w:trHeight w:val="440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29 581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72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 279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 51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989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 69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 323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13 057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059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059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 879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16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 76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 42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223 079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 38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65 921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 868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 484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 498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606 61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 843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 54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56 159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05 916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893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 35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 370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781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 689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222 372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985 61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665 74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07 424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 331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 609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 546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6 640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 40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2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815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57 02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35 785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99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 3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 47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71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 758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 743 523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97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30 834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4 893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20 125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 694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 161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 42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87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 126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12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 86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 07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79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20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0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11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0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73" w:hRule="atLeast"/>
        </w:trPr>
        <w:tc>
          <w:tcPr>
            <w:tcW w:w="7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 199 711,9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w="11950" w:h="16901"/>
      <w:pgMar w:left="1417" w:right="567" w:gutter="0" w:header="1134" w:top="1190" w:footer="1134" w:bottom="1190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6:00Z</dcterms:created>
  <dc:creator>Keysystems.DWH.ReportDesigner</dc:creator>
  <dc:description/>
  <dc:language>en-US</dc:language>
  <cp:lastModifiedBy>Дудина Татьяна Анатольевна</cp:lastModifiedBy>
  <cp:lastPrinted>2016-04-13T14:50:00Z</cp:lastPrinted>
  <dcterms:modified xsi:type="dcterms:W3CDTF">2016-04-18T09:06:00Z</dcterms:modified>
  <cp:revision>2</cp:revision>
  <dc:subject>РЎРѕР·РґР°РЅ: dwhadm 12.08.2013 09:54:10; РР·РјРµРЅРµРЅ: dwhadm 31.03.2016 10:42:01</dc:subject>
  <dc:title/>
</cp:coreProperties>
</file>