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0" w:type="dxa"/>
        <w:tblLayout w:type="fixed"/>
        <w:tblCellMar>
          <w:top w:w="0" w:type="dxa"/>
          <w:left w:w="0" w:type="dxa"/>
          <w:bottom w:w="0" w:type="dxa"/>
          <w:right w:w="0" w:type="dxa"/>
        </w:tblCellMar>
      </w:tblPr>
      <w:tblGrid>
        <w:gridCol w:w="4491"/>
        <w:gridCol w:w="311"/>
        <w:gridCol w:w="717"/>
        <w:gridCol w:w="492"/>
        <w:gridCol w:w="462"/>
        <w:gridCol w:w="1422"/>
        <w:gridCol w:w="545"/>
        <w:gridCol w:w="1445"/>
      </w:tblGrid>
      <w:tr>
        <w:trPr>
          <w:trHeight w:val="687" w:hRule="atLeast"/>
        </w:trPr>
        <w:tc>
          <w:tcPr>
            <w:tcW w:w="449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94" w:type="dxa"/>
            <w:gridSpan w:val="7"/>
            <w:tcBorders/>
            <w:vAlign w:val="center"/>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5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1» марта 2016 года  № 10</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 «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7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4  декабря 2015 года  № 127</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б  областном  бюджете  на 2016 год»</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888" w:hRule="atLeast"/>
        </w:trPr>
        <w:tc>
          <w:tcPr>
            <w:tcW w:w="9885" w:type="dxa"/>
            <w:gridSpan w:val="8"/>
            <w:tcBorders/>
            <w:vAlign w:val="center"/>
          </w:tcPr>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областного бюджета на 2016 год</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65" w:hRule="atLeast"/>
        </w:trPr>
        <w:tc>
          <w:tcPr>
            <w:tcW w:w="449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9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45" w:type="dxa"/>
            <w:tcBorders/>
            <w:vAlign w:val="center"/>
          </w:tcPr>
          <w:p>
            <w:pPr>
              <w:pStyle w:val="Normal"/>
              <w:widowControl w:val="false"/>
              <w:autoSpaceDE w:val="false"/>
              <w:spacing w:lineRule="auto" w:line="240" w:before="0" w:after="0"/>
              <w:jc w:val="right"/>
              <w:rPr>
                <w:rFonts w:ascii="Arial" w:hAnsi="Arial" w:cs="Arial"/>
                <w:sz w:val="24"/>
                <w:szCs w:val="24"/>
              </w:rPr>
            </w:pPr>
            <w:r>
              <w:rPr>
                <w:rFonts w:cs="Arial" w:ascii="Arial" w:hAnsi="Arial"/>
                <w:color w:val="000000"/>
                <w:sz w:val="20"/>
                <w:szCs w:val="20"/>
              </w:rPr>
              <w:t>(тыс. руб.)</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893" w:type="dxa"/>
        <w:jc w:val="left"/>
        <w:tblInd w:w="-10" w:type="dxa"/>
        <w:tblLayout w:type="fixed"/>
        <w:tblCellMar>
          <w:top w:w="0" w:type="dxa"/>
          <w:left w:w="0" w:type="dxa"/>
          <w:bottom w:w="0" w:type="dxa"/>
          <w:right w:w="0" w:type="dxa"/>
        </w:tblCellMar>
      </w:tblPr>
      <w:tblGrid>
        <w:gridCol w:w="4843"/>
        <w:gridCol w:w="717"/>
        <w:gridCol w:w="492"/>
        <w:gridCol w:w="462"/>
        <w:gridCol w:w="1422"/>
        <w:gridCol w:w="545"/>
        <w:gridCol w:w="1412"/>
      </w:tblGrid>
      <w:tr>
        <w:trPr>
          <w:tblHeader w:val="true"/>
          <w:trHeight w:val="43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0 40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40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97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97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81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5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3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 19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 и гранты по постановлениям Курганской областной Ду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92 64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1 008,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9,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0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6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 19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 53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информированности и правовой грамотности несовершеннолетних, находящихся в конфликте с законом, и их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4 14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1 22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БУ "МФЦ"</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6 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69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Целинно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2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мещения) под многофункциональный центр в с.Кето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р.п.Каргаполь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Звериноголовск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р.п.Мишкин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с.Глядянск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здания под многофункциональный центр в г.Петухов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607,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5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9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9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9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5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7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ы внутренних дел</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ереподготовка и повышение квалификации государственных гражданских служащи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органам местного самоуправления в развитии системы дополнительного профессионального образования муниципальных служа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целевой подготовки кад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7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6,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59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осударственной поддержки в виде субсидий на финансирование социальных программ и общественно значимых проектов  социально ориентированных  некоммерческих организаций на конкурсной осно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48 442,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7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2,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02,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6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4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9 89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экономического развития Курганской области в целях стратегического планирования и прогнозирования инновационного развития экономики региона, в том числе получение статистическ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7 19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9 8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процентных ставок при ипотечном кредитовании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конкурса на соискание премий Губернатора Курганской области в сфере науки, техники и инновационной деятельности; вручение премий победител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региональной научно-технической конференции "Молодежь Зауралья - III тысячелет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кластерного разви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обеспечение деятельности центров молодежного инновационного творче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2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агентств) координации поддержки экспортно ориентированных субъектов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3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поддержки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4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центров сертификации, стандартизации и испытаний (коллективного поль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5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инжирингов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6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микрофинансов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7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процентной ставки по кредитам, привлеченным субъектами малого и среднего предпринимательства в кредитных организациях на реализацию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8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9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убъектов малого и среднего предпринимательства в рамках реализации муниципальных программ (подпрограмм) развития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0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иных подобных им видов деятельности по уходу и присмотру за деть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1 R0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орумов предпринимателей Заурал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6,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официального сайта информационной поддержки субъектов малого и средне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торжественных приемов, посвященных профессиональным праздникам в сфере потребительского ры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ручение премий победителям конкурсов профессионального мастерства в сфере потребительского ры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развитию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олодежного предприним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6 R4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или) развитие бизнес-инкубат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 Бурова-Петрова, д.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178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9,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8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тавочно-ярмароч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1 14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8 R0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агропромышленного комплекс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194 45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6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9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рантовой поддержки местных инициатив граждан, проживающих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8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сероссийской сельскохозяйственной переписи в 2016 год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3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 51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 51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8 11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8 742,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1 R0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ль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2 R0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связанная поддержка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 69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 457,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5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0,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0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3 R4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ад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9,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5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4 R0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растение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12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5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52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5 R0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275,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в животно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1 R0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ахования в животноводств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8,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5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2 R04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рыб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оварного рыб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3 15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в области организации, регулирования и охраны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4 5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1 R0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кономически значимых региональных программ по развитию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2 R0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4 94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1 R4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роизводства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94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5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4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2 R0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племенного дела, селекции и семе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96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элитного семе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06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5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69,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1 R0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6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15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5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2 R0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яс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5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7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3 R0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базы молочного скот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9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5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9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олочного на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5 04 R4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Техническая и технологическая модернизация, инновационное развит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переработки продук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1 R4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ерспективных проектов в агропромышленном комплекс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строительство и модернизацию семенных заводов, зернохранилищ, линий по производству высококачественных семян и первичной подработке зер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6 02 15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алых форм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9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кредитования малых форм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1 R0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оформления земельных участков в собственность крестьянских (фермерских) хозяйст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2 15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3 R0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4 R0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ельскохозяйственных потребительских кооператив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овая поддержка сельскохозяйственных потребительских кооперативов для развития материально-технической баз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7 06 R4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мелиорации земель сельскохозяйственн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троительства, реконструкции и технического перевооружения на инновационной технологической основе оросительных и осушительных систем и отдельно расположенных гидротехнических сооружений, приобретения машин, установок, дождевальных и поливных аппаратов, насосных стан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Развитие мелиорации земель сельскохозяйственного назначения России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8 01 R0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5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 его руково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системы сельскохозяйственного консультир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2 15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р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А.П. Бирюко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3 15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9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проектов комплексного обустройства площадок под компактную жилищную застройку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17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1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6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газификаци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17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2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водоснабжения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179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7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7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3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7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 в том числе молодых семей и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4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Российской Федерации, проживающих в сельской местности, в том числе молодых семей и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17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4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плоскостных спортивных сооружений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6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1 6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1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1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1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Управления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8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государственным бюджетным учреждениям на неотложные меры по организации мероприятий по профилактике и борьбе с лейкозом крупного рогатого скота, африканской чумой свиней, другими заразными болезнями животных и птицы, обеспечению ветеринарно-санитарной безопасности  продукции животного происх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3 15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5,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в области ветеринари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по организации проведения мероприятий по отлову и содержанию безнадзорных животны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4 15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нятие мер по безопасному обращению с медицинскими и ветеринарными отхо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скотомогильников и сибиреязвенных захоронений животных, проведение мероприятий по ликвидации неиспользуемых, запрещенных к эксплуатации скотомогиль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2 15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подведомственных Управлению ветерина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го надзора за техническим состоянием самоходных машин и других видов техники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7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нспекции Гостехнадз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9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компьютерным и техническим оборудованием, программным обеспечением и поддержка их работоспособности; поддержка и модернизация автоматизированных информационных систем, развитие информационных технологий, обеспечение информацион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ая закупка товаров, работ и услуг для обеспечения государственных нужд (специальная печатная продукц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3 0 03 16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6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73,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9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9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9 0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2 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3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5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 19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2 2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2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2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ировой юстиции в Курганской области" на 2015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2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мировых судей, совершенствование условий их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в служебных помещениях мировых суд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мировых суде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профессионального кадрового состава и обеспечение эффективной работы государственных гражданских служащих, обеспечивающих деятельность мировых суд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0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деятельность мировых судей современных информационных и телекоммуникационных технологий, обеспечение информацион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2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26 80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2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исково-оценочные работы на подземные воды, в том числе разработка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6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68,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2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ценка и прогноз возможных изменений природных и техногенных условий территории гидротехнического сооружения после проведения мероприятий по ликвидации комплекса гидротехнических сооружений водохранилища на р.Средний Утяк в городе Кургане (микрорайон Шепотко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й документации "Строительство водозащитных дамб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1 17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капитальный ремонт и ликвидация гидротехнических сооруж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17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2 R0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44,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ый мониторинг водных объ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ониторинга состояния водных объектов и разработка мер по их охр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1 15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8,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водных объектов и предотвращение негативного воздействия во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973,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2 51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7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484,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рганизации управления лесами и федерального государственного лесного надзора (лесной  охраны), государственного пожарного надзо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407,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500,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1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6,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защита и воспроизводство ле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07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5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8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5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2 R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37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Экологический контрол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8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8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2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объектов животного ми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1 59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и использование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2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олжностных лиц, осуществляющих федеральный государственный охотничий надзор, выдачу разрешений на добычу охотничьих ресурсов и заключение охотхозяйственных согла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11,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96,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3 59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9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4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зучение и сохранение биологического разнообразия, естественных экологических систем и природных ландшаф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6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форм и методов экологического просвещения, информирования населения о состоянии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победителей ежегодных областных конкурсов в области экологического разви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5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7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8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68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68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эффективной реализации государственных полномочий в сфере природопользования и охраны окружающей сре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8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ого казенного учреждения "Территориальный государственный экологический фонд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4,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2,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блюдения установленного в заказниках режима особой охран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9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8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хранение ценных природных комплексов и охраняемых объектов животного мира на территориях заказ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6 239,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государственной программы Курганской области по оказанию содействия добровольному переселению в Курганскую область соотечественников, проживающих за рубеж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1 R08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 70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 70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одействие занятости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 70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лавного управления по труду и занятости населения Курганской области на осуществление полномочий в области содействия занятости населения и переданного полномочия по осуществ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04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7 0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активной политики занят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8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3,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2 13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36,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ов на социальные выплаты безработны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5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1 10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 0 03 52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671 49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73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2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1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 и студен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валификации и переподготовка медицинских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1 13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50 9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9 68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0 335,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51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0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трехуровневой системы оказания медицинской помощи на основе развития сети перинатальных цент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1 13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18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74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3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54 74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9 992,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8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7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7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4 519,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9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 22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0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2 0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04 6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7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9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фельдшерско-акушерских пунктов или офисов врачей общей практик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9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9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93,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93,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6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61,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R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63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 4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8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7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6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лужбы кров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8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4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6 75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5 569,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истемы медицинской профилактики неинфекционных заболеваний и формирования здорового образа жизни, в том числе у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1 13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ммунобиологических лекарственных препаратов для иммунопрофилактики и оборудование для диагностики и лечения инфекционных заболе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2 13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44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7 36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туберкулезо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1 13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 и вирусных гепатитов В и С</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 101,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13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0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66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1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5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60,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2 R3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психическими расстройствами и расстройствами поведения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3 13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сосудистыми заболеваниями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4 13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онкологическими заболеваниями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5 132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с  диабето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6 13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медицинской помощи больным инфекциями, передаваемыми половым путём в соответствии с порядками оказания медицинской помощи и на основе стандартов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7 13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скорой, в том числе скорой специализированной, и неотложной медицинской помощи, медицинской эвак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8 13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пециализированной, в том числе высокотехнологичной медицинской помощи, оказываемой гражданам Курганской области за её предел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пециализированной, в том числе высокотехнологичной медицинской помощи, оказываемой гражданам Курганской области за её предел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9 13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прочими заболева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медицинские организации  для дооснащения их в соответствии с порядками оказания медицинской помощ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1 13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6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ддержка медицинских работников, повышение престижа профессии врача и среднего медицинского работн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6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13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5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2 R13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13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медицинских организаций Курганской области в условиях чрезвычайных ситу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 медицинских организаций в соответствии с планом противопожарных мероприятий ДЗ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1 137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 медицинских организаций и мероприятий, направленных на предупреждение чрезвычайных ситу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антитеррористическ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2 137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Дополнитель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2 769,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еализации ТПГ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 68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1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32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по обеспечению санитарно-эпидемиологического благополучия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1 137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85,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Д 02 59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6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екарственными средствами и изделиями медицинского назначения при амбулаторном лечени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298,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1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98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1 54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 31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3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6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 19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0 2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7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промышленности, транспорта, связи и энергети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47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4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4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сширение использования природного газа в качестве моторного топлива в Курганской област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сширение использования природного газа в качестве моторного топлива в Курганской област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1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1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1 01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8 01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94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9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8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6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4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4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 070,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479,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86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сохранности культурного и исторического наследия, обеспечение доступа граждан к культурным ценностям и участию в культурной жизн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92,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25,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4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тование книжных фондов библиотек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1 5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кадровое обеспечение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0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4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9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9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77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7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667,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667,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96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38,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5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6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9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жведомственного сопровождения несовершеннолетних, склонных к асоциальному поведению или находящихся в конфликте с закон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в работу служб учреждений системы профилактики безнадзорности и правонарушений несовершеннолетних Курганской области новых технологий и методик социализации, реабилитации и социального сопровожд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сети учреждений культурно-досугового типа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созданию комфортных условий жизнедеятельности в сельской мест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7 R0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тепление зданий и индивидуальных тепловых пун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государственных функций по выработке и реализации государственной политики, нормативно-правовому регулированию, контролю и надзору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6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государственных закупок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 30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9,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имущественных и земельных отнош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7 958,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 имуществом и земельными ресурс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3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артамента имущественных и земельных отнош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ватизация государственного имущества Курганской области, аренда имущества, учет (включая регистрацию) имущества и земельных участков Курганской области, а также их информационное и техническое обеспеч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2 15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оведения постановки на кадастровый учет, проведение кадастровых и землеустроительных работ по установлению границ земельных участков и границ муниципальных образований Курганской области, проведение работ по формированию земельных участков, находящихся в собственности Курганской области, с целью реализации их на торг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3 15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адоводческих, огороднических и дачных объединен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 0 04 15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нфраструктуры и функционирование регионального центра космически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ети референцных базовых станций ГЛОНАСС в Курганской области, создание и информационно-техническое обеспечение регионального центра космически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2 14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633,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633,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633,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633,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5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02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6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R0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6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образования и наук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8 849 829,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4 147,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6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6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6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 5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 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2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4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1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11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5 0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2 1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1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19 40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19 027,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4 6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8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6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2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0 7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4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1 3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7 12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1 8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5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95 1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94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5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25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1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4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42,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42,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4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7,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5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R08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иным определенным органом исполнительной власти Курганской области вопрос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1 15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09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8 093,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рофессион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реализации программ профессионально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7 782,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7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3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3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 2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17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389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и распространение в системе среднего профессионального образования новых образовательных технологий, форм организации образовательного процесс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2 01 R4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11,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4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2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609,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609,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9 609,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988,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0,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130,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973,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системы информационного сопровождения семейного устройств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448,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качества оказания государственных услуг, исполнения государственных функ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521,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тиводействие коррупции в сфере деятельности Главного управления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зависимая оценка качества образовательной деятельности организаций, осуществляющих образовательную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2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19,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7,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2,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1 59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содержания, механизмов и технологий общего образования, совершенствование образовательной среды для обеспечения готовности детей дошкольного возраста к обучению в общеобразовательной организации, выпускников общеобразовательных организаций к дальнейшему продолжению образования и началу профессиональной деятель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явление и поддержка одаренны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2 12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востребованной региональной системы оценки качества общего образования и образовательных результа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проведение государственной итоговой аттестации и единого государственного экзаме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3 12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у воспитанников из числа детей-сирот, обучающихся с ограниченными возможностями здоровья позитивного социального и трудового опы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местного самоуправления, осуществляющих полномочия по обеспечению жилыми помещения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23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5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непрерывного педагогического образования в соответствии с профессиональными стандартами в сфере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единого многоуровневого методического пространства педагогического взаимодействия, обеспечивающего повышение качества педагогических работник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 682,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62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6 62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48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равных прав доступа детей с ограниченными возможностями здоровья к услугам в сфере образования и воспит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3 4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4 5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7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6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0,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71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ривлечению и закреплению молодых специалистов в системе образова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5 02 12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величение охвата организованными формами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1 1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Обеспечение жильем молодых семе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14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оциальных выплат на приобретение (строительство) жиль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1 R0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5 34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недрение эффективных технологий семейного устройств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 9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0 4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 7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0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получении усыновленным (удочеренным) ребенком основного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3 02 11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необходимых условий для семейного жизнеустройства детей, оставшихся без попечения родител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4 52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81,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1 14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3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Защита прав детей, государственная поддержка детей-сирот и детей, оставшихся без попечения родителей, детей с особыми нуж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одели комплексного постинтернатного сопровождения выпускников организаций для детей-сиро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4 03 122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003 63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580,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9,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ого управления Курганской области по осуществлению функций по выработке и проведению государственной политики Курганской области в бюджетной сфере и сфере государствен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8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1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е фон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ного фонда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1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 812,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 812,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 2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нтикризисный резерв Правитель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2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провождение, поддержка и развитие программного обеспечения, автоматизация бюджетного процесса, создание условий для повышения эффективности бюджетных расх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5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7,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0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61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5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59,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и совершенствование бюджетного процесс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по обращению взыскания на средства областного бюдже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сновного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1 03 19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Курганской области, переданных для осуществления органам местного самоуправления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4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Управление государственным долгом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нижение расходов на обслуживание государственного долг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9 558,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3 01 16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1,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БЮДЖЕТНОЙ СИСТЕМЫ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1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1 16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 муниципальных образова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3 16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достижения наилучших значений показателей деятельности органов местного само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5 16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жбюджетные трансферты обще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правление государственными финансами и регулирование межбюджетных отнош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системы межбюджетных отношений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 бюджетам посе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1 2 02 16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автомобильных  дорог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606 6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6 61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6 6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вестиционных про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2 17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2 32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работ по ремонту и содержанию автомобильных дорог и искусственных сооружений на них, в том числе мероприятий по повышению безопасности движ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9 6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9 38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сти на объектах транспортной инфраструктуры (в том числе установка недостающих элементов обустро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1 15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новых и повышение технического уровня существующих автомобильных дорог, строительство автомобильных дорог к населенным пунктам, которые не имеют круглогодичного транспортного сообщ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 0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Боровское - Зюзино - Бузан - Лихачи - Борки (до границы Кетовского района) на участке "Боровское - Зюзино" в Белозер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ирово - Новые Пески - Мингали (до границы Шадринского района) на участке "Новые Пески - граница Шадринского района" в Мишк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Екатеринбург - Шадринск - Курган" - Кривское - Параткуль - Каткова на участке "Параткуль - Язовка" в Далматовском районе (2 этап)</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трово - Ильино - Саломатова (без плотины) на участке "Ильино - Саломатова" в Шатр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1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стовой переход через р. Малый Кизак на км 7 автомобильной дороги общего пользования регионального или межмуниципального значения Курганской области Мокроусово - Карпунино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6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 - изыскательские работы и прочие работы заказч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2 14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деление бюджетам муниципальных образований Курганской области субсидий из дорож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 7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 7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 7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3 15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траслевое управление дорожным хозяйством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6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71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4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3,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4 15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29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ти автомобильных доро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2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Козино" в Щучан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Далматова" на участке «Чекалина – Широково» в Шатр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Целинное - Кислянка - Патранино - граница Челябинской области" - Рачеевка - Исаково на участке "Мануйлово -  Рачеевка" в Целинн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Каргаполье - ст. Каргаполье" - Журавлево - Барсукова на участке "Одина - Бакланское" в Каргаполь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Мокроусово - Пороги в Мокроусовском райо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5 14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419 90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3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8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5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 125 в г.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7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1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зданий, помещений под многофункциональные центры предоставления государственных и муницип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1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планировка встроенного нежилого помещения по ул.Ленина 182/III в г.Катайск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Куртамыш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в г.Макушин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1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Далматово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5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части здания салона бытовых услуг (Литер А) по адресу: ул.Советская, д.64, с.Половинное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здания в г.Шумиха Курганской области под многофункциональный центр</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2 187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центра обработки вызовов системы обеспечения вызова экстренных оперативных служб по единому номеру "11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77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4 37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8 943,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8 943,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селение граждан из аварийного жилищного фонд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3 885,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5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044,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6 0960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84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87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27,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09601</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27,1</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одернизации) лифтов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7 14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8 14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9 14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436,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49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объектов коммунальной инфраструк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и техперевооружение инженерной инфраструктуры муниципальных образова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Широковское-с.Уральцев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2 174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своение обустройство и оформление земельных участков в целях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4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4 17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конструкция и капитальный ремонт объектов водоснабжения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1 175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84,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2 175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3 175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5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газо- и теплоснабжения на территориях,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пределительный газопровод д.Сладчанка Шатр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с.Колмогоровское-д.Мишагина-д.Нечунаева Каргаполь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жилых домов с Мостовское Шатр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ти газораспределения Сухринского сельсовета Шадрин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1 176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и реконструкция систем водоснабжения на территориях,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истемы водоснабжения с.Лобаново Катай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2 176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5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99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99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рганов исполнительной власти  и подведомственных учреждений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99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48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94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6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5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8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91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разовательной сети и финансово-экономических механизмов, обеспечивающих равный доступ  к услугам общего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афакулевской средней общеобразовательной школ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яя общеобразовательная школа на 275 мест в с. Уксянское Далматовского район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1 01 179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культуры Курганской области по предоставлению и развитию государственных услуг населению в сфере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пособление объекта культурного наследия регионального значения "Здание Курганского Государственного театра драмы" для современного исполь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3 177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пециализированной медицинской помощи дет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3 17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6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8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8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региональное телевещ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оступа к информации через прочие 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8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в сфере средств массовой информации и полиграф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в сфере средств массовой информации на выполнение государственного задания и на иные цел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6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4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9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4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052 27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52 27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4 2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3 02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09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0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6 21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4 23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Лебяжьевскому район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Щучанскому району"</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7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ереоснащение) средств индивидуальной защиты органов дыхания и глаз</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безопасных и комфортных условий проживания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коммуникационных связей и развитие интеллектуального потенциала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дровое обеспечение деятельности по работе с гражданами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4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учное, научно-методическое и информационное сопровождение Программ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6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5 32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8 040,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3 236,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3,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111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87,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052,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 040,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5,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674,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0,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5 216,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2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5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8 988,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8 851,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5,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 376,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220,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0,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549,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3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4 2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2 111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10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2 024,3</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социальной защищённости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9 99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164,3</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8 064,3</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 5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34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3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1 1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оциальной защиты и социального обслуживания граждан пожилого возрас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5 113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 8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1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вставшим на учет в медицинские учреждения в ранние сроки берем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6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47,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денежная выплата малоимущим семьям, имеющим 10 и более несовершеннолетних детей, в том числе усыновленных, на приобретение автотранспорта либо строительство объекта индивидуального жилищного строитель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114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ные дети - равные возмож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помощи семьям, воспитывающим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4 01 115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5 49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815,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жилья гражданами, уволенными с военной службы (службы), и приравненными к ним лиц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граждан, уволенных с военной службы (службы), и приравненных к ним лица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5 548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отдельных категорий граждан, установленных федеральными закон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5,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31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 513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72,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 и 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80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9 145,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 441,8</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обязательств по предоставлению мер социальной поддержки отдельных категорий граждан</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 312,8</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 594,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18,1</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1 527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618,1</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требности граждан пожилого возраста, инвалидов, включая детей-инвалидов, детей в качественном, доступном и безопасном социальном обслуживан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3 594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крепление института  семьи, поддержание престижа материн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3 70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1 01 R084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2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614,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564,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вышение эффективности деятельности органов и учреждений социальной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873,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17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99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0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4 695,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 84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0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4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5,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 обеспечении пожарной безопасности объектов системы социальной защиты населения Курганской области на 2015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на проведение и проведение мероприятий по обеспечению противо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нформационного общества  и формирование электронного правительства в сфере социальной защиты населения Курганской области на 2015-2016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нформационной безопасности в системе социальной защиты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2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и проведение специальной оценки условий труда в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3 28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8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85,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рхивного дела в Курганской области на 2015-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85,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митета по управлению архивам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3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рхив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5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9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2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4 0 03 16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47 886,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й базы сферы туризм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движение туристских продуктов  на российском и мировом туристском рынк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условий для развития туристской индустр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3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55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788,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2018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 650,4</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20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 на 2016-2020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еализация государственной молодежной политики, воспитания и дополнительного образования детей и молодеж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эффективной системы социализации и самореализации молодежи, развития ее потенциал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3 01 12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5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 153,6</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5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 203,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6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79,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7,8</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жизненное ежемесячное дополнительное материальное обеспечение спортсменов и тренер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6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9 491,6</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6 7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6 643,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учреждений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320,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51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физкультурных и спортивных мероприят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7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олимпийским видам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42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9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0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9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42,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4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ремонт и реконструкция спортивных объектов</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9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4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7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449,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физкультурно-оздоровительного комплекса  в р.п.Мишкино Курганской области (приобретение и привязка типового проекта  физкультурно-оздоровительного комплекса с универсальным спортивным зало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Кетов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4 1783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крепление единства российской наци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укреплению гражданского единства, гармонизации национальных и межнациональных отношений в Курганской области и этнокультурное развитие народов, проживающих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иных направл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1 19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государст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91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5</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ссовый спорт</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оэтапному внедрению Всероссийского физкультурно-спортивного комплекса "Готов к труду и обороне" (ГТО)</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2 5127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7,7</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 и подготовка спортивного резер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26,9</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центров подготовки спортивного резерв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екоммерческим организациям (за исключением государственных (муниципаль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142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3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6,9</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бюджет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1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автономным учреждениям</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3 5081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2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 - 2019 год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2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2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5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80 7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 7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349,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349,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9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76,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7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1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65,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765,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8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6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2,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1 13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34,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1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7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88,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3,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защиты населения и территорий от чрезвычайных ситуаций природного и техногенного характер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1 1408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пожарной безопасно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00000</w:t>
            </w:r>
          </w:p>
        </w:tc>
        <w:tc>
          <w:tcPr>
            <w:tcW w:w="54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беспечение деятельности (оказание услуг) государственных учреждений</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421,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51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50,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1 1099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6,0</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62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88"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000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85"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25,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67,0</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8,2</w:t>
            </w:r>
          </w:p>
        </w:tc>
      </w:tr>
      <w:tr>
        <w:trPr>
          <w:trHeight w:val="270" w:hRule="atLeast"/>
        </w:trPr>
        <w:tc>
          <w:tcPr>
            <w:tcW w:w="4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 1090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5" w:hRule="atLeast"/>
        </w:trPr>
        <w:tc>
          <w:tcPr>
            <w:tcW w:w="6052" w:type="dxa"/>
            <w:gridSpan w:val="3"/>
            <w:tcBorders>
              <w:top w:val="single" w:sz="8" w:space="0" w:color="000000"/>
              <w:left w:val="single" w:sz="8" w:space="0" w:color="000000"/>
              <w:bottom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46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22"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45" w:type="dxa"/>
            <w:tcBorders>
              <w:top w:val="single" w:sz="8" w:space="0" w:color="000000"/>
              <w:bottom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199 711,9</w:t>
            </w:r>
          </w:p>
        </w:tc>
      </w:tr>
    </w:tbl>
    <w:p>
      <w:pPr>
        <w:pStyle w:val="Normal"/>
        <w:spacing w:before="0" w:after="200"/>
        <w:jc w:val="right"/>
        <w:rPr/>
      </w:pPr>
      <w:r>
        <w:rPr/>
        <w:t>».</w:t>
      </w:r>
    </w:p>
    <w:sectPr>
      <w:headerReference w:type="default" r:id="rId2"/>
      <w:footerReference w:type="default" r:id="rId3"/>
      <w:type w:val="nextPage"/>
      <w:pgSz w:w="11950" w:h="16901"/>
      <w:pgMar w:left="1418" w:right="567" w:gutter="0" w:header="1077" w:top="1134" w:footer="1134" w:bottom="1190"/>
      <w:pgNumType w:start="2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2</w:t>
    </w:r>
    <w:r>
      <w:rPr/>
      <w:fldChar w:fldCharType="end"/>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59:00Z</dcterms:created>
  <dc:creator>Keysystems.DWH.ReportDesigner</dc:creator>
  <dc:description/>
  <dc:language>en-US</dc:language>
  <cp:lastModifiedBy>Дудина Татьяна Анатольевна</cp:lastModifiedBy>
  <cp:lastPrinted>2016-02-20T10:52:00Z</cp:lastPrinted>
  <dcterms:modified xsi:type="dcterms:W3CDTF">2016-03-03T05:59:00Z</dcterms:modified>
  <cp:revision>2</cp:revision>
  <dc:subject>РЎРѕР·РґР°РЅ: dwhadm 12.08.2013 09:54:10; РР·РјРµРЅРµРЅ: dwhadm 26.11.2015 14:19:45</dc:subject>
  <dc:title/>
</cp:coreProperties>
</file>