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1" w:type="dxa"/>
        <w:jc w:val="left"/>
        <w:tblInd w:w="0" w:type="dxa"/>
        <w:tblLayout w:type="fixed"/>
        <w:tblCellMar>
          <w:top w:w="0" w:type="dxa"/>
          <w:left w:w="0" w:type="dxa"/>
          <w:bottom w:w="0" w:type="dxa"/>
          <w:right w:w="0" w:type="dxa"/>
        </w:tblCellMar>
      </w:tblPr>
      <w:tblGrid>
        <w:gridCol w:w="4686"/>
        <w:gridCol w:w="1350"/>
        <w:gridCol w:w="1550"/>
        <w:gridCol w:w="621"/>
        <w:gridCol w:w="1654"/>
      </w:tblGrid>
      <w:tr>
        <w:trPr>
          <w:trHeight w:val="687" w:hRule="atLeast"/>
        </w:trPr>
        <w:tc>
          <w:tcPr>
            <w:tcW w:w="4686"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175" w:type="dxa"/>
            <w:gridSpan w:val="4"/>
            <w:tcBorders/>
            <w:vAlign w:val="center"/>
          </w:tcPr>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Приложение 6 к Закону Курганской области</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т  «1» марта 2016 года  № 10</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 внесении изменений в Закон Курганской области «Об областном бюджете на 2016 год»</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Приложение 8 к Закону Курганской области</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т  24  декабря  2015 года  № 127</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б  областном  бюджете  на 2016 год»</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rHeight w:val="299" w:hRule="atLeast"/>
        </w:trPr>
        <w:tc>
          <w:tcPr>
            <w:tcW w:w="9861" w:type="dxa"/>
            <w:gridSpan w:val="5"/>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701" w:hRule="atLeast"/>
        </w:trPr>
        <w:tc>
          <w:tcPr>
            <w:tcW w:w="9861" w:type="dxa"/>
            <w:gridSpan w:val="5"/>
            <w:tcBorders/>
            <w:vAlign w:val="center"/>
          </w:tcPr>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Распределение бюджетных ассигнований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областного бюджета на 2016 год</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r>
      <w:tr>
        <w:trPr>
          <w:trHeight w:val="279" w:hRule="atLeast"/>
        </w:trPr>
        <w:tc>
          <w:tcPr>
            <w:tcW w:w="4686"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350"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50"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21"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654" w:type="dxa"/>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тыс. руб.)</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9910" w:type="dxa"/>
        <w:jc w:val="left"/>
        <w:tblInd w:w="-10" w:type="dxa"/>
        <w:tblLayout w:type="fixed"/>
        <w:tblCellMar>
          <w:top w:w="0" w:type="dxa"/>
          <w:left w:w="0" w:type="dxa"/>
          <w:bottom w:w="0" w:type="dxa"/>
          <w:right w:w="0" w:type="dxa"/>
        </w:tblCellMar>
      </w:tblPr>
      <w:tblGrid>
        <w:gridCol w:w="6085"/>
        <w:gridCol w:w="1550"/>
        <w:gridCol w:w="621"/>
        <w:gridCol w:w="1654"/>
      </w:tblGrid>
      <w:tr>
        <w:trPr>
          <w:tblHeader w:val="true"/>
          <w:trHeight w:val="43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Наименовани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ЦСР</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ВР</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Сумма</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в сфере социальной защиты населения на 2014-2019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 350 050,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обязательств по предоставлению мер социальной поддержки отдельных категорий гражда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2 83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30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30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30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расходов на проезд больных с хронической почечной недостаточность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6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ротезно-ортопедическими изделиями отдельных категорий граждан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6 декабря 2006 года № 205 "О дополнительных мерах социальной поддержки проживающих на территории Курганской области родителей лиц, погибших (умерших) вследствие выполнения задач в условиях вооруженного конфликта в Чеченской Республике и в ходе контртеррористических операций на территории Северо-Кавказского региона, а также родителей лиц, погибших при выполнении задач в условиях чрезвычайного положения и при вооруженных конфликтах на территориях государств Закавказья, Прибалтики, Республики Таджикиста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ые меры социальной поддержки инвалидов по зр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социального пособия на погребение и возмещение расходов по гарантированному перечню услуг по погреб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6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48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30 ноября 2007 года № 314 "О дополнительных мерах социальной поддержки вдов (вдовцов) Героев Социалистического Труда, проживающих на террито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латы к пенсиям государственных служащи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97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28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5 декабря 2005 года № 100 "О дополнительных мерах социальной поддержки проживающих на территории Курганской области родителей лиц, погибших (умерших) вследствие участия в боевых действиях в Афганиста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3,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4 декабря 2003 года № 358 "Об установлении ежемесячной доплаты к пенсии по инвалидности инвалидам боевых действий, проживающим на террито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0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2 594,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0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2 594,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1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887,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1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1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052,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 040,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5,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674,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0,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лата жилищно-коммунальных услуг отдельным категориям гражда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5 216,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228,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8 988,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18,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618,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6,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8 851,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75,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2 376,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220,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0,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549,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оциальной помощи гражданам, находящимся в трудной жизненной ситу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4 23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ражданам субсидий на оплату жилого помещения и коммунальных услуг</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6 3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оциальной помощи гражданам, находящимся в трудной жизненной ситу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компенсации малоимущим гражданам стоимости проезда за пределы Курганской области к месту оказания лечебно-консультативной помощи и обратно</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отребности граждан пожилого возраста, инвалидов, включая детей-инвалидов, детей в качественном, доступном и безопасном социальном обслуживан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6 34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4 23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4 23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4 23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Комплексный центр социального обслуживания населения по Лебяжьевскому району"</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Комплексный центр социального обслуживания населения по Щучанскому району"</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3 статьи 25 Федерального закона от 24 июня 1999 года № 120-ФЗ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59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59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59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эффективности деятельности органов и учреждений социальной защиты населения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9 443,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17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99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0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4 695,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3 84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0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5,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указа Губернатора Курганской области от 28 марта 2008 года № 96 "Об учреждении памятной медали "Родившемуся в Заураль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1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1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ремии победителям ежегодного областного конкурса "Преодолени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1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1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 обеспечении пожарной безопасности объектов системы социальной защиты населения Курганской области на 2015 -2019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сметной документации на проведение и проведение мероприятий по обеспечению противопожарной безопас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0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0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1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1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переоснащение) средств индивидуальной защиты органов дыхания и глаз</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1,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нформационного общества  и формирование электронного правительства в сфере социальной защиты населения Курганской области на 2015-2016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информационной безопасности в системе социальной защиты насе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2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2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Старшее поколение" на 2014-2018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2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952 909,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крепление социальной защищённости граждан пожилого возрас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9 994,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ветеранов тру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2 164,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8 064,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ветеранов тру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 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тружеников тыл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34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тружеников тыл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38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реабилитированных лиц и лиц, признанных пострадавшими от политических репресс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2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реабилитированных лиц и лиц, признанных пострадавшими от политических репресс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7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безопасных и комфортных условий проживания граждан пожилого возрас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коммуникационных связей и развитие интеллектуального потенциала граждан пожилого возрас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дровое обеспечение деятельности по работе с гражданами пожилого возрас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оциальной защиты и социального обслуживания граждан пожилого возрас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30 декабря 2002 года № 270 "О почетном звании Курганской области  "Почетный гражданин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5 11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5 11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5 11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учное, научно-методическое и информационное сопровождение Программ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Дети Зауралья - заботимся вмест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3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 252 367,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Лига помощи: профилактика социального сиротства, лишения родительских пра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6 14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крепление института  семьи, поддержание престижа материн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6 14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ое пособие на улучшение питания малоимущим семьям, воспитывающим восемь и более несовершеннолетних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1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9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6 ноября 2007 года № 305 "О знаке отличия Курганской области "Материнская сла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у ежемесячного пособия беременным женщинам, вставшим на учет в медицинские учреждения в ранние сроки берем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86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у единовременного пособия при рождении (усыновлении) одновременно двух и более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4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предоставление субсидий для улучшения жилищных условий (приобретения или строительства жилья, в том числе индивидуального) при рождении (усыновлении) одновременно трех и более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ая денежная выплата малоимущим семьям, имеющим 10 и более несовершеннолетних детей, в том числе усыновленных, на приобретение автотранспорта либо строительство объекта индивидуального жилищного строи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8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8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ая денежная выплата при рождении третьего ребенка или последующих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R0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3 70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R0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3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R0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 265,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Новая семья: создание благоприятных условий семейного воспитания детей, оставшихся без попечения родител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6 22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системы информационного сопровождения семейного устройства детей-сирот и детей, оставшихся без попечения родител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недрение эффективных технологий семейного устройства детей-сирот и детей, оставшихся без попечения родител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5 97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детей в приемных семья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 47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 47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 47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вознаграждения опекунам (попечителям), приемным родител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3 79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3 79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3 79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детей в семьях опекунов (попечител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 социальной поддержки детей-сирот и детей, оставшихся без попечения родителей, лиц из числа детей-сирот и детей, оставшихся без попечения родител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0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0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0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достижении усыновленным (удочеренным) ребенком 10-летнего возрас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о истечении трех лет после усыновления (удочерения) ребенка-сиро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получении усыновленным (удочеренным) ребенком основного общего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о окончании усыновленным (удочеренным) ребенком специальной (коррекционной) общеобразовательной школы (школы-интерната) VIII вида, специального (коррекционного) класса общеобразовательной организ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ные дети - равные возмож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4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помощи семьям, воспитывающим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4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ое пособие на ребен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4 01 11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4 01 11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4 01 11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5 49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оддержка социально ориентированных некоммерческих организаций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5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 0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осударственной поддержки в виде субсидий на финансирование социальных программ и общественно значимых проектов  социально ориентированных  некоммерческих организаций на конкурсной основ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6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7 908 141,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качества оказания государственных услуг, исполнения государственных функ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 521,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26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4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тиводействие коррупции в сфере деятельности Главного управления образования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2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2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зависимая оценка качества образовательной деятельности организаций, осуществляющих образовательную деятельность</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2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2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 273-ФЗ "Об образовании в Российской Федерации" полномочий Российской Федерации в сфере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19,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77,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2,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общего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93 71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образовательной сети и финансово-экономических механизмов, обеспечивающих равный доступ  к услугам общего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3 48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развития муниципальных образовательных организаций, реализующих программу дошкольного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ширение доступа к образовательным и информационным ресурсам сети Интернет</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родителям (законным представителям) детей, посещающих образовательные организации, реализующие образовательную программу дошкольного образования, компенсации платы, взимаемой с родителей (законных представителей) за присмотр и уход за деть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3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учащихся и воспитанников общеобразовательных организаций, обучающихся очной формы обучения профессиональных образовательных организаций и образовательных организаций высшего образования железнодорожным транспортом общего пользования в пригородном сообщен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итанием обучающихся общеобразовательных организа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8 56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8 56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8 56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школьных автобус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1А микрорайоне г. Курга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01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01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01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п.Рябково г.Курга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3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3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35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5 микрорайоне г.Курга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21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21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21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афакулевской средней общеобразовательной школ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Развина в г.Шадринске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4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4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4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Юбилейная,6 в р.п.Каргаполье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1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1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1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Юдина в г.Катайске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4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Студенческая в г.Куртамыше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92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92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92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Белоносова, 53 в г.Шумихе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6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6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6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Кирова,38 "а" в р.п.Юргамыш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4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4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4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5 41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5 41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5 41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няя общеобразовательная школа на 275 мест в с. Уксянское Далматовск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дернизация содержания, механизмов и технологий общего образования, совершенствование образовательной среды для обеспечения готовности детей дошкольного возраста к обучению в общеобразовательной организации, выпускников общеобразовательных организаций к дальнейшему продолжению образования и началу профессиональной деятель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28 23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4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4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1 35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7 12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1 87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53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53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81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дошкольного образования на оплату тру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92 12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92 12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92 12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дошкольного образования на учебно-наглядные пособия, технические средства обучения, игры, игрушки, расходные материал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13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13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13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плату труда работников общеобразовательных организа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95 10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95 10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95 10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беспечение учебного процесс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4 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4 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4 6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жемесячного денежного вознаграждения за классное руководство</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9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9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94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финансовое обеспечение получения гражданами дошкольного образования в частных дошкольных образовательных организациях и дошкольного, начального общего, основного общего и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31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31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явление и поддержка одаренных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востребованной региональной системы оценки качества общего образования и образовательных результа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проведение государственной итоговой аттестации и единого государственного экзамен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рофессионального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7 782,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качества реализации программ профессионального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7 782,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 75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 75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 75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учреждениях)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 39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39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 20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 20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 20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7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7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7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389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389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389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и распространение в системе среднего профессионального образования новых образовательных технологий, форм организации образовательного процесс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R4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R4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R4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еализация государственной молодежной политики, воспитания и дополнительного образования детей и молодеж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17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эффективной системы социализации и самореализации молодежи, развития ее потенциал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енные стипен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эффективной системы дополнительного образования детей и молодеж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57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образования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31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31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31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94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94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94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15,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Защита прав детей, государственная поддержка детей-сирот и детей, оставшихся без попечения родителей, детей с особыми нуж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7 704,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равных прав доступа детей с ограниченными возможностями здоровья к услугам в сфере образования и воспит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3 48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учреждениях)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90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90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4 57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6 71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49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6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у воспитанников из числа детей-сирот, обучающихся с ограниченными возможностями здоровья позитивного социального и трудового опы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одели комплексного постинтернатного сопровождения выпускников организаций для детей-сирот</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днократное обеспечение ремонта жилых помещений, принадлежащих детям-сиротам и детям, оставшимся без попечения родителей, на праве собственности, при подготовке их к з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3 12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3 12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3 12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необходимых условий для семейного жизнеустройства детей, оставшихся без попечения родител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693,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держанию органов опеки и попечи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1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6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держанию органов местного самоуправления, осуществляющих полномочия по обеспечению жилыми помещения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5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5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5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диновременного пособия при всех формах устройства детей, лишенных родительского попечения, в семь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52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81,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52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81,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52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81,2</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образования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 24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комплекса мер по привлечению и закреплению молодых специалистов в системе образования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89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9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97,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96,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96,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одъемного пособия педагогическим работник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2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2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лучших учител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508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508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лучших учител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R08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R08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непрерывного педагогического образования в соответствии с профессиональными стандартами в сфере обра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25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профессионального образования педагогическим работник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45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6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9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9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дополнительного профессионального образования Институтом развития образования и социальных технолог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единого многоуровневого методического пространства педагогического взаимодействия, обеспечивающего повышение качества педагогических работник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Организация и обеспечение отдыха, оздоровления и занятости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7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43 6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величение охвата организованными формами отдыха и оздоровления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3 62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обеспечение отдыха и оздоровления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15,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15,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здоровления детей в санаториях и санаторно-оздоровительных лагерях круглогодичного действ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 988,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 988,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 988,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здоровление детей-сирот</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в лагерях дневного пребывания в каникулярное врем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0,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0,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0,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находящихся в трудной жизненной ситуации, в лагерях дневного пребывания в каникулярное врем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в загородных оздоровительных лагерях в каникулярное врем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130,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130,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130,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и оснащение загородных оздоровительных лагерей, находящихся в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здравоохранения до 2020 го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8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6 673 336,1</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рофилактика заболеваний и формирование здорового образа жизни. Развитие первичной медико-санитарной помощ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74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истемы медицинской профилактики неинфекционных заболеваний и формирования здорового образа жизни, в том числе у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3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олноценным питанием беременных и кормящих женщин, а также детей в возрасте до трех лет, в том числе через специальные пункты питания и магазин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13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13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повышению информированности различных групп насе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133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133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илактика инфекционных заболеваний, включая иммунопрофилактику</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44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иммунобиологических лекарственных препаратов для иммунопрофилактики и оборудование для диагностики и лечения инфекционных заболева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2 13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44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2 13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441,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4 278,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туберкулезо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 348,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туберкулезом в соответствии с порядками оказания медицинской помощи и на основе стандартов медицинской помощ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13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4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13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37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13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6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закупок антибактериальных и противотуберкулёзных лекарственных препаратов (второго ряда), применяемых при лечении больных туберкулё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ёза и мониторинга лечения больных туберкулёзом с множественной лекарственной устойчивостью возбудител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517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08,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517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08,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Ч-инфекции и вирусных гепатитов В и С</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3 101,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русных гепати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13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13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4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13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13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07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660,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07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660,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07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660,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профилактике ВИЧ-инфекции и гепатитов B и C</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17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1,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17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1,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17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1,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тдельных мероприятий Государственной программы Российской Федерации "Развитие здравоохран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3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60,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3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60,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3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60,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Ч-инфек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R3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R3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R3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с психическими расстройствами и расстройствами повед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5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с психическими расстройствами и расстройствами поведения в соответствии с порядками оказания медицинской помощи и на основе стандартов медицинской помощ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3 13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3 13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3 13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с сосудистыми заболевания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с сосудистыми заболеваниями в соответствии с порядками оказания медицинской помощи и на основе стандартов медицинской помощ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4 13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4 13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4 13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онкологическими заболевания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с онкологическими заболеваниями в соответствии с порядками оказания медицинской помощи и на основе стандартов медицинской помощ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5 13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5 13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медицинской помощи больным диабето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с  диабетом в соответствии с порядками оказания медицинской помощи и на основе стандартов медицинской помощ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6 13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6 13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медицинской помощи больным инфекциями, передаваемыми половым путе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7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инфекциями, передаваемыми половым путём в соответствии с порядками оказания медицинской помощи и на основе стандартов медицинской помощ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7 13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7 13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7 13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скорой, в том числе скорой специализированной, и неотложной медицинской помощи, медицинской эваку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1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6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6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6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63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63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63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анитарных автомобилей для оказания скорой медицинской помощи и автомобильного транспорта для хозяйственных нужд учреждений здравоохран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3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3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32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пециализированной, в том числе высокотехнологичной медицинской помощи, оказываемой гражданам Курганской области за её предел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9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пециализированной, в том числе высокотехнологичной медицинской помощи, оказываемой гражданам Курганской области за её предел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9 13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9 132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лужбы кров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71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7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88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48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47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6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прочими заболевания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медицинского оборудования в медицинские организации  для дооснащения их в соответствии с порядками оказания медицинской помощ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1 13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1 13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1 13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здоровья матери и ребен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трехуровневой системы оказания медицинской помощи на основе развития сети перинатальных центр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1 13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1 13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1 13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пециализированной медицинской помощи дет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Курганская областная детская больница им.Красного Крес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3 17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3 173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2 04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планирования подготовки и использования кадровых ресурс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15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 и студен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5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5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5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14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14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14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квалификации и переподготовка медицинских работник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3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3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3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ддержка медицинских работников, повышение престижа профессии врача и среднего медицинского работни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5 88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нежные выплаты врачам-специалистам государственных учреждений здравоохран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18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747,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39,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39,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Я.Д.Витебского</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выплаты подъемного пособия молодым специалист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компенсации за аренду жилого помещения врачам-специалист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6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6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выплаты стипендии студентам, обучающимся в медицинских вузах по договорам о целевой контрактной подготовк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6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6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6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ральное стимулирование кадров системы здравоохран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существление мероприятий по приобретению специализированного жилья для молодых специалис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7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7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7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ые компенсационные выплаты медицинским работник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513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513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ые компенсационные выплаты медицинским работник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R13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R13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системы лекарственного обеспечения, в том числе в амбулаторных условия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7 060,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екарственными средствами и изделиями медицинского назначения при амбулаторном лечении отдельных категорий гражда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7 060,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отдельных категорий граждан лекарственными средствами и изделиями медицинского назнач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1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61,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1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61,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тдельных полномочий в области лекарственного обеспеч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1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983,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1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983,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4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5 31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4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5 314,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рганизационных мероприятий по обеспечению граждан лекарственными средств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R1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R13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устойчивой работы медицинских организаций Курганской области в условиях чрезвычайных ситуа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противопожарной безопасности медицинских организаций в соответствии с планом противопожарных мероприятий ДЗО</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противопожарной безопас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137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137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137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137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антитеррористической безопасности медицинских организаций и мероприятий, направленных на предупреждение чрезвычайных ситуа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антитеррористической безопас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13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13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13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13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Дополнительные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94 214,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реализации ТПГГ</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34 380,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68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0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8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8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54 584,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2 7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1 097,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7 47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7 47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22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аховые взносы на обязательное медицинское страхование неработающего насе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04 60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04 60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резерва материальных ресурсов для ликвидации чрезвычайных ситуаций на террито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по обеспечению санитарно-эпидемиологического благополучия населения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7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7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833,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0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50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котельной с переводом на природный газ ГБУ "Далматовская центральная районная больниц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крыши терапевтического и хирургического отделения ГБУ "Мишкинская ЦРБ" р.п.Мишкино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БУ "Курганская детская поликлиника" (установка наружного лиф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здравоохран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90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90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90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59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65,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59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65,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жилищного строительства" на 2014-2018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0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 194 445,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9 026,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судебных актов о возложении на органы местного самоуправления муниципальных образований Курганской области обязанности по предоставлению детям-сиротам и детям, оставшимся без попечения родителей, детям, находящимся под опекой (попечительством), лицам из числа детей-сирот и детей, оставшихся без попечения родителей, не имеющих закрепленного жилого помещения, жилых помещений по договорам социального найма, а также по выплате денежной компенсации в счет предоставления указанных жилых помещ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14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39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14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39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14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39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50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026,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50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026,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днократное 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 специализированного жилого фонда по договорам найма специализированных жилых помещ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R0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6 60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R0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6 60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объектов коммунальной инфраструктур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23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и техперевооружение инженерной инфраструктуры муниципальных образований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17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17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17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поселковый газопровод с.Широковское-с.Уральцевское Далматовск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17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3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17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3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17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3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органов исполнительной власти  и подведомственных учреждений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6 30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5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5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 5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48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2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50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8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91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лексное освоение обустройство и оформление земельных участков в целях жилищного строи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5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Техническая инвентаризация газораспределительных сетей областной собственности и оформление земельных участков под газопрово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4 17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4 17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раструктурное обустройство земельных участков, подлежащих предоставлению для жилищного строительства семьям, имеющим трех и более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4 17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4 17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4 17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жилья гражданами, уволенными с военной службы (службы), и приравненными к ним лиц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3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ьем граждан, уволенных с военной службы (службы), и приравненных к ним лиц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5 548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5 548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реселение граждан из аварийного жилищного фонда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33 885,8</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50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4 04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50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4 04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50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4 044,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60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9 840,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60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9 840,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60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9 840,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общего имущества в многоквартирных дома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 87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капитальному ремонту многоквартирных дом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960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87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960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50,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960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50,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960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427,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9601</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427,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капитальному ремонту (модернизации) лифтов в многоквартирных дома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14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14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14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мущества специализированной некоммерческой организации, осуществляющей деятельность, направленную на обеспечение проведения капитального ремонта общего имущества в многоквартирных дома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8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мущества регионального оператора по проведению капитального ремонта многоквартирных жилых дом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8 14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8 14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8 14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рганизации проведения капитального ремон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3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рганизации проведения капитального ремонта общего имущества в многоквартирных дома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4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4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4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здания по ул.К.Мяготина, 125 в г.Курга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7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7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ьем отдельных категорий граждан, установленных федеральными закон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8 985,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51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312,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51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312,8</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51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672,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51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672,6</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потечного жилищного кредитования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рование процентных ставок при ипотечном кредитовании жилищного строи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1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1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 0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жильем молодых семей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дпрограммы "Обеспечение жильем молодых семей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материнского капитала (региональной субсидии при рождении (усыновлении) ребен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14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14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оциальных выплат на приобретение (строительство) жиль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R0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R0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R0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Чистая во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1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1 184,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реконструкция и капитальный ремонт объектов водоснабжения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84,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ширение и реконструкция канализационных очистных сооружений г.Шадринска производительностью 30 тыс.м3/сут (корректировка проек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1 175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84,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1 175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84,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1 175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84,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Бурение разведочных и эксплуатационных скважи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Бурение разведочных и эксплуатационных скважин на подземные в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2 175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2 175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2 175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стройство автономных источников водоснабж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стройство автономных источников водоснабжения для обеспечения водой населенных пункто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3 17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3 17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3 17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Содействие занятости населения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2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15 707,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лавного управления по труду и занятости населения Курганской области на осуществление полномочий в области содействия занятости населения и переданного полномочия по осуществ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04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02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38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7 0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0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2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мероприятий активной политики занят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81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существление активных мероприятий по содействию занятости насе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8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3,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36,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расходов на социальные выплаты безработным гражда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8 853,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52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8 853,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52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5,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52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1 108,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52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1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 бюджету Пенсионного фонда Российской Федер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52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7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1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3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99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и проведение специальной оценки условий труда в организациях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овышение безопасности дорожного движения в Курганской области" на 2014-2018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4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7 74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4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рофилактика правонарушений в Курганской области" на 2014-2018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5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 52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ротиводействие незаконному обороту наркотиков" на 2014-2019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6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 35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5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реодоление последствий радиационных аварий на производственном объединении "Маяк"</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7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7 75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и реконструкция систем газо- и теплоснабжения на территориях, подвергшихся воздействию ради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5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пределительный газопровод д.Сладчанка Шатровск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поселковый газопровод с.Колмогоровское-д.Мишагина-д.Нечунаева Каргапольск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5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5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азоснабжение с.Першинское Далматовск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азоснабжение жилых домов с Мостовское Шатровск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ети газораспределения Сухринского сельсовета Шадринск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и реконструкция систем водоснабжения на территориях, подвергшихся воздействию ради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9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доснабжение с.Крутиха Далматовск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истемы водоснабжения с.Лобаново Катайск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8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82 81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93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93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77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7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7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сохранности и содержания имущества гражданской обороны и резерва материальных ресурсов для ликвидации чрезвычайных ситуаций природного и техногенного характера на террито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81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81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8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62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3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2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областного резерва материальных ресурсов для ликвидации чрезвычайных ситуаций на террито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хранения запасов областного резерва материальных ресурсов для ликвидации чрезвычайных ситуаций на террито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рганизация подготовки и обучение в области гражданской обороны, предупреждения и ликвидации чрезвычайных ситуаций природного и техногенного характера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3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3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3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5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держание и развитие поисково-спасательной службы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41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41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41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47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8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3,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нижение рисков и смягчение последствий чрезвычайных ситуаций природного и техногенного характера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системы оповещения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14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14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центра обработки вызовов системы обеспечения вызова экстренных оперативных служб по единому номеру "112"</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177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177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ожарная безопасность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 42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пожарной безопас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 42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 42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5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6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3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культуры Зауралья" на 2014-2020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9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32 458,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сохранности культурного и исторического наследия, обеспечение доступа граждан к культурным ценностям и участию в культурной жизн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92,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25,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46,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лектование книжных фондов библиотек муниципальных образова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атериально-технической базы и кадровое обеспечение учреждений культур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42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безопасности государственных учреждений культур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3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3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8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культур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9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19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14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культур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1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культуры Курганской области по предоставлению и развитию государственных услуг населению в сфере культур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9 728,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профессионального образования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5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5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5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6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6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6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учреждениях)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4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4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3 301,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65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98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1 83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5 90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93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6,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способление объекта культурного наследия регионального значения "Здание Курганского Государственного театра драмы" для современного исполь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7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7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государственных функций по выработке и реализации государственной политики, нормативно-правовому регулированию, контролю и надзору в сфере культур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15,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16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63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1 статьи 9.1 Федерального закона от 25 июня 2002 года № 73-ФЗ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59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6,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59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59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8,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Завтра начинается сегодн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0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4 02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жведомственного сопровождения несовершеннолетних, склонных к асоциальному поведению или находящихся в конфликте с законо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бразованию комиссий по делам несовершеннолетних и защите их пра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14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14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14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недрение в работу служб учреждений системы профилактики безнадзорности и правонарушений несовершеннолетних Курганской области новых технологий и методик социализации, реабилитации и социального сопровожд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1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4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информированности и правовой грамотности несовершеннолетних, находящихся в конфликте с законом, и их родител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7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бразованию комиссий по делам несовершеннолетних и защите их пра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4 14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7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4 14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7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4 14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7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физической культуры и спорта в Курганской области" на 2014 - 2019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1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639 914,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физической культуры и спор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1 686,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образования дет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2 650,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2 650,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2 650,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7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7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7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7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7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2 086,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79,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7,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524,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 203,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320,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спорта и физической культур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6 166,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физкультурных и спортивных мероприят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1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7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териальное стимулирование спортсменов и их личных тренеров за высокие спортивные результаты по олимпийским, параолимпийским видам спор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4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49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жизненное ежемесячное дополнительное материальное обеспечение спортсменов и тренер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53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9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14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4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поэтапному внедрению Всероссийского физкультурно-спортивного комплекса "Готов к труду и обороне" (ГТО)</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51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7,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51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7,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512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7,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порт высших достижений и подготовка спортивного резер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1 126,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центров подготовки спортивного резер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участия спортивных команд Курганской области по игровым видам спорта во всероссийских соревнования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дресная финансовая поддержка спортивных организаций, осуществляющих подготовку спортивного резерва для сборных команд Российской Федер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6,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6,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ремонт и реконструкция спортивных объек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59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тадиона "Центральный" в г. Курга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7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44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7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44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физической культуры и спор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7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7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7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физкультурно-оздоровительного комплекса  в р.п.Мишкино Курганской области (приобретение и привязка типового проекта  физкультурно-оздоровительного комплекса с универсальным спортивным зало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тадиона в с.Кетово</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33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12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6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2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туризма в Курганской области" на 2014-2019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2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7 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атериальной базы сферы туризм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1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движение туристских продуктов  на российском и мировом туристском рынка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9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условий для развития туристской индустр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науки и технологий на период до 2020 го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3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9 352,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проведение конкурса на соискание премий Губернатора Курганской области в сфере науки, техники и инновационной деятельности; вручение премий победител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проведение региональной научно-технической конференции "Молодежь Зауралья - III тысячелет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6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6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6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экономического развития Курганской области в целях стратегического планирования и прогнозирования инновационного развития экономики региона, в том числе получение статистической информ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337,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7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7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83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6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9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лата статистической информ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4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0,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4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0,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ые технологии и связь</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9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9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Государственного плана подготовки управленческих кадров для организаций народного хозяйства Российской Федерации по переподготовке и повышению квалификации кадр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8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готовка управленческих кадров для организаций народного хозяйства Российской Федер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8 R0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8 R0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О развитии и поддержке малого и среднего предпринимательства в Курганской области" на 2014-2020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4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5 0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центров кластерного разви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обеспечение деятельности центров молодежного инновационного творче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2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2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центров (агентств) координации поддержки экспортно ориентированных субъектов малого и среднего предпринима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3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3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центров поддержки предпринима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1,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4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1,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4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1,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центров сертификации, стандартизации и испытаний (коллективного польз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инжиринговых центр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микрофинансовых организа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7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1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7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1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7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1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7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1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рование части процентной ставки по кредитам, привлеченным субъектами малого и среднего предпринимательства в кредитных организациях на реализацию проек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8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8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8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рование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9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9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9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убъектов малого и среднего предпринимательства в рамках реализации муниципальных программ (подпрограмм) развития малого и среднего предпринима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0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0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0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0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рование части затрат субъектов малого и среднего предпринимательства, связанных с созданием и (или) развитием  центров времяпрепровождения детей - групп дневного времяпрепровождения детей дошкольного возраста и иных подобных им видов деятельности по уходу и присмотру за деть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1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1 R0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форумов предпринимателей Заураль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6,8</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6,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6,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6,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официального сайта информационной поддержки субъектов малого и среднего предпринима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проведение торжественных приемов, посвященных профессиональным праздникам в сфере потребительского рын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ручение премий победителям конкурсов профессионального мастерства в сфере потребительского рын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5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развитию молодежного предпринима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олодежного предпринима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6 R4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6 R4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бизнес-инкубатор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9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здания по адресу: г.Курган, ул. Бурова-Петрова, д.112</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178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9,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178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9,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здания по адресу: г.Курган, ул.Бурова-Петрова, д.112</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R05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30,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R05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30,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Внедрение спутниковых навигационных технологий с использованием глобальной навигационной спутниковой системы ГЛОНАСС и других результатов космической деятельности в интересах социально-экономического и инновационного развития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5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нфраструктуры и функционирование регионального центра космических услуг</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сети референцных базовых станций ГЛОНАСС в Курганской области, создание и информационно-техническое обеспечение регионального центра космических услуг</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2 14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2 14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направленная на создание благоприятных условий для привлечения инвестиций в экономику Курганской области, на 2014-2019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6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74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ставочно-ярмарочная деятельность</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рганизацию и проведение выставочно-ярмарочных мероприятий, проводимых при поддержке Правительств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вестиционных проек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вестиционный фонд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2 17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2 17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промышленности и повышение ее конкурентоспособности на 2014-2018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7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9 72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промышленности, транспорта, связи и энергетик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72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5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5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65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62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овышение качества и доступности предоставления государственных и муниципальных услуг по принципу "одного окна", в том числе на базе многофункциональных центров предоставления государственных и муниципальных услуг"</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8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29 446,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ГБУ "МФЦ"</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6 53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6 53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6 53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6 53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реконструкция) зданий, помещений под многофункциональные центры предоставления государственных и муниципальных услуг</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2 914,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д многофункциональный центр в с.Целинное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капитальному строительству здания под многофункциональный центр по адресу: ул. Советская, 14Б, село Альменево, Курганская область</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29,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29,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репланировка встроенного нежилого помещения по ул.Ленина 182/III в г.Катайске Курганской области под многофункциональный центр</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г.Куртамыш Курганской области  под многофункциональный центр</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здания в г.Макушино Курганской области под многофункциональный центр</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13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13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мещения) под многофункциональный центр в с.Кетово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1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1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г.Далматово Курганской области под многофункциональный центр</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д многофункциональный центр в р.п.Каргаполье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сметной документации по привязке и корректировке проекта повторного применения на строительство отделов ГБУ "МФЦ"</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с.Звериноголовское Курганской области под многофункциональный центр</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26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26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р.п.Мишкино Курганской области под многофункциональный центр</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69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69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с.Глядянское Курганской области под многофункциональный центр</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6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6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и оснащение здания под многофункциональный центр в г.Петухово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части здания салона бытовых услуг (Литер А) по адресу: ул.Советская, д.64, с.Половинное Курганской области под многофункциональный центр</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г.Шумиха Курганской области под многофункциональный центр</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автомобильных дорог"</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29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 452 32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работ по ремонту и содержанию автомобильных дорог и искусственных сооружений на них, в том числе мероприятий по повышению безопасности движ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9 62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и ремонт автомобильных дорог общего пользования и объектов дорожного хозя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15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9 38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15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9 38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безопасности на объектах транспортной инфраструктуры (в том числе установка недостающих элементов обустрой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15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3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15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3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новых и повышение технического уровня существующих автомобильных дорог, строительство автомобильных дорог к населенным пунктам, которые не имеют круглогодичного транспортного сообщ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0 07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Боровское - Зюзино - Бузан - Лихачи - Борки (до границы Кетовского района) на участке "Боровское - Зюзино" в Белозерск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9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9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Кирово - Новые Пески - Мингали (до границы Шадринского района) на участке "Новые Пески - граница Шадринского района" в Мишкинск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1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Екатеринбург - Шадринск - Курган" - Кривское - Параткуль - Каткова на участке "Параткуль - Язовка" в Далматовском районе (2 этап)</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Шатрово - Ильино - Саломатова (без плотины) на участке "Ильино - Саломатова" в Шатровск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01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01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стовой переход через р. Малый Кизак на км 7 автомобильной дороги общего пользования регионального или межмуниципального значения Курганской области Мокроусово - Карпунино в Мокроусовск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7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7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Казаркино - Трюхино - Лопарево (до границы Мокроусовского района) на участке "Чистое - Трюхино" в Макушинск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00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00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Подъезд к Патронная" в Кетовск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7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7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ектно - изыскательские работы и прочие работы заказчи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деление бюджетам муниципальных образований Курганской области субсидий из дорожного фонд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рожная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9 7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9 7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9 72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2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2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2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траслевое управление дорожным хозяйством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62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7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7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4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формление правоустанавливающих документов на автомобильные дорог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5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5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146,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5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3,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уплату налога на имущество организа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5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91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5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91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агропромышленного комплекса в Курганской области на 2014-2020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0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890 686,8</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одотрасли растение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8 742,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в растениеводств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R0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R0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R0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R0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ль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8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экономически значимых региональных программ в области растение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2 R0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2 R03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связанная поддержка в растениеводств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7 697,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сельскохозяйственным товаропроизводителям в области растение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50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3 457,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50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3 457,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54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50,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54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50,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сельскохозяйственным товаропроизводителям в области растение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R0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7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R0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76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R4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R43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ад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39,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закладку и уход за многолетними плодовыми и ягодными насаждения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4 50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4,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4 50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4,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закладку и уход за многолетними плодовыми и ягодными насаждения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4 R0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4 R03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трахования в растениеводств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125,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5 50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525,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5 50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525,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5 R0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5 R04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одотраслей живот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275,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в животноводств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R0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R0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R0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R0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трахования в животноводств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98,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50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3,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50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3,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R0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R04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рыб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товарного рыб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3 15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3 153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полномочий в области организации, регулирования и охраны водных биологических ресурс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рганизации, регулирования и охраны водных биологических ресурс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4 59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4 59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7</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мяс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мяс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на строительство и реконструкцию объектов мяс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1 R0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1 R0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яс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экономически значимых региональных программ по развитию мяс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2 R05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2 R05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молоч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4 940,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молоч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молоч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R4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R4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строительство и реконструкцию объектов для молоч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R4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R44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роизводства моло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3 940,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а 1 килограмм реализованного и (или) отгруженного на собственную переработку моло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2 50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940,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2 50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940,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а 1 килограмм реализованного и (или) отгруженного на собственную переработку молок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2 R0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2 R04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1 0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оддержка племенного дела, селекции и семе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967,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элитного семе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069,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иобретение элитных семя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1 50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69,7</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1 50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69,7</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иобретение элитных семян</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1 R0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1 R0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племенного живот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63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й служб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15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152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живот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50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8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50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8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живот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R0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6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R0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6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й базы мяс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73,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ясного направ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3 50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73,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3 50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73,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ясного направ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3 R0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3 R0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й базы молочного скот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90,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олочного направ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4 54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90,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4 54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90,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олочного направ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4 R4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4 R4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Техническая и технологическая модернизация, инновационное развити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переработки продук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1 R4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1 R4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ерспективных проектов в агропромышленном комплекс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строительство и модернизацию семенных заводов, зернохранилищ, линий по производству высококачественных семян и первичной подработке зерн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2 15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2 15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малых форм хозяйств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90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малых форм хозяйств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1 R0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1 R0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оформления земельных участков в собственность крестьянских (фермерских) хозяйст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2 15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2 15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фермер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2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начинающих фермер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3 R0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3 R05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емейных животноводческих фер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емейных животноводческих фер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4 R05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4 R05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ельскохозяйственных потребительских кооператив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овая поддержка сельскохозяйственных потребительских кооперативов для развития материально-технической баз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6 R4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6 R4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6 R43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мелиорации земель сельскохозяйственного назнач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8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троительства, реконструкции и технического перевооружения на инновационной технологической основе оросительных и осушительных систем и отдельно расположенных гидротехнических сооружений, приобретения машин, установок, дождевальных и поливных аппаратов, насосных стан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8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Развитие мелиорации земель сельскохозяйственного назначения России на 2014-2020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8 01 R0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8 01 R07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реализации государственной программ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10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и его руководител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59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01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58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истемы сельскохозяйственного консультир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информационно-консультационных центров в сфере агропромышленного комплекс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2 15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2 154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ровани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4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имени Т.С. Мальце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Губернатора Курганской области "За лучшее ведение отрасли животновод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имени А.П. Бирюко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7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7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6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4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Устойчивое развитие сельских территорий Курганской области на 2014-2017 годы и на период до 2020 го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1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84 67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лексное обустройство площадок под компактную жилищную застройку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4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проектов комплексного обустройства площадок под компактную жилищную застройку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17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17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17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8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развитию газификации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69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газификации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17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89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17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89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17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89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развитию водоснабжения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52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водоснабжения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179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77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179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77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179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77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7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7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7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обеспечению жильем граждан Российской Федерации, проживающих в сельской местности, в том числе молодых семей и молодых специалис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 46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ьем граждан Российской Федерации, проживающих в сельской местности, в том числе молодых семей и молодых специалис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179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179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179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6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ети автомобильных дорог</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 29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Подъезд к Козино" в Щучанск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Подъезд к Далматова" на участке «Чекалина – Широково» в Шатровск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9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9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Целинное - Кислянка - Патранино - граница Челябинской области" - Рачеевка - Исаково на участке "Мануйлово -  Рачеевка" в Целинн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Каргаполье - ст. Каргаполье" - Журавлево - Барсукова на участке "Одина - Бакланское" в Каргапольск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Мокроусово - Пороги в Мокроусовском райо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развитию сети плоскостных спортивных сооружений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6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6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6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развитию сети учреждений культурно-досугового типа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7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7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7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7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рантовой поддержки местных инициатив граждан, проживающих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8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8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8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8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развитию сети фельдшерско-акушерских пунктов или офисов врачей общей практики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9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9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9 R0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О первоочередных направлениях развития ветеринарного обслуживания в Курганской области" на 2014-2018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2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49 64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Управления ветерина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89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89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61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 подведомственных Управлению ветерина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1 44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1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отложные меры по организации мероприятий по профилактике и борьбе с лейкозом крупного рогатого скота, африканской чумой свиней, другими заразными болезнями животных и птицы, обеспечению ветеринарно-санитарной безопасности  продукции животного происхожд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5,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государственным бюджетным учреждениям на неотложные меры по организации мероприятий по профилактике и борьбе с лейкозом крупного рогатого скота, африканской чумой свиней, другими заразными болезнями животных и птицы, обеспечению ветеринарно-санитарной безопасности  продукции животного происхожд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3 15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5,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3 15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5,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3 155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5,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в области ветеринарии, переданных для осуществления органам местного самоуправления в установленном порядк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4,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в области ветеринарии по организации проведения мероприятий по отлову и содержанию безнадзорных животны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4 15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4 15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4 15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3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28 804,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эффективной реализации государственных полномочий в сфере природопользования и охраны окружающей сре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17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 0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87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ого казенного учреждения "Территориальный государственный экологический фонд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44,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44,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7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2,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5,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лесного хозяйств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4 484,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организации управления лесами и федерального государственного лесного надзора (лесной  охраны), государственного пожарного надзора на террито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7 407,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полномочий в области лесных отнош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7 407,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500,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6,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защита и воспроизводство лес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077,2</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полномочий в области лесных отнош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259,2</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74,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484,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2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484,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пециализированной лесопожарной техники и оборуд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4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4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4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пециализированной лесопожарной техники и оборуд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R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R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R13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3,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 использование минерально-сырьевой базы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исково-оценочные работы на подземные воды, в том числе разработка проек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0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1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0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1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0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териально-техническое обеспечение деятель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2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2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водохозяйственного комплекс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824,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й документ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ценка и прогноз возможных изменений природных и техногенных условий территории гидротехнического сооружения после проведения мероприятий по ликвидации комплекса гидротехнических сооружений водохранилища на р.Средний Утяк в городе Кургане (микрорайон Шепотково)</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й документации "Строительство водозащитных дамб сопряжения с Северо-западным, Южным и Западным участками существующих водозащитных дамб комплекса инженерной защиты от паводка на реке Тобол село Глядянское в селе Глядянское Притобольного район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капитальный ремонт и ликвидация гидротехнических сооруж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24,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капитального ремонта гидротехнических сооружений, находящихся в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17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49,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17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49,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17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49,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капитального ремонта гидротехнических сооружений, находящихся в муниципальной собствен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R0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R0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R01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5,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Использование и охрана водных объекто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044,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ый мониторинг водных объек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8,3</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ониторинга состояния водных объектов и разработка мер по их охран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1 15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8,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1 155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8,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водных объектов и предотвращение негативного воздействия во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973,8</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полномочий в области водных отнош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51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573,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512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573,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ханизмов государственного управ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3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3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и развитие государственных природных заказнико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соблюдения установленного в заказниках режима особой охран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797,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797,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02,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80,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хранение ценных природных комплексов и охраняемых объектов животного мира на территориях заказник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7,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7,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7,4</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и воспроизводство объектов животного мир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21,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хранение объектов животного мир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1 59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1 59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и использование охотничьих ресурс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0,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50,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50,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59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59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олжностных лиц, осуществляющих федеральный государственный охотничий надзор, выдачу разрешений на добычу охотничьих ресурсов и заключение охотхозяйственных соглаш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11,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59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396,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59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05,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597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91,3</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нятие мер по безопасному обращению с медицинскими и ветеринарными отхо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и реконструкция скотомогильников и сибиреязвенных захоронений животных, проведение мероприятий по ликвидации неиспользуемых, запрещенных к эксплуатации скотомогильник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2 15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2 15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2 15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направленных на снижение уровня и объемов негативного воздействия на компоненты окружающей сре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4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4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7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4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зучение и сохранение биологического разнообразия, естественных экологических систем и природных ландшаф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6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6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6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форм и методов экологического просвещения, информирования населения о состоянии окружающей сре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победителей ежегодных областных конкурсов в области экологического разви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5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5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5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ханизмов государственного управления в сфере охраны окружающей сре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8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3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8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8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Энергосбережение и повышение энергетической эффективности в Курганской области на период до 2015 года и на перспективу до 2020 го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4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7 5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иным определенным органом исполнительной власти Курганской области вопрос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нащение зданий, строений, сооружений, находящихся в собственности Курганской области, приборами учета используемых тепловой энергии, воды, газа и электрической энерг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15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8,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157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8,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тепление зданий и индивидуальных тепловых пунк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157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157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сширение использования природного газа в качестве моторного топлива в Курганской области на 2016-2020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1 00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Подпрограмма "Расширение использования природного газа в качестве моторного топлива в Курганской области на 2016-2020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34 1 01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7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1 01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1 01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государственной гражданской службы Курганской области" в 2014-2016 года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5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 5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ереподготовка и повышение квалификации государственных гражданских служащих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2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целевой подготовки кадр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2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муниципальной службы в Курганской области" на 2014-2016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6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 2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органам местного самоуправления в развитии системы дополнительного профессионального образования муниципальных служащих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ротиводействие коррупции в Курганской области" на 2014-2018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7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8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по оказанию содействия добровольному переселению в Курганскую область соотечественников, проживающих за рубежо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8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3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государственной программы Курганской области по оказанию содействия добровольному переселению в Курганскую область соотечественников, проживающих за рубежо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1 R08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1 R08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Укрепление единства российской нации и этнокультурное развитие народов, проживающих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9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94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укреплению гражданского единства, гармонизации национальных и межнациональных отношений в Курганской области и этнокультурное развитие народов, проживающих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Управление государственным имуществом и земельными ресурсам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40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2 3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57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имущественных и земельных отношений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57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11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3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гистрация права собственности Курганской области на объекты недвижимости и земельные участки, относящиеся к государственной собственности Курганской области, а также повышение эффективности использования государственного имуще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ватизация государственного имущества Курганской области, аренда имущества, учет (включая регистрацию) имущества и земельных участков Курганской области, а также их информационное и техническое обеспечени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2 15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2 15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2 159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 постановка на государственный кадастровый учет земельных участков, а также предоставление земельных участков для строитель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оведения постановки на кадастровый учет, проведение кадастровых и землеустроительных работ по установлению границ земельных участков и границ муниципальных образований Курганской области, проведение работ по формированию земельных участков, находящихся в собственности Курганской области, с целью реализации их на торга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3 15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3 159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государственной кадастровой оценки земель</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государственной кадастровой оценки земель садоводческих, огороднических и дачных объединений на террито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4 15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4 15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Управление государственными финансами и регулирование межбюджетных отнош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41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 973 800,9</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рганизация и совершенствование бюджетного процесса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88 28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резервного фонда Правительств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1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1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нтикризисный резерв Правительств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2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2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судебных актов по обращению взыскания на средства областного бюджет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3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3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Финансового управления Курганской области по осуществлению функций по выработке и проведению государственной политики Курганской области в бюджетной сфере и сфере государственного долг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 98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 82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11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5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провождение, поддержка и развитие программного обеспечения, автоматизация бюджетного процесса, создание условий для повышения эффективности бюджетных расход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9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5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9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5 199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95,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системы межбюджетных отношений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85 517,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муниципальных образова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5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посе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муниципальных районов (городских округ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полномочий органов государственной власти Курганской области по расчету и предоставлению дота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полномочий органов государственной власти Курганской области по расчету и предоставлению дотаций бюджетам посел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2 16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2 16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2 16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ер по обеспечению сбалансированности бюджет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ер по обеспечению сбалансированности бюджетов муниципальных образова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3 16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3 16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3 160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Курганской области, переданных для осуществления органам местного самоуправления в установленном порядк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 517,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09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зданию административных комисс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государственных полномочий Курганской области в сфере определения перечня должностных лиц органов местного самоуправления, уполномоченных составлять протоколы об административных правонарушения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достижения наилучших значений показателей деятельности органов местного самоуправ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городским округам и муниципальным районам Курганской области в целях содействия достижению и (или) поощрения достижения наилучших значений показателей деятельности органов местного самоуправле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5 16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5 16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5 16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Управление государственным долгом 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нижение расходов на обслуживание государственного долг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роцентов по бюджетным кредитам Курганской области, полученным из федерального бюджета, и кредитам Курганской области от кредитных организац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16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99 558,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161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99 558,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федеральному бюджету процентов за рассрочку по реструктурированной задолженно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16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1,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16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1,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мировой юстиции в Курганской области" на 2015 - 2019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42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22 2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териально-техническое обеспечение деятельности мировых судей, совершенствование условий их труд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4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8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безопасности в служебных помещениях мировых суд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ое профессиональное образование мировых судей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3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профессионального кадрового состава и обеспечение эффективной работы государственных гражданских служащих, обеспечивающих деятельность мировых суде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4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07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07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4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07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недрение в деятельность мировых судей современных информационных и телекоммуникационных технологий, обеспечение информационной безопас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5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8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5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5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государственного надзора за техническим состоянием самоходных машин и других видов техники на территор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43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2 17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инспекции Гостехнадзор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07,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0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76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6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нащение компьютерным и техническим оборудованием, программным обеспечением и поддержка их работоспособности; поддержка и модернизация автоматизированных информационных систем, развитие информационных технологий, обеспечение информационной безопасно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7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7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2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7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ая закупка товаров, работ и услуг для обеспечения государственных нужд (специальная печатная продукц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пециальной продукции гостехнадзор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3 16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3 16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программа Курганской области "Развитие архивного дела в Курганской области на 2015-2020 год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44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3 285,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омитета по управлению архивам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1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5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5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3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1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архиво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55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55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92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хранению, комплектованию, учету и использованию Архивного фонд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3 00000</w:t>
            </w:r>
          </w:p>
        </w:tc>
        <w:tc>
          <w:tcPr>
            <w:tcW w:w="6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органами местного самоуправления государственных полномочий по хранению, комплектованию, учету и использованию Архивного фонд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3 16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3 16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3 16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Непрограммные направления деятельности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51 0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935 992,9</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урганской областной Дум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81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едатель Курганской областной Дум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8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8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путаты Курганской областной Дум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12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12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Курганской областной Дум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51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38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7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Губернатора Курганской области и его заместителей, Аппарата Правительств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9 16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89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08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89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убернатор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2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4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26,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Правительства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 01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69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72,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тавительство Курганской области при Правительстве Российской Федер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51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40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8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Общественной палаты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Избирательной комисс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323,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Члены Избирательной комисс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5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5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Избирательной комисси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972,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9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9,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онтрольно-счетной палаты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65,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едатель Контрольно-счетной палаты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3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удиторы Контрольно-счетной палаты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7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Контрольно-счетной палаты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0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76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35,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73" w:hRule="atLeast"/>
        </w:trPr>
        <w:tc>
          <w:tcPr>
            <w:tcW w:w="6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1 075,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52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51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5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8 10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8 10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8 101,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для инвалидов и детей-инвалидов технических средств реабилитации, не включенных в федеральный перечень, и иные мероприят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49,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и и гранты по постановлениям Курганской областной Дум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34,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7,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4,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бесплатной юридической помощи граждана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других обязательств государства</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438,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72,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5,3</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7,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5</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ые технологии и связь</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рганизации транспортного обслуживания населения автомобильным транспортом (пригородное сообщени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5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дополнительных расходов, возникших в результате решений, принятых органами власти другого уровн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оступа к информации через региональное телевещани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4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6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4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оступа к информации через прочие средства массовой информ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6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в сфере средств массовой информации и полиграф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6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в сфере средств массовой информации на выполнение государственного задания и на иные цел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6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7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6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7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6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23,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63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448,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части потерь в доходах организаций железнодорожного транспорта, возникающих в результате государственного регулирования тарифов на перевозки пассажиров железнодорожным транспортом общего пользования в пригородном сообщен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400,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66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400,0</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вичного воинского учета на территориях, где отсутствуют военные комиссариа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59,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59,1</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18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59,1</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9,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9,4</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2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9,4</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утатов Государственной Думы и их помощников в избирательных округах</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1,8</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8,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членов Совета Федерации и их помощников</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1,9</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2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1,9</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Всероссийской сельскохозяйственной переписи в 2016 году</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3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391,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3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391,6</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391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391,6</w:t>
            </w:r>
          </w:p>
        </w:tc>
      </w:tr>
      <w:tr>
        <w:trPr>
          <w:trHeight w:val="285"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962,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173,5</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76,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94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941,0</w:t>
            </w:r>
          </w:p>
        </w:tc>
      </w:tr>
      <w:tr>
        <w:trPr>
          <w:trHeight w:val="288" w:hRule="atLeast"/>
        </w:trPr>
        <w:tc>
          <w:tcPr>
            <w:tcW w:w="60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2,0</w:t>
            </w:r>
          </w:p>
        </w:tc>
      </w:tr>
      <w:tr>
        <w:trPr>
          <w:trHeight w:val="288" w:hRule="atLeast"/>
        </w:trPr>
        <w:tc>
          <w:tcPr>
            <w:tcW w:w="6085" w:type="dxa"/>
            <w:tcBorders>
              <w:top w:val="single" w:sz="8" w:space="0" w:color="000000"/>
              <w:left w:val="single" w:sz="8" w:space="0" w:color="000000"/>
              <w:bottom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ИТОГО</w:t>
            </w:r>
          </w:p>
        </w:tc>
        <w:tc>
          <w:tcPr>
            <w:tcW w:w="1550" w:type="dxa"/>
            <w:tcBorders>
              <w:top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621" w:type="dxa"/>
            <w:tcBorders>
              <w:top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6 199 711,9</w:t>
            </w:r>
          </w:p>
        </w:tc>
      </w:tr>
    </w:tbl>
    <w:p>
      <w:pPr>
        <w:pStyle w:val="Normal"/>
        <w:spacing w:before="0" w:after="200"/>
        <w:jc w:val="right"/>
        <w:rPr/>
      </w:pPr>
      <w:r>
        <w:rPr/>
        <w:t>».</w:t>
      </w:r>
    </w:p>
    <w:sectPr>
      <w:headerReference w:type="default" r:id="rId2"/>
      <w:footerReference w:type="default" r:id="rId3"/>
      <w:type w:val="nextPage"/>
      <w:pgSz w:w="11950" w:h="16901"/>
      <w:pgMar w:left="1418" w:right="567" w:gutter="0" w:header="1134" w:top="1418" w:footer="1134" w:bottom="1190"/>
      <w:pgNumType w:start="134"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00</w:t>
    </w:r>
    <w:r>
      <w:rPr/>
      <w:fldChar w:fldCharType="end"/>
    </w:r>
  </w:p>
</w:hdr>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6:01:00Z</dcterms:created>
  <dc:creator>Keysystems.DWH.ReportDesigner</dc:creator>
  <dc:description/>
  <dc:language>en-US</dc:language>
  <cp:lastModifiedBy>Дудина Татьяна Анатольевна</cp:lastModifiedBy>
  <cp:lastPrinted>2016-02-20T10:29:00Z</cp:lastPrinted>
  <dcterms:modified xsi:type="dcterms:W3CDTF">2016-03-03T06:01:00Z</dcterms:modified>
  <cp:revision>2</cp:revision>
  <dc:subject>РЎРѕР·РґР°РЅ: dwhadm 12.08.2013 09:54:10; РР·РјРµРЅРµРЅ: dwhadm 11.02.2016 09:38:33</dc:subject>
  <dc:title/>
</cp:coreProperties>
</file>