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1" w:hanging="0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</w:rPr>
        <w:t>Приложение 20  к Закону Курганской области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</w:t>
      </w:r>
      <w:r>
        <w:rPr>
          <w:rFonts w:cs="Arial" w:ascii="Arial" w:hAnsi="Arial"/>
          <w:bCs/>
        </w:rPr>
        <w:t xml:space="preserve">от " 3 " декабря 2013 года № 88                                                                                                                  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</w:t>
      </w:r>
      <w:r>
        <w:rPr>
          <w:rFonts w:cs="Arial" w:ascii="Arial" w:hAnsi="Arial"/>
          <w:bCs/>
        </w:rPr>
        <w:t xml:space="preserve">"Об областном бюджете на 2014 год и 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</w:t>
      </w:r>
      <w:r>
        <w:rPr>
          <w:rFonts w:cs="Arial" w:ascii="Arial" w:hAnsi="Arial"/>
          <w:bCs/>
        </w:rPr>
        <w:t>на плановый период 2015 и 2016 годов"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/>
      </w:pPr>
      <w:r>
        <w:rPr>
          <w:rFonts w:cs="Arial" w:ascii="Arial" w:hAnsi="Arial"/>
        </w:rPr>
        <w:t>отдельных положений законов Курганской области,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/>
      </w:pPr>
      <w:r>
        <w:rPr>
          <w:rFonts w:cs="Arial" w:ascii="Arial" w:hAnsi="Arial"/>
        </w:rPr>
        <w:t>действие которых приостанавливается в 2014 году</w:t>
      </w:r>
    </w:p>
    <w:p>
      <w:pPr>
        <w:pStyle w:val="TextBody"/>
        <w:tabs>
          <w:tab w:val="clear" w:pos="709"/>
          <w:tab w:val="left" w:pos="0" w:leader="none"/>
        </w:tabs>
        <w:ind w:right="21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right="21" w:firstLine="539"/>
        <w:jc w:val="both"/>
        <w:rPr/>
      </w:pPr>
      <w:r>
        <w:rPr>
          <w:rFonts w:cs="Arial" w:ascii="Arial" w:hAnsi="Arial"/>
          <w:color w:val="000000"/>
        </w:rPr>
        <w:t>1. Пункт 2.4 статьи 2 Закона Курганской области от 26 декабря 1997 года №95 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  <w:color w:val="000000"/>
        </w:rPr>
        <w:t>О государственной поддержке сельскохозяйственных товаропроизводителей продукции животноводства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2. Пункт 3.3 статьи 3 Закона Курганской области от 1 августа 2000 года № 345 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</w:rPr>
        <w:t>О денежном содержании государственных служащих государственной службы Курганской области и лиц, замещающих государственные должности Курганской области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firstLine="539"/>
        <w:jc w:val="both"/>
        <w:rPr/>
      </w:pPr>
      <w:r>
        <w:rPr>
          <w:rFonts w:cs="Arial" w:ascii="Arial" w:hAnsi="Arial"/>
          <w:color w:val="000000"/>
        </w:rPr>
        <w:t xml:space="preserve">3. Пункт 3 статьи 7 Закона Курганской области от 3 марта 2004 года № 386 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  <w:color w:val="000000"/>
        </w:rPr>
        <w:t>О государственной охране объектов культурного наследия (памятников истории и культуры), находящихся на территории Курганской области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  <w:color w:val="000000"/>
        </w:rPr>
        <w:t xml:space="preserve"> в части осуществления полномочий по сохранению, использованию и популяризации объектов культурного наследия, находящихся в федер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 w:ascii="Arial" w:hAnsi="Arial"/>
        </w:rPr>
        <w:t xml:space="preserve">4. Пункт 4 статьи 4 Закона Курганской области от 30 мая 2007 года № 251 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</w:rPr>
        <w:t>О регулировании отдельных положений муниципальной службы в Курганской области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Статья 6, пункт 2 статьи 15 Закона Курганской области от 10 ноября 2008 года № 405 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  <w:color w:val="000000"/>
        </w:rPr>
        <w:t>О физической культуре и спорте в Курганской области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  <w:color w:val="000000"/>
        </w:rPr>
        <w:t xml:space="preserve"> в части осуществления полномочий Российской Федерации по оформлению и ведению спортивных  паспор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right="21"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420" w:leader="none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8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2:22:00Z</dcterms:created>
  <dc:creator>Ерзикова</dc:creator>
  <dc:description/>
  <cp:keywords/>
  <dc:language>en-US</dc:language>
  <cp:lastModifiedBy>Володина Евгения Ивановна</cp:lastModifiedBy>
  <cp:lastPrinted>2013-10-11T18:47:00Z</cp:lastPrinted>
  <dcterms:modified xsi:type="dcterms:W3CDTF">2013-12-03T10:56:00Z</dcterms:modified>
  <cp:revision>53</cp:revision>
  <dc:subject/>
  <dc:title>ПОРЯДОК</dc:title>
</cp:coreProperties>
</file>