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 3" 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1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 16 42020 02 0000 14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8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6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7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8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9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7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61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10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46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7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7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В части доходов, зачисляемых в бюджет в пределах компетенции главного администратора доходов областного бюджета.</w:t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главным администратором доходов областного бюдж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главных администраторов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6 04 01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остатков от казначе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ind w:firstLine="91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Володина Евгения Ивановна</cp:lastModifiedBy>
  <cp:lastPrinted>2013-11-22T08:29:00Z</cp:lastPrinted>
  <dcterms:modified xsi:type="dcterms:W3CDTF">2013-12-03T10:41:00Z</dcterms:modified>
  <cp:revision>234</cp:revision>
  <dc:subject/>
  <dc:title>Приложение 6</dc:title>
</cp:coreProperties>
</file>