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4" w:type="dxa"/>
        <w:jc w:val="left"/>
        <w:tblInd w:w="0" w:type="dxa"/>
        <w:tblLayout w:type="fixed"/>
        <w:tblCellMar>
          <w:top w:w="0" w:type="dxa"/>
          <w:left w:w="0" w:type="dxa"/>
          <w:bottom w:w="0" w:type="dxa"/>
          <w:right w:w="0" w:type="dxa"/>
        </w:tblCellMar>
      </w:tblPr>
      <w:tblGrid>
        <w:gridCol w:w="4582"/>
        <w:gridCol w:w="1016"/>
        <w:gridCol w:w="1062"/>
        <w:gridCol w:w="617"/>
        <w:gridCol w:w="1295"/>
        <w:gridCol w:w="1342"/>
      </w:tblGrid>
      <w:tr>
        <w:trPr>
          <w:trHeight w:val="1354" w:hRule="atLeast"/>
        </w:trPr>
        <w:tc>
          <w:tcPr>
            <w:tcW w:w="458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32" w:type="dxa"/>
            <w:gridSpan w:val="5"/>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14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3" декабря 2013 года  № 88</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на плановый период 2015 и 2016 годов"</w:t>
            </w:r>
          </w:p>
        </w:tc>
      </w:tr>
      <w:tr>
        <w:trPr>
          <w:trHeight w:val="838" w:hRule="atLeast"/>
        </w:trPr>
        <w:tc>
          <w:tcPr>
            <w:tcW w:w="9914" w:type="dxa"/>
            <w:gridSpan w:val="6"/>
            <w:tcBorders/>
            <w:vAlign w:val="bottom"/>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4"/>
                <w:szCs w:val="24"/>
              </w:rPr>
              <w:t>Распределение бюджетных ассигнований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областного бюджета на плановый период 2015 и 2016 годов</w:t>
            </w:r>
          </w:p>
        </w:tc>
      </w:tr>
      <w:tr>
        <w:trPr>
          <w:trHeight w:val="312" w:hRule="atLeast"/>
        </w:trPr>
        <w:tc>
          <w:tcPr>
            <w:tcW w:w="458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6"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6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1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95"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342" w:type="dxa"/>
            <w:tcBorders/>
            <w:vAlign w:val="bottom"/>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В тыс. руб.</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911" w:type="dxa"/>
        <w:jc w:val="left"/>
        <w:tblInd w:w="-10" w:type="dxa"/>
        <w:tblLayout w:type="fixed"/>
        <w:tblCellMar>
          <w:top w:w="0" w:type="dxa"/>
          <w:left w:w="0" w:type="dxa"/>
          <w:bottom w:w="0" w:type="dxa"/>
          <w:right w:w="0" w:type="dxa"/>
        </w:tblCellMar>
      </w:tblPr>
      <w:tblGrid>
        <w:gridCol w:w="5654"/>
        <w:gridCol w:w="1062"/>
        <w:gridCol w:w="605"/>
        <w:gridCol w:w="1295"/>
        <w:gridCol w:w="1295"/>
      </w:tblGrid>
      <w:tr>
        <w:trPr>
          <w:tblHeader w:val="true"/>
          <w:trHeight w:val="227" w:hRule="atLeast"/>
        </w:trPr>
        <w:tc>
          <w:tcPr>
            <w:tcW w:w="56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25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blHeader w:val="true"/>
          <w:trHeight w:val="116" w:hRule="atLeast"/>
        </w:trPr>
        <w:tc>
          <w:tcPr>
            <w:tcW w:w="5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015 год</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016 год</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2 86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2 866,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18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18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0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0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3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3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8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84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2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29 апреля 2002 года № 173 "О дополнительных выплатах лицам, находившимся в Чеченской Республике, и членам их сем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е территориях государств Закавказья, Прибалтики, Республики Таджикиста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8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8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 3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 3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2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2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37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37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 субъектов Российской Федерации и муниципальных служащи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0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ыми помещениями реабилитированных лиц, утративших жилые помещения в связи с репрессиями  членов их семей, а также детей, родившихся в местах лишения свободы, в ссылке, высылке, на спецпоселении, в случае возвращения для проживания в населенные пунк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0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0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домах-интернатах для престарелых и инвали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прочих учреждениях социального обслуживания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территориальных (комплексных) центрах социального обслуживания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указа Губернатора Курганской области от 28 марта 2008 года № 96 "Об учреждении памятной медали "Родившемуся в Заураль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лиалы Главного управления социальной защиты насел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82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82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30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30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0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0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7 84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7 0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9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9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граждан, не являющихся инвалидами, но по медицинским показаниям нуждающихся в этих издел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2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3 3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и единовременного пособия при рождении (усыновлени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выплата при рождении третьего или последующего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2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усыновлении (удочерении) ребенка-сироты и ребенка, оставшегося без попечения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3-летнего возра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 инвалидов технических средств реабилитации, не включенных в федеральный перечень</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формированию в Курганской области сети базовых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9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85 008,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85 977,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69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69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1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1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7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7 4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7 45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9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9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93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1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3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9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 4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 4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 2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 2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4 2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4 20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частных общеобразовательных организаций и обеспечение учебного процес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89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89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обще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4 5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4 57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4 5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4 57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6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в связи с предоставлением учителям общеобразовательных организаций ипотечного креди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одготовке граждан в замещающие родители и сопровождению замещающих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учебно-материальной базы 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Центром ресурсного обеспечения и финансового контрол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5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0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5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25,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5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25,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5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25,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6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6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 находящихся в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3 698,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3 698,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1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17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3 1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3 17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6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6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 9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 9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4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4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8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8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8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8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чреждений здравоохранения автономными резервными источниками электрической энерг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0 855,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0 855,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0 855,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70 855,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4 461,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4 461,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5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корой медицинской помощи, за исключением санаторно-авиационной и специализированн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ам территориальных фондов обязательного медицинского страх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окотехнологичные виды медицинской помощи, оказываемой жителям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учреждения здравоохранения для дооснащения их в соответствии с порядками оказания медицинск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ригад скорой медицинск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6 54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6 54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медицин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2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2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денежные выплаты фельдшерам, работающим в государственных учреждениях здравоохранения Курганской области и выполняющим функции участковых врачей и врачей общей практи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 906,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 906,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1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1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учреждений здравоохранения Курганской области в условиях чрезвычайных ситу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стойчивой работы учреждений здравоохранения Курганской области в условиях чрезвычайных ситу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Меры по обеспечению санитарно-эпидемиологического благополучия насел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5 714,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43 36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6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6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8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документов территориального планирования и градостроительного зонирования муниципальных образований Курганской области, документации по планировке и межеванию территорий, проектной документации на объекты инженерной и транспортной инфраструктуры на земельных участках муниципальных образований Курганской области, подлежащих предоставлению для жилищного строительства семьям, имеющим тре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38,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1 076,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38,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1 076,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38,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1 076,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6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81,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6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81,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6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81,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4,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4,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16,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16,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16,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580,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279,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580,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279,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580,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279,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модернизации систем коммунальной инфраструк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 961,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23,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 961,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23,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9 961,9</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23,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модернизации систем коммунальной инфраструк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олодым семьям социальных выплат на приобретение (строительство) жиль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54,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04,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в 2014-2018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9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9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2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2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8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7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7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8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8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0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0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9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9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8 8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8 81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9 8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9 8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 09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 09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9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9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1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1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1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втоном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5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5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Целевая подготовка специалистов в высших учебных заведениях культуры и искус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технической оснащенности муниципальных учреждений культуры, поддержка культуры се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8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5 3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5 33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9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9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25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25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11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11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9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4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4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одготовке спортивного резер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8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8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лимпийским видам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центра спортивной подготов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физической культуры и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пожизненное ежемесячное дополнительное материальное обеспеч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0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5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звитию туризма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уризма и туристской деятель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6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программ  развития малого и среднего предпринима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4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4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нформационно-техническое обеспечение регионального центра космически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втомобильных доро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2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9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9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 008,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 008,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3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7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34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34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3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3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163,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2 122,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7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82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7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82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олочного скот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6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6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ясного скот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кон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6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0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6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0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малых форм хозяйствования на сел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9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и единовременная помощь на поддержку начинающих фермер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на развитие семейных животноводческих фер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4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49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56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56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9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36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36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4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4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в части регулирования на территории муниципального образования города Кургана численности безнадзорных животны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и другими заразными болезнями животных и птиц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 511,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2 302,7</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8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8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1 7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3 512,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9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1 72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3 512,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9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560,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560,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9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 610,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401,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9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550,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550,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890,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890,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26 Водного кодекса Российской Федерации отдельных полномочий Российской Федерации в области водных отно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9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90,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90,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9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90,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90,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86,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86,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27,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27,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5,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5,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71,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71,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действующих скотомогильников и имеющихся сибиреязвенных захоронений животны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оборудования и транспортных средств для утилизации и транспортировки медицинских отхо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инженерных изысканий и разработка проектно-сметной документации для строительства полигонов твердых бытовых отходов в муниципальных образован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устройство существующих объектов размещения отходов в административных центрах муниципальных образований Курганской области и в муниципальном образовании - городе Шадринс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обращения с отходами производства и потреб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обеспечению экологической безопас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сохранению биоразнообразия и экологическому  просвещ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экологической экспертизы объектов регионального уровня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муниципальных программ по энергосбережению и повышению энергетической эффектив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9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72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9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72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9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72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модернизации оборуд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энергетических обследова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тепление зданий и индивидуальных тепловых пунк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6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6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9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6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1 712,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1 9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7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76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4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66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 7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9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13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9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13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62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62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9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9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4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4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1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1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7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7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9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9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8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8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9 774,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57 93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3 1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5 70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14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1 83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13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казенными учре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3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3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1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1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осударственного бюджетного учреждения "Многофункциональный центр по предоставлению государственных и муницип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6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6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6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6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управленческих кадров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 79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 79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посредством телевещ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через прочие средства массов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сфере средств массов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ие издания, учрежденные органами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4,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дополнительных мероприятий в сфере занятости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60,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2,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2,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2,1</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504,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119,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7,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6,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14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69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248,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5 47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03,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7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 1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 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7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230,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923,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30,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5,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5,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3 949,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3 944,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39,7</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39,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9 5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9 30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5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5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8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сероссийской сельскохозяйственной переписи в 2016 год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9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97,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9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97,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9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97,9</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62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62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77,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77,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51,6</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51,6</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1,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1,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3,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3,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2,3</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4,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4,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3,4</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3,4</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1 138,3</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9 763,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1 555,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69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иобретение программных комплек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 7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 794,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Развитие инспекции Гостехнадзора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31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31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3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Развитие мировой юстиции в Курганской области" на 2014 - 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249,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249,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1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1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Содействие занятости населения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4 511,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9 181,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23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23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12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12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8,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8,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1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153,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23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231,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22,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2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2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6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0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26,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32,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5 507,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 177,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7 602,8</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2 272,8</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профессионального образования Курганской области на 2011-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ротиводействие коррупции в сфере деятельности Главного управления образования Курганской области на 2013-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Об обеспечении пожарной безопасности объектов системы социальной защиты населения Курганской области на 2013-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7,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Развитие информационного общества  и формирование электронного правительства в сфере социальной защиты населения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Укрепление пожарной безопасности государственных архивов Курганской области на 2012-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Повышение информационного доступа к документам Архивного фонда Курганской области на 2012-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Пожарная безопасность областных учреждений культуры, искусства и кинематографи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остинтернатное сопровождение выпускников образовательных учреждений для детей-сирот и детей, оставшихся без попечения родителей, находящихся в ведении Курганской области» на 2012-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000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5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right"/>
              <w:rPr>
                <w:rFonts w:ascii="Arial" w:hAnsi="Arial" w:cs="Arial"/>
                <w:sz w:val="2"/>
                <w:szCs w:val="2"/>
              </w:rPr>
            </w:pPr>
            <w:r>
              <w:rPr>
                <w:rFonts w:cs="Arial" w:ascii="Arial" w:hAnsi="Arial"/>
                <w:sz w:val="2"/>
                <w:szCs w:val="2"/>
              </w:rPr>
            </w:r>
          </w:p>
        </w:tc>
      </w:tr>
      <w:tr>
        <w:trPr>
          <w:trHeight w:val="288" w:hRule="atLeast"/>
        </w:trPr>
        <w:tc>
          <w:tcPr>
            <w:tcW w:w="73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9 323 299,5</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8 091 374,2</w:t>
            </w:r>
          </w:p>
        </w:tc>
      </w:tr>
    </w:tbl>
    <w:p>
      <w:pPr>
        <w:pStyle w:val="Normal"/>
        <w:widowControl/>
        <w:bidi w:val="0"/>
        <w:spacing w:lineRule="auto" w:line="276" w:before="0" w:after="200"/>
        <w:rPr/>
      </w:pPr>
      <w:r>
        <w:rPr/>
      </w:r>
    </w:p>
    <w:sectPr>
      <w:headerReference w:type="default" r:id="rId2"/>
      <w:type w:val="nextPage"/>
      <w:pgSz w:w="11950" w:h="16901"/>
      <w:pgMar w:left="1417" w:right="567" w:gutter="0" w:header="720" w:top="850" w:footer="0" w:bottom="850"/>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0</w:t>
    </w:r>
    <w:r>
      <w:rP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2:08:00Z</dcterms:created>
  <dc:creator>Keysystems.DWH.ReportDesigner</dc:creator>
  <dc:description/>
  <dc:language>en-US</dc:language>
  <cp:lastModifiedBy>Володина Евгения Ивановна</cp:lastModifiedBy>
  <dcterms:modified xsi:type="dcterms:W3CDTF">2013-12-04T02:08:00Z</dcterms:modified>
  <cp:revision>2</cp:revision>
  <dc:subject>РЎРѕР·РґР°РЅ: dwhadm 12.08.2013 09:54:10; РР·РјРµРЅРµРЅ: dwhadm 25.11.2013 15:00:17</dc:subject>
  <dc:title/>
</cp:coreProperties>
</file>