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" 3" 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и на плановый период 2015 и 2016 годов"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бюджетом Территориального фонда обязательного медицинского страхования Курганской области и местными бюджетами на 2014 год и на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роцентах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388"/>
        <w:gridCol w:w="956"/>
        <w:gridCol w:w="957"/>
        <w:gridCol w:w="957"/>
        <w:gridCol w:w="957"/>
        <w:gridCol w:w="957"/>
      </w:tblGrid>
      <w:tr>
        <w:trPr>
          <w:trHeight w:val="86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 Террито-риального фонда обязатель-ного меди-цинского страхо-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городских округ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муници-пальных район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поселений</w:t>
            </w:r>
          </w:p>
        </w:tc>
      </w:tr>
    </w:tbl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"/>
        <w:gridCol w:w="3366"/>
        <w:gridCol w:w="22"/>
        <w:gridCol w:w="934"/>
        <w:gridCol w:w="22"/>
        <w:gridCol w:w="935"/>
        <w:gridCol w:w="22"/>
        <w:gridCol w:w="935"/>
        <w:gridCol w:w="22"/>
        <w:gridCol w:w="935"/>
        <w:gridCol w:w="22"/>
        <w:gridCol w:w="935"/>
        <w:gridCol w:w="22"/>
        <w:gridCol w:w="957"/>
      </w:tblGrid>
      <w:tr>
        <w:trPr>
          <w:tblHeader w:val="true"/>
          <w:trHeight w:val="7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9 01020 04 0000 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9 09 0000 1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9 09 0000 1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1999 09 0000 1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9 09 0000 1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9 09 0000 1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1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90 09 0000 42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90 09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1 09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2 09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9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2020 02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2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90090 09 0000 14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90 09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7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6040 09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200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9000 09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модернизацию региональных систем общего образов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6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6 02 0000 151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7 02 0000 151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8 02 0000 151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9 02 0000 151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08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0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6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3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на реализацию мероприятий по профилактике ВИЧ-инфекции и гепатитов В и 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2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2030 02 0000 1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4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5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6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2000 02 0000 15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325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3:00Z</dcterms:created>
  <dc:creator>fin15</dc:creator>
  <dc:description/>
  <cp:keywords/>
  <dc:language>en-US</dc:language>
  <cp:lastModifiedBy>Володина Евгения Ивановна</cp:lastModifiedBy>
  <cp:lastPrinted>2013-10-01T16:58:00Z</cp:lastPrinted>
  <dcterms:modified xsi:type="dcterms:W3CDTF">2013-12-03T10:41:00Z</dcterms:modified>
  <cp:revision>228</cp:revision>
  <dc:subject/>
  <dc:title>Приложение 6</dc:title>
</cp:coreProperties>
</file>