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0" w:type="dxa"/>
        <w:tblLayout w:type="fixed"/>
        <w:tblCellMar>
          <w:top w:w="0" w:type="dxa"/>
          <w:left w:w="0" w:type="dxa"/>
          <w:bottom w:w="0" w:type="dxa"/>
          <w:right w:w="0" w:type="dxa"/>
        </w:tblCellMar>
      </w:tblPr>
      <w:tblGrid>
        <w:gridCol w:w="4582"/>
        <w:gridCol w:w="2241"/>
        <w:gridCol w:w="1062"/>
        <w:gridCol w:w="617"/>
        <w:gridCol w:w="1403"/>
      </w:tblGrid>
      <w:tr>
        <w:trPr>
          <w:trHeight w:val="1354" w:hRule="atLeast"/>
        </w:trPr>
        <w:tc>
          <w:tcPr>
            <w:tcW w:w="458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23" w:type="dxa"/>
            <w:gridSpan w:val="4"/>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13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3" декабря 2013 года  № 88</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на плановый период 2015 и 2016 годов"</w:t>
            </w:r>
          </w:p>
        </w:tc>
      </w:tr>
      <w:tr>
        <w:trPr>
          <w:trHeight w:val="838" w:hRule="atLeast"/>
        </w:trPr>
        <w:tc>
          <w:tcPr>
            <w:tcW w:w="9905" w:type="dxa"/>
            <w:gridSpan w:val="5"/>
            <w:tcBorders/>
            <w:vAlign w:val="bottom"/>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4"/>
                <w:szCs w:val="24"/>
              </w:rPr>
              <w:t>Распределение бюджетных ассигнований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областного бюджета на 2014 год</w:t>
            </w:r>
          </w:p>
        </w:tc>
      </w:tr>
      <w:tr>
        <w:trPr>
          <w:trHeight w:val="312" w:hRule="atLeast"/>
        </w:trPr>
        <w:tc>
          <w:tcPr>
            <w:tcW w:w="458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4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6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1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3" w:type="dxa"/>
            <w:tcBorders/>
            <w:vAlign w:val="bottom"/>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В тыс. руб.</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906" w:type="dxa"/>
        <w:jc w:val="left"/>
        <w:tblInd w:w="-10" w:type="dxa"/>
        <w:tblLayout w:type="fixed"/>
        <w:tblCellMar>
          <w:top w:w="0" w:type="dxa"/>
          <w:left w:w="0" w:type="dxa"/>
          <w:bottom w:w="0" w:type="dxa"/>
          <w:right w:w="0" w:type="dxa"/>
        </w:tblCellMar>
      </w:tblPr>
      <w:tblGrid>
        <w:gridCol w:w="6873"/>
        <w:gridCol w:w="1062"/>
        <w:gridCol w:w="617"/>
        <w:gridCol w:w="1354"/>
      </w:tblGrid>
      <w:tr>
        <w:trPr>
          <w:tblHeader w:val="true"/>
          <w:trHeight w:val="510"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7 166,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1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0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3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8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29 апреля 2002 года № 173 "О дополнительных выплатах лицам, находившимся в Чеченской Республике, и членам их сем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е территориях государств Закавказья, Прибалтики, Республики Таджикиста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8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 3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2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37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 субъектов Российской Федерации и муниципальных служащи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ыми помещениями реабилитированных лиц, утративших жилые помещения в связи с репрессиями  членов их семей, а также детей, родившихся в местах лишения свободы, в ссылке, высылке, на спецпоселении, в случае возвращения для проживания в населенные пунк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0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домах-интернатах для престарелых и инвали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прочих учреждениях социального обслуживания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территориальных (комплексных) центрах социального обслуживания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указа Губернатора Курганской области от 28 марта 2008 года № 96 "Об учреждении памятной медали "Родившемуся в Заураль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лиалы Главного управления социальной защиты насел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8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30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0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Сафакулевскому район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Лебяжьевскому район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ГБУ "Комплексный центр социального обслуживания населения по Звериноголовскому район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ГБУ "Комплексный центр социального обслуживания населения по городу Шадринск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9 8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9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граждан, не являющихся инвалидами, но по медицинским показаниям нуждающихся в этих издел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Батуринского профессионально-технического училища под психоневрологический интерна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7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7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3 3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и единовременного пособия при рождении (усыновлени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выплата при рождении третьего или последующего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2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усыновлении (удочерении) ребенка-сироты и ребенка, оставшегося без попечения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3-летнего возра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9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 инвалидов технических средств реабилитации, не включенных в федеральный перечень</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формированию в Курганской области сети базовых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87 91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6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7 45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9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5 8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6 6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4 2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6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частных общеобразовательных организаций и обеспечение учебного процес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8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обще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3 5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3 5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в связи с предоставлением учителям общеобразовательных организаций ипотечного креди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одготовке граждан в замещающие родители и сопровождению замещающих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учебно-материальной базы 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Центром ресурсного обеспечения и финансового контрол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на бульваре Солнечный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1А микрорайоне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п.Рябково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5 микрорайоне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детского сада на 220 мест в г.Шадринс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Развина в г.Шадринск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Исетская,20 в г.Далматово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билейная,6 в р.п.Каргаполь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дина, в г.Катайск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Студенческая в г.Куртамыш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М.Горького,1 в г.Петухово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Белоносова, 53 в г.Шумих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Кирова,38 "а" в р.п.Юргамыш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образовательная школа на 80 учащихся с помещениями группы дошкольного возраста дополнительного образования полного дня на 17 мест в селе Михалево Целинн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6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436,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4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8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5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 находящихся в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роведению оздоровительной кампании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0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1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0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1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65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1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3 1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6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 9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8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8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чреждений здравоохранения автономными резервными источниками электрической энерг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2 391,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2 391,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53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5,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53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5,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4 46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корой медицинской помощи, за исключением санаторно-авиационной и специализированн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ам территориальных фондов обязательного медицинского страх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8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окотехнологичные виды медицинской помощи, оказываемой жителям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учреждения здравоохранения для дооснащения их в соответствии с порядками оказания медицинск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ригад скорой медицинск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683,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ГБУ "Курганская областная детская больница им.Красного Кре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урганская областная детская больница им.Красного Кре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направленных на проведение пренатальной (дородовой) диагностики нарушений развития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казание паллиативной помощи, в том числе дет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 5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медицин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денежные выплаты фельдшерам, работающим в государственных учреждениях здравоохранения Курганской области и выполняющим функции участковых врачей и врачей общей практи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5 712,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1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 805,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 805,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учреждений здравоохранения Курганской области в условиях чрезвычайных ситу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стойчивой работы учреждений здравоохранения Курганской области в условиях чрезвычайных ситу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Меры по обеспечению санитарно-эпидемиологического благополучия насел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72 36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2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документов территориального планирования и градостроительного зонирования муниципальных образований Курганской области, документации по планировке и межеванию территорий, проектной документации на объекты инженерной и транспортной инфраструктуры на земельных участках муниципальных образований Курганской области, подлежащих предоставлению для жилищного строительства семьям, имеющим тре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ехническая инвентаризация газораспределительных сетей областной собственности и оформление земельных участков под газопрово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к с.Понькино Шадрин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раструктурное обустройство земельных участков, подлежащих предоставлению для жилищного строительства семьям, имеющим тре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7 25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7 25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7 25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7,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7,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6 59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6 59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6 59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модернизации систем коммунальной инфраструк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74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74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74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олодым семьям социальных выплат на приобретение (строительство) жиль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Чистая в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и реконструкция канализационных очистных сооружений г.Шадринска производительностью 30 тыс.м3/сут (корректировка проек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в южной части г.Шумиха Шумихин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 на подземные в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 для обеспечения водой населенных пун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9,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19,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в 2014-2018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еодоление последствий радиационных аварий на производственном объединении "Маяк"</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8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Шатрово-Широково-Кодское-Мостовское Шатро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с.Першинское Далмато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Верхняя Полевая Шадрин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Крутиха Далмато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2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2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2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9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0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9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3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9 8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 0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втоном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5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5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Целевая подготовка специалистов в высших учебных заведениях культуры и искус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технической оснащенности муниципальных учреждений культуры, поддержка культуры се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ГКУ "Курганский областной художественный муз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ельского дома культуры в с.Мостовском Варгашинского район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МКУ "Частоозерский межпоселенческий культурно-досуговый цент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6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8 3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25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11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одготовке спортивного резер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лимпийским видам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центра спортивной подготов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физической культуры и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пожизненное ежемесячное дополнительное материальное обеспеч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плоскостных спортивных объектов в парке "Молодежный" г.Курган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спортивного комплекса "Трудовые резерв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физической культуры и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звитию туризма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уризма и туристской деятель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программ  развития малого и среднего предпринима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 оснащение аппаратурой спутниковой навиг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о-навигационное обеспечение автомобильных маршрутов по транспортным коридорам "Север-Юг" и "Восток-Запа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вестиционный фонд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7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7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отделов ГБУ МФЦ в муниципальных районах и городских округа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78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78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втомобильных доро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Мясникова в Белозер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Ярки-Закоулово-Язево на участке "Ярки-Закоулово" в Куртамыш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Клюквенное-Неверовское (до границы Казахстана) на участке "Клюквенное-Бородинка" в Макушин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7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7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Целинное-Кислянка-Патранино (до границы Челябинской области) на участке "Патранино-граница Челябинской области" в Целинн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5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5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уртамыш-Каминское на участке "Ярки-Каминское" в Куртамыш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мостового перехода через р.Черная на км 50 автомобильной дороги общего пользования регионального или межмуниципального значения Курганской области Курган-Звериноголовское (до границы Казахстана) в Притобольн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Яланское - Калмык-Абдрашево - Белое Озеро на участке "Яланское - Калмык-Абдрашево" в Сафакуле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5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5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Покровка" на участке "Камышное - Озерная" в Сафакуле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Шадринск-Мингали-Новые Пески (до границы Мишкинского района) на участке "Симакова-Мингали" в Шадрин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Подъезд к Патронная в Кето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Лебяжье - Белянино на участке "Слободчаки - Плоское" в Лебяжье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изыскательские работы и прочие работы заказчи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6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6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уплату налога на имущество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0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0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 008,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2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машин и оборудования  для строительства и модернизации семенных заводов, линий по производству высококачественных семян, первичной подработке зерна и зернохранилищ</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312,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олочного скот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ясного скот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ви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кон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оизводство свинины, мяса птицы и яиц в связи с удорожанием приобретенных кор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малых форм хозяйствования на сел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4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и единовременная помощь на поддержку начинающих фермер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на развитие семейных животноводческих фер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лкотоварного производства за реализованную продукцию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9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5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ая компактная застройка сельских посел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газификации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водоснабжения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обеспечению жильем граждан Российской Федерации, проживающих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молодых семей  и молодых специалистов, проживающих и работающих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3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в части регулирования на территории муниципального образования города Кургана численности безнадзорных животны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и другими заразными болезнями животных и птиц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4 899,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429,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9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429,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9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560,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9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31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9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550,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89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26 Водного кодекса Российской Федерации отдельных полномочий Российской Федерации в области водных отно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9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9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18,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59,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5,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0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действующих скотомогильников и имеющихся сибиреязвенных захоронений животны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оборудования и транспортных средств для утилизации и транспортировки медицинских отхо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устройство существующих объектов размещения отходов в административных центрах муниципальных образований Курганской области и в муниципальном образовании - городе Шадринс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обращения с отходами производства и потреб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обеспечению экологической безопас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сохранению биоразнообразия и экологическому  просвещ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экологической экспертизы объектов регионального уровня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муниципальных программ по энергосбережению и повышению энергетической эффектив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модернизации оборуд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тепление зданий и индивидуальных тепловых пунк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4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4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 943,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7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5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55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9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ыбор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9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9 075,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3 1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1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казенными учре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2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гостевого корпуса базы отдыха "Болдинце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административного здания в части помещений на 1 этаже: 26-28, на 2 этаже: 37-41, на 3 этаже: 42-47 по ул.Гоголя,25 в городе Кург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по ул.К.Мяготина,125 в г.Кург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осударственного бюджетного учреждения "Многофункциональный центр по предоставлению государственных и муницип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6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6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8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8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управленческих кадров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посредством телевещ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через прочие средства массов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сфере средств массов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ие издания, учрежденные органами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й железнодорожного транспорта, возникающих в результате государственного регулирования тарифов на перевозки пассажиров железнодорожным транспортом общего пользования в пригородном сообщен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дополнительных мероприятий в сфере занятости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3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3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113,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1,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8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9 886,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2 08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6 382,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3,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 1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2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7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72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72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68 7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62 749,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6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оведение мероприятий, посвященных празднованию Победы в Великой Отечественной вой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оведение мероприятий Олимпийских игр в  городе Сочи в 2014 год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зервный фонд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ластной резерв материальных ресурсов для ликвидации чрезвычайных ситуаций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исполнение судебных актов по обращению взыскания на средства областного бюдже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едвиденные расходы на реализацию указов Президента Российской Федерации от 7 мая 2012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4 4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4 4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иобретение программных комплек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7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7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Развитие инспекции Гостехнадзора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3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Развитие мировой юстиции в Курганской области" на 2014 - 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2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Содействие занятости населения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 481,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2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12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1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2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1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2 47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 572,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е государственным имуществом и земельными ресурсами Курганской области на 2012-2014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1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7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гистрация права собственности Курганской области на объекты недвижимости и земельные участки, относящиеся к государственной собственности Курганской области, а также повышение эффективности использования государственного имуще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 сельскохозяйственного назначения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профессионального образования Курганской области на 2011-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ротиводействие коррупции в сфере деятельности Главного управления образования Курганской области на 2013-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Об обеспечении пожарной безопасности объектов системы социальной защиты населения Курганской области на 2013-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Развитие информационного общества  и формирование электронного правительства в сфере социальной защиты населения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Укрепление пожарной безопасности государственных архивов Курганской области на 2012-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Повышение информационного доступа к документам Архивного фонда Курганской области на 2012-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Пожарная безопасность областных учреждений культуры, искусства и кинематографи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остинтернатное сопровождение выпускников образовательных учреждений для детей-сирот и детей, оставшихся без попечения родителей, находящихся в ведении Курганской области» на 2012-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Сохранение, использование, популяризация и государственная охрана объектов культурного наследия (памятников истории и культуры) народов Российской Федерации, находящихся на территории Курганской области (2012-2014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И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И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85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4 143 004,4</w:t>
            </w:r>
          </w:p>
        </w:tc>
      </w:tr>
    </w:tbl>
    <w:p>
      <w:pPr>
        <w:pStyle w:val="Normal"/>
        <w:widowControl/>
        <w:bidi w:val="0"/>
        <w:spacing w:lineRule="auto" w:line="276" w:before="0" w:after="200"/>
        <w:rPr/>
      </w:pPr>
      <w:r>
        <w:rPr/>
      </w:r>
    </w:p>
    <w:sectPr>
      <w:headerReference w:type="default" r:id="rId2"/>
      <w:type w:val="nextPage"/>
      <w:pgSz w:w="11950" w:h="16901"/>
      <w:pgMar w:left="1417" w:right="567" w:gutter="0" w:header="720" w:top="850" w:footer="0" w:bottom="850"/>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4</w:t>
    </w:r>
    <w:r>
      <w:rP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2:08:00Z</dcterms:created>
  <dc:creator>Keysystems.DWH.ReportDesigner</dc:creator>
  <dc:description/>
  <dc:language>en-US</dc:language>
  <cp:lastModifiedBy>Володина Евгения Ивановна</cp:lastModifiedBy>
  <dcterms:modified xsi:type="dcterms:W3CDTF">2013-12-04T02:08:00Z</dcterms:modified>
  <cp:revision>2</cp:revision>
  <dc:subject>РЎРѕР·РґР°РЅ: dwhadm 12.08.2013 09:54:10; РР·РјРµРЅРµРЅ: dwhadm 25.11.2013 14:10:45</dc:subject>
  <dc:title/>
</cp:coreProperties>
</file>