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220"/>
        <w:rPr/>
      </w:pPr>
      <w:r>
        <w:rPr>
          <w:rFonts w:cs="Arial" w:ascii="Arial" w:hAnsi="Arial"/>
          <w:bCs/>
        </w:rPr>
        <w:t>Приложение 7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 3" 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/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/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4 год и на плановый период 2015 и 201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В процентах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>
          <w:tblHeader w:val="true"/>
          <w:trHeight w:val="4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униципа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рмативы отчислени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OLE_LINK1"/>
            <w:bookmarkEnd w:id="0"/>
            <w:r>
              <w:rPr>
                <w:rFonts w:cs="Arial" w:ascii="Arial" w:hAnsi="Arial"/>
              </w:rPr>
              <w:t>Город Кург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1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Шадрин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43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Альмен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мен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зд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ш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о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нрыку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п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лама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год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Белозе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ярак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зе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л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7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г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ос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юз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г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тоболь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достова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ьян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ч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ч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одо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п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год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Варгаш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гаш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7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гашинский пос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ш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га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суе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нд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хач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жь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шур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чуг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8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е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ч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4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пуг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ст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Далмат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Далмат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я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я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еч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тих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яж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с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я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етропав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1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е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тку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чано-Колед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ир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с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альц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снопол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Звериногол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иного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яд-Алабуг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ры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14</w:t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Каргаполь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селок Каргапол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селок Красный 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ар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ы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т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9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авл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у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н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2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ги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ыш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Миас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Катай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й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8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Катай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6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ключе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6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пав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тих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Кет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аб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чаус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шир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т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таш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щ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8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до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дер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ме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вет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н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опол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росвет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ч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ля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но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а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Куртамыш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Куртамы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ног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берез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малд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у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г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ыл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у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8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пе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ь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ш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Лебяжь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яжьевский пос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лагу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кса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у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ош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а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ь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5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па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щ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м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гол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лебяжь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с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г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ч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тор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муш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Макуш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Макуш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р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ова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е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6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ших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х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т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оне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ов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0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шинн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юх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ба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Мишк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к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селок Мишк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ла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ход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ыш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8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знам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6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ай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ркай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ес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ств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1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ам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8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Мокроус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кроус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у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ос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т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у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пар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мост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кроус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7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вет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иску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пер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нгу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в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а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ич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леп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г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Петух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Петух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аб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гуси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кам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д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ас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берез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еорги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иль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ш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ух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елец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иц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Полов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да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шки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дак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щ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байда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ольн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м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9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уп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6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лошн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Притобо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яд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ыд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ор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о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х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8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тоболь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4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катих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а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лым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Сафакул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жита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ар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0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с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су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д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т-Абдраш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факул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ейма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юк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л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Целин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ь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анил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9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к-Кочердык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олап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7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г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ве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че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8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озе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Уй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н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2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ы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6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Частоозе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озе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Шадр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рак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ур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чани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4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оз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лен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н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тя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ч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9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ш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1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риж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звезд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мы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нив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ц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гал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льн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ни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поле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х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1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еполе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чанотаволжа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обор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оре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ь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р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ас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0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мис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прудн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лдус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Шатр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тр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ин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8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ьнекубас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ъедуг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ыш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4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зылба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о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ог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хва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4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цы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сюк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1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тр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6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утлинский 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Шумихи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Шуми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вещ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5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че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пе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шм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-Дюряг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1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ш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7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ж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3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и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2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б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7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в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3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си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Щуча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Щуч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3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ые образования Юргамыш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гамыш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3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гамышский пос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ь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х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с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пе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я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ураль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5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бе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0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ровско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7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к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л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дюшин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неевский сель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3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639" w:leader="none"/>
      </w:tabs>
      <w:spacing w:lineRule="auto" w:line="360"/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cs="Arial"/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2:00Z</dcterms:created>
  <dc:creator>fin15</dc:creator>
  <dc:description/>
  <cp:keywords/>
  <dc:language>en-US</dc:language>
  <cp:lastModifiedBy>Володина Евгения Ивановна</cp:lastModifiedBy>
  <cp:lastPrinted>2013-09-26T16:24:00Z</cp:lastPrinted>
  <dcterms:modified xsi:type="dcterms:W3CDTF">2013-12-03T10:41:00Z</dcterms:modified>
  <cp:revision>73</cp:revision>
  <dc:subject/>
  <dc:title>Приложение 6</dc:title>
</cp:coreProperties>
</file>