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956"/>
        <w:gridCol w:w="5254"/>
      </w:tblGrid>
      <w:tr>
        <w:trPr>
          <w:trHeight w:val="1295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9 к Закону Курга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 "3" декабря 2013 года  № 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"Об  областном  бюджете  на 2014 год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 плановый период 2015 и 2016 годов"</w:t>
            </w:r>
          </w:p>
        </w:tc>
      </w:tr>
      <w:tr>
        <w:trPr>
          <w:trHeight w:val="677" w:hRule="atLeast"/>
        </w:trPr>
        <w:tc>
          <w:tcPr>
            <w:tcW w:w="98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по разделам, подразделам классификации расходов областного бюджета на 2014 год</w:t>
            </w:r>
          </w:p>
        </w:tc>
      </w:tr>
      <w:tr>
        <w:trPr>
          <w:trHeight w:val="324" w:hRule="atLeast"/>
        </w:trPr>
        <w:tc>
          <w:tcPr>
            <w:tcW w:w="98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89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7"/>
        <w:gridCol w:w="956"/>
        <w:gridCol w:w="956"/>
        <w:gridCol w:w="1354"/>
      </w:tblGrid>
      <w:tr>
        <w:trPr>
          <w:tblHeader w:val="true"/>
          <w:trHeight w:val="41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465 755,3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038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 019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 027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 267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 389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 373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 703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914 939,3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 882,9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 882,9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8 817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 864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 41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грационная полити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89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3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 651 759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5 976,6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спроизводство минерально-сырьевой баз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922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 970,7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 638,5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с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 429,2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 585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600 0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 737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 500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471 145,1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8 694,5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 747,6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 703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9 739,7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 35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 498,7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 891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 874 087,2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022 0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198 788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66 396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 381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361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 436,2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 725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5 116,6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 137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нематограф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684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 295,6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 668 888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231 487,2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 836,8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 0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аторно-оздоровительная помощ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 402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 486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9 676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 734 462,6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 0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240 516,5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208 934,6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39 263,5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 748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4 854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 784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 2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 870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 497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 529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 968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3 0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3 000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915 0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305 0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 000,0</w:t>
            </w:r>
          </w:p>
        </w:tc>
      </w:tr>
      <w:tr>
        <w:trPr>
          <w:trHeight w:val="288" w:hRule="atLeast"/>
        </w:trPr>
        <w:tc>
          <w:tcPr>
            <w:tcW w:w="85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 143 004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50" w:h="16901"/>
      <w:pgMar w:left="1417" w:right="567" w:gutter="0" w:header="720" w:top="850" w:footer="0" w:bottom="850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4</w:t>
    </w:r>
    <w:r>
      <w:rPr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2:02:00Z</dcterms:created>
  <dc:creator>Keysystems.DWH.ReportDesigner</dc:creator>
  <dc:description/>
  <dc:language>en-US</dc:language>
  <cp:lastModifiedBy>Володина Евгения Ивановна</cp:lastModifiedBy>
  <dcterms:modified xsi:type="dcterms:W3CDTF">2013-12-04T02:02:00Z</dcterms:modified>
  <cp:revision>2</cp:revision>
  <dc:subject>РЎРѕР·РґР°РЅ: dwhadm 12.08.2013 09:54:10; РР·РјРµРЅРµРЅ: dwhadm 06.11.2013 11:10:05</dc:subject>
  <dc:title/>
</cp:coreProperties>
</file>