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0" w:type="dxa"/>
          <w:bottom w:w="0" w:type="dxa"/>
          <w:right w:w="0" w:type="dxa"/>
        </w:tblCellMar>
      </w:tblPr>
      <w:tblGrid>
        <w:gridCol w:w="3935"/>
        <w:gridCol w:w="1068"/>
        <w:gridCol w:w="657"/>
        <w:gridCol w:w="522"/>
        <w:gridCol w:w="522"/>
        <w:gridCol w:w="514"/>
        <w:gridCol w:w="617"/>
        <w:gridCol w:w="2036"/>
      </w:tblGrid>
      <w:tr>
        <w:trPr>
          <w:trHeight w:val="1267" w:hRule="atLeast"/>
        </w:trPr>
        <w:tc>
          <w:tcPr>
            <w:tcW w:w="3935" w:type="dxa"/>
            <w:tcBorders/>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936" w:type="dxa"/>
            <w:gridSpan w:val="7"/>
            <w:tcBorders/>
          </w:tcPr>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Приложение 6 к Закону Курганской област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т  "2" октября 2014 года  № 49</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О внесении изменений в Закон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на плановый период 2015 и 2016 годов"</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Приложение 11 к Закону Курганской области</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т 3 декабря 2013 года № 88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Об  областном  бюджете на 2014 год и </w:t>
            </w:r>
          </w:p>
          <w:p>
            <w:pPr>
              <w:pStyle w:val="Normal"/>
              <w:widowControl w:val="false"/>
              <w:autoSpaceDE w:val="false"/>
              <w:spacing w:lineRule="auto" w:line="240" w:before="0" w:after="0"/>
              <w:rPr>
                <w:rFonts w:ascii="Arial" w:hAnsi="Arial" w:cs="Arial"/>
                <w:sz w:val="24"/>
                <w:szCs w:val="24"/>
              </w:rPr>
            </w:pPr>
            <w:r>
              <w:rPr>
                <w:rFonts w:cs="Arial" w:ascii="Arial" w:hAnsi="Arial"/>
                <w:color w:val="000000"/>
                <w:sz w:val="24"/>
                <w:szCs w:val="24"/>
              </w:rPr>
              <w:t>на плановый период 2015 и 2016 годов"</w:t>
            </w:r>
          </w:p>
        </w:tc>
      </w:tr>
      <w:tr>
        <w:trPr>
          <w:trHeight w:val="624" w:hRule="atLeast"/>
        </w:trPr>
        <w:tc>
          <w:tcPr>
            <w:tcW w:w="9871" w:type="dxa"/>
            <w:gridSpan w:val="8"/>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b/>
                <w:bCs/>
                <w:color w:val="000000"/>
                <w:sz w:val="24"/>
                <w:szCs w:val="24"/>
              </w:rPr>
              <w:t>Ведомственная структура расходов областного бюджета на 2014 год</w:t>
            </w:r>
          </w:p>
        </w:tc>
      </w:tr>
      <w:tr>
        <w:trPr>
          <w:trHeight w:val="312" w:hRule="atLeast"/>
        </w:trPr>
        <w:tc>
          <w:tcPr>
            <w:tcW w:w="3935"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68"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5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22"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4"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17" w:type="dxa"/>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036" w:type="dxa"/>
            <w:tcBorders/>
            <w:vAlign w:val="bottom"/>
          </w:tcPr>
          <w:p>
            <w:pPr>
              <w:pStyle w:val="Normal"/>
              <w:widowControl w:val="false"/>
              <w:autoSpaceDE w:val="false"/>
              <w:spacing w:lineRule="auto" w:line="240" w:before="0" w:after="0"/>
              <w:ind w:firstLine="954"/>
              <w:rPr>
                <w:rFonts w:ascii="Arial" w:hAnsi="Arial" w:cs="Arial"/>
                <w:sz w:val="24"/>
                <w:szCs w:val="24"/>
                <w:lang w:val="en-US"/>
              </w:rPr>
            </w:pPr>
            <w:r>
              <w:rPr>
                <w:rFonts w:eastAsia="Arial" w:cs="Arial" w:ascii="Arial" w:hAnsi="Arial"/>
                <w:color w:val="000000"/>
                <w:sz w:val="20"/>
                <w:szCs w:val="20"/>
              </w:rPr>
              <w:t xml:space="preserve"> </w:t>
            </w:r>
            <w:r>
              <w:rPr>
                <w:rFonts w:cs="Arial" w:ascii="Arial" w:hAnsi="Arial"/>
                <w:color w:val="000000"/>
                <w:sz w:val="20"/>
                <w:szCs w:val="20"/>
                <w:lang w:val="en-US"/>
              </w:rPr>
              <w:t>(</w:t>
            </w:r>
            <w:r>
              <w:rPr>
                <w:rFonts w:cs="Arial" w:ascii="Arial" w:hAnsi="Arial"/>
                <w:color w:val="000000"/>
                <w:sz w:val="20"/>
                <w:szCs w:val="20"/>
              </w:rPr>
              <w:t>тыс. руб.</w:t>
            </w:r>
            <w:r>
              <w:rPr>
                <w:rFonts w:cs="Arial" w:ascii="Arial" w:hAnsi="Arial"/>
                <w:color w:val="000000"/>
                <w:sz w:val="20"/>
                <w:szCs w:val="20"/>
                <w:lang w:val="en-US"/>
              </w:rPr>
              <w:t>)</w:t>
            </w:r>
          </w:p>
        </w:tc>
      </w:tr>
    </w:tbl>
    <w:p>
      <w:pPr>
        <w:pStyle w:val="Normal"/>
        <w:widowControl w:val="false"/>
        <w:autoSpaceDE w:val="false"/>
        <w:spacing w:lineRule="auto" w:line="240" w:before="0" w:after="0"/>
        <w:rPr>
          <w:rFonts w:ascii="Arial" w:hAnsi="Arial" w:cs="Arial"/>
          <w:sz w:val="2"/>
          <w:szCs w:val="2"/>
        </w:rPr>
      </w:pPr>
      <w:r>
        <w:rPr>
          <w:rFonts w:cs="Arial" w:ascii="Arial" w:hAnsi="Arial"/>
          <w:sz w:val="2"/>
          <w:szCs w:val="2"/>
        </w:rPr>
      </w:r>
    </w:p>
    <w:tbl>
      <w:tblPr>
        <w:tblW w:w="9890" w:type="dxa"/>
        <w:jc w:val="left"/>
        <w:tblInd w:w="-10" w:type="dxa"/>
        <w:tblLayout w:type="fixed"/>
        <w:tblCellMar>
          <w:top w:w="0" w:type="dxa"/>
          <w:left w:w="0" w:type="dxa"/>
          <w:bottom w:w="0" w:type="dxa"/>
          <w:right w:w="0" w:type="dxa"/>
        </w:tblCellMar>
      </w:tblPr>
      <w:tblGrid>
        <w:gridCol w:w="5156"/>
        <w:gridCol w:w="657"/>
        <w:gridCol w:w="522"/>
        <w:gridCol w:w="522"/>
        <w:gridCol w:w="1062"/>
        <w:gridCol w:w="617"/>
        <w:gridCol w:w="1354"/>
      </w:tblGrid>
      <w:tr>
        <w:trPr>
          <w:tblHeader w:val="true"/>
          <w:trHeight w:val="494"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Наимен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асп</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Рз</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Пз</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ЦСР</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ВР</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Сумма</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урганская областная Дум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73 969,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969,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969,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969,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0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путаты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урганской областной Ду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8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5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9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1 19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Правительст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920 930,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2 91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убернатор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3,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3,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33,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депутатов Государственной Думы и их помощников в избирательных округ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членов Совета Федерации и их помощников в субъектах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9,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6 78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6 78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6 78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1 4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3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тавительство Курганской области при Правительстве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9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7 64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бразованию комиссий по делам несовершеннолетних и защите 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4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8 03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капитальному строительству здания под многофункциональный центр по адресу: ул. Советская, 14Б, село Альменево, Курганская обла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9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9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Белозерско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многофункциональный центр в с.Сафакуле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здания аптеки по ул. К.Маркса, д.2 в селе Шатрово Курганской области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0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реконструкции части здания Администрации города Шадринска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для создания отделов ГБУ "МФЦ"</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инженерным изысканиям для создания отделов ГБУ "МФЦ"</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но-сметной документации по привязке и корректировке проекта повторного применения на строительство отделов ГБУ "МФЦ"</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в с.Звериноголовское Курганской области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в р.п.Мишкино Курганской области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работ по строительству здания в с.Глядянское Курганской области под многофункциональн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7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7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отдел ГБУ «МФЦ» в городе 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здания под отдел ГБУ "МФЦ" в городе Макушин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8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развитие сети многофункциональных центров предоставления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3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9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3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19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9 14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Обществен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7 25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лагоустройство базы отдыха "Болдинце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государственного бюджетного учреждения "Многофункциональный центр по предоставлению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00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8 00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бесплатной юридической помощи граждан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4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14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48,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28,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решению вопросов организации и ведения регистра муниципальных нормативных правовых а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дополнительных расходов, возникших в результате решений, принятых органами власти другого уров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ы внутренних дел</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безопасности и правоохранительн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69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69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8 67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67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егиональных проектов в сфере информационных технолог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50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526,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526,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526,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6 526,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3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3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3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3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3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33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0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2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8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муниципальной службы в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0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ддержка социально ориентированных некоммерческих организаци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подведомств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экономического развития, торговли и труд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51 1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5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8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8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8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2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статистическ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7 62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ые технологии и связ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 99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потечного жилищного кредитования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науки и технологий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развитии и поддержке малого и среднего предпринимательств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5 89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ая поддержка субъектов малого и среднего предприним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86,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86,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программ  развития малого и среднего предприним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4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 адресу: г.Курган, ул.Бурова-Петрова, д.112</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78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78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алого и среднего предпринимательства, включая крестьянские (фермерские)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44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0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280,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финансирование капитальных вложений в объекты государственной собственности субъекто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34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4 0 5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34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профессиональное образование управленческих кадров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управленческих кадров для организаций народного хозяйства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ельского хозяйства и перерабатывающей промышленно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479 870,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 85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 85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гропромышленного комплекса в Курганской области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9 17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 16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5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0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машин и оборудования  для строительства и модернизации семенных заводов, линий по производству высококачественных семян, первичной подработке зерна и зернохранилищ</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15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иобретение элитных семя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5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закладку и уход за многолетними плодовыми и ягодными наса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2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2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1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80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несвязанной поддержки сельскохозяйственным товаропроизводителям в области растени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 549,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1 50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 549,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подотраслей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8 35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олоч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яс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ви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коне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й служб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производство свинины, мяса птицы и яиц в связи с удорожанием приобретенных кор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на уплату страховой премии, начисленной по договору сельскохозяйственного страхования в област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15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 на 1 килограмм реализованного  и (или) отгруженного на собственную переработку моло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0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40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краткосрочным кредитам (займам) на развитие животноводства, переработки и реализации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23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5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племенного крупного рогатого скота мясного на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инвестиционным кредитам на строительство и реконструкцию объектов мясного скот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0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2 5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ддержка малых форм хозяйствования на сел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 58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и единовременная помощь на поддержку начинающих ферме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на развитие семейных животноводческих фер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лкотоварного производства за реализованную продукцию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15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начинающих ферме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семейных животноводческих фер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процентной ставки по долгосрочным, среднесрочным и краткосрочным кредитам, взятым малыми формами хозяйств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800,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крестьянских (фермерских) хозяйств, включая индивидуальных предпринимателей, при оформлении в собственность используемых ими земельных участков из земель сельскохозяйственн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3 50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реализации государственной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0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 1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информационно-консультационных центров в сфере агропромышленного комплекс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имени Т.С. Мальце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Губернатора Курганской области "За лучшее ведение отрасли животновод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5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 4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1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ая компактная застройка сельских посел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лексное обустройство площадок под компактную жилищную застройку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3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газификации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развитию водоснабжения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стойчивое развитие сельских территорий Курганской области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мероприятий по обеспечению жильем граждан Российской Федерации, проживающих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ьем молодых семей  и молодых специалистов, проживающих и работающих в сельской мест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17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Устойчивое развитие сельских территорий на 2014-2017 годы и на период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1 0 50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ветерина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60 0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 первоочередных направлениях развития ветеринарного обслужива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в области ветеринарии в части регулирования на территории муниципального образования города Кургана численности безнадзорных живот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5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5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отложные меры по организации мероприятий по профилактике и борьбе с лейкозом крупного рогатого скота и другими заразными болезнями животных и птиц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4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2 0 15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4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реконструкция действующих скотомогильников и имеющихся сибиреязвенных захоронений живот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инспекция по надзору за техническим состоянием самоходных машин и других видов техник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1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ельское хозяйство и рыболов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осударственной инспекции по надзору за техническим состоянием самоходных машин и других видов техники Курганской области "Развитие инспекции Гостехнадзора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ьной продукции гостех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2 1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записи актов гражданского состоя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 7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2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92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7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осударственная жилищная инспекц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9 2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административного здания в части помещений на 1 этаже: 26-28, на 2 этаже: 37-41, на 3 этаже: 42-47 по ул.Гоголя,25 в городе 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4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8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збирательная комисс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02 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ведения выборов и референду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2 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Члены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выбор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Избирательной комисс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7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0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4 19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обеспечению деятельности мировых суде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0 5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дебная систем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по обеспечению деятельности мировых судей в Курганской области "Развитие мировой юстиции в Курганской области на 2014 - 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7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3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3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иродных ресурсов и охраны окружающей сред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89 42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44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спроизводство минерально-сырьевой баз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и использование минерально-сырьевой баз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водохозяйственного комплекс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4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капитального ремонта гидротехнических сооружений, находящихся в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5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технико-экономического обоснования "Увеличение водообеспеченности города Кургана и прилегающих район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17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федеральной целевой программы "Развитие водохозяйственного комплекса Российской Федерации в 2012-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3 50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187,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Использование и охрана водных объе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проекта "Расчистка озера Болдинцево (Болдино) в Кетовском районе Курганской области. Корректиров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17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водных отно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4 51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Лес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34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34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Развитие лесного хозяй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34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15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15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тдельных полномочий в области лесных отно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2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1 66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18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6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пециализированной лесопожарной техники и оборуд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1 5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лагоустро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устройство существующих объектов размещения отходов в административных центрах муниципальных образований Курганской области и в муниципальном образовании - городе Шадринс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 8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бор, удаление отходов и очистка сточных во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безопасного хранения отходов запрещенных и (или) непригодных к применению пестицидов и агрохимикатов с последующим вывозом с территории Курганской области на специализированный полиго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6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объектов растительного и животного мира и среды их обит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12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12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4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7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развитие государственных природных заказник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и воспроизводство объектов животного ми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218,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храны и использования объектов животного мира (за исключением охотничьих ресурсов и водных биологически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9,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33,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33 Федерального закона "Об охоте и о сохранении охотничьих ресурсов и о внесении изменений в отдельные законодательные акты Российской Федерации" полномочий Российской Федерации в области охраны и использования охотничьих ресурсов (за исключением полномочий Российской Федерации по федеральному государственному охотничьему надзору, выдаче разрешений на добычу охотничьих ресурсов и заключению охотхозяйственных соглаш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6 59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22,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направленных на снижение уровня и объемов негативного воздействия на компоненты окружающей среды (в том числе атмосферный воздух, почв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техническое обеспечение деятельности по осуществлению регионального государственного экологическ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ханизмов государственного управления в сфере охраны окружающей среды, обеспечение соблюдения хозяйствующими субъектами нормативов допустимого воздействия на окружающую сред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храны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60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4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по труду и занятости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08 75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играцион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 оказанию содействия добровольному переселению в Курганскую область соотечественников, проживающих за рубеж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6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8 0 50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7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5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экономически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5 5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9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4,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победителям конкурса на лучшее состояние условий и охраны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6 5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Содействие занятости населения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8 04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6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9 5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 95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51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активных мероприятий по содействию занятости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488,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19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876,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2 47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1 9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у Пенсионного фонда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4 52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7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0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по труду и занятости населения Курганской области "О дополнительных мероприятиях по содействию в трудоустройстве незанятых инвалидов в 2014 и 2015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5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йствие в трудоустройстве незанятых инвалидов на оборудованные (оснащенные) для них рабочие м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19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дополнительных мероприятий в сфере занятости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3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Л 50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32,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здравоохран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 104 21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существление мероприятий по приобретению специализированного жилья для молодых специалис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7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42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 1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 0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 0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5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1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4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96 51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9 32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50 11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70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01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1 79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8 58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 24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0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аховые взносы на обязательное медицинское страхование неработающего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12 39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отельной с переводом на природный газ ГБУ "Далматовская центральная районная больниц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3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крыши терапевтического и хирургического отделения ГБУ "Мишкинская ЦРБ" р.п.Мишкин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БУ "Курганская детская поликлиника" (установка наружного лиф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 545,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06,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7 43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направленные на формирование здорового образа жизни у населения Российской Федерации, включая сокращение потребления алкоголя и таба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50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50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0,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50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бактериальных и противотуберкулёзных лекарственных препаратов (второго ряда), применяемых при лечении больных туберкулёзом с множественной лекарственной устойчивостью возбудителя, и диагностических средств для выявления,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0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направленных на проведение пренатальной (дородовой) диагностики нарушений развития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казание паллиативной помощи, в том числе дет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6 17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нежные выплаты врачам-специалистам государствен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оборудования и транспортных средств для утилизации и транспортировки медицинских отхо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мбулаторн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3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53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4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1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денежные выплаты фельдшерам, работающим в государственных учреждениях здравоохранения Курганской области и выполняющим функции участковых врачей и врачей общей прак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2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граждан лекарственными средств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2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2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кор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11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11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3 11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6,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36,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корой медицинской помощи, за исключением санаторно-авиационной и специализированн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25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25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бюджетам территориальных фондов обязательного медицинского страх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8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6 25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ригад скорой медицинск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7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анаторно-оздоровительн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7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7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4 0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57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97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готовка, переработка, хранение и обеспечение безопасности донорской крови и ее компонен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15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15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1 15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 71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1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0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службы кров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588,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3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5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85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7 64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2 96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2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98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 829,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7 5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0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3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бюджетных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чреждений здравоохранения автономными резервными источниками электрической энерг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9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3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мероприятий Государственной программы Российской Федерации "Развитие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53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16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рофилактика заболеваний и формирование здорового образа жизни. Развитие первичной медико-санитарн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2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лноценным питанием беременных и кормящих женщин, а также детей в возрасте до трех лет, в том числе через специальные пункты питания и магазин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илактика инфекционных заболеваний, включая иммунопрофилактик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4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повышению информированности различных групп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1 13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6 47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санитарных автомобилей для оказания скорой медицинской помощи и автомобильного транспорта для хозяйственных нужд учреждений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окотехнологичные виды медицинской помощи, оказываемой жителям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диабет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туберкулез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554,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7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Ч-инфек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онкологическими заболева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психическими расстройствами и расстройствами повед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оказания медицинской помощи больным с сосудистыми заболева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методов профилактики, диагностики и лечения вирусных гепати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медицинской помощи больным инфекциями, передаваемыми половым путе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медицинского оборудования в учреждения здравоохранения для дооснащения их в соответствии с порядками оказания медицинской помощ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13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закупок антивирусных препаратов для профилактики и лечения лиц, инфицированных вирусами иммунодефицита человека и гепатитов B и C</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0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 47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 профилактике ВИЧ-инфекции и гепатитов B и C</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2 51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50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6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Кадровое обеспечение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 8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я Я.Д.Витебског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подъемного пособия молодым специалист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компенсации за аренду жилого помещения врачам-специалист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выплаты стипендии студентам, обучающимся в медицинских вузах по договорам о целевой контрактной подготов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ральное стимулирование кадров системы здравоохран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вершенствование системы планирования, подготовки и использования кадровых ресур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13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ые компенсационные выплаты медицин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7 51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1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отдельных категорий граждан лекарственными средствами и изделиями медицинского назна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 1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9 8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13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3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устойчивой работы учреждений здравоохранения Курганской области в условиях чрезвычайных ситу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устойчивой работы учреждений здравоохранения Курганской области в условиях чрезвычайных ситу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9 13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Меры по обеспечению санитарно-эпидемиологического благополучия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67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нащение зданий, строений, сооружений, находящихся в собственности Курганской области, приборами учета используемых тепловой энергии, воды, газа и электрической энерг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15 Федерального закона "Об основах охраны здоровья граждан в Российской Федерации" полномочий Российской Федерации в сфере охраны здоровь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Б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23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23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23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вершенствование системы лекарственного обеспечения, в том числе в амбулаторных услов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7 23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отдельным категориям граждан государственной социальной помощи по обеспечению лекарственными препаратами, медицинскими изделиями, а также специализированными продуктами лечебного питания для детей-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47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30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9 47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отдельных полномочий в области лекарственного обеспеч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 76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8 5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76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нтрольно-счетная палат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2 3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3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седатель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удиторы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ппарат Контрольно-счетной пала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5 19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промышленности, транспорта, связи и энергетик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0 3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22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функционирования Губернатора Курганской области и его заместителей, Аппарата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2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0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промышленности и повышение ее конкурентоспособно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Энергосбережение и повышение энергетической эффективности в Курганской области на период до 2015 года и на перспективу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модернизации оборуд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4 0 15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2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2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0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хранения запасов областного резерва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 8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ран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5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организации транспортного обслуживания населения автомобильным транспортом (пригородное сообщ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учащихся и воспитанников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железнодорожным транспортом общего пользования в пригородном сообщен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части потерь в доходах организаций железнодорожного транспорта, возникающих в результате государственного регулирования тарифов на перевозки пассажиров железнодорожным транспортом общего пользования в пригородном сообщен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формационно-навигационное обеспечение автомобильных маршрутов по транспортным коридорам "Север-Юг" и "Восток-Запа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50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культур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01 610,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177,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Культура России (2012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0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7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5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учрежден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 6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Целевая подготовка специалистов в высших учебных заведениях культуры и искус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5,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5,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5,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05,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0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 КИНЕМАТОГРАФ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 43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5 93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6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 32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4 8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03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42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0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автоном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атериально-технической базы и технической оснащенности муниципальных учреждений культуры, поддержка культуры се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униципальных учреждений культуры и дополнительного образова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4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КУ "Частоозерский межпоселенческий культурно-досуговый цент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1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7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8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здания под библиотеку в с. Белозерское Белозерского рай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77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5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муниципаль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оддержка лучших работников муниципальных учреждений культуры, находящихся на территориях сельских посел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Пожарная безопасность областных учреждений культуры, искусства и кинематографи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государственных бюджетных учреждени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Д 19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Управления культуры Курганской области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 находящихся на территории Курганской области (2012-2014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И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инематограф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9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культуры, кинематограф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969,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культуры Зауралья" на 2014-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7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4,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74,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6,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75,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1 статьи 9.1 Федерального закона "Об объектах культурного наследия (памятниках истории и культуры) народов Российской Федерации" полномочий Российской Федерации в отношении объектов культурного наслед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имущественных и земельных отношений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51 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Департамента имущественных и земельных отношений Курганской области "Управление государственным имуществом и земельными ресурсами Курганской области на 2012-2014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1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9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7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4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гистрация права собственности Курганской области на объекты недвижимости и земельные участки, относящиеся к государственной собственности Курганской области, а также повышение эффективности использования государственного имуще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 постановка на государственный кадастровый учет земельных участков, а также предоставление земельных участков для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государственной кадастровой оценки земель сельскохозяйственного назначения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5 19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образова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1 359 054,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ункта временного размещения лиц, вынужденно покинувших территорию Украин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7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5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5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качества и доступности предоставления государственных и муниципальных услуг по принципу "одного окна", в том числе на базе многофункциональных центров предоставления государственных и муницип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5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5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8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05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637 819,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шко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9 46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9 46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развития муниципальных образовательных организаций, реализующих программу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оплату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 9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 9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55 9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дошкольного образования на учебно-наглядные пособия, технические средства обучения, игры, игрушки, расходные материал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на бульваре Солнечный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1А микрорайоне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3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3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 3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п.Рябково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в 5 микрорайоне г.Курга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го сада на 220 мест в г.Шадринс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5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Развина в г.Шадринск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Исетская,20 в г.Далмато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билейная,6 в р.п.Каргаполь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0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0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0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Юдина в г.Катайск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2 0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Студенческая в г.Куртамыш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9 6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М.Горького,1 в г.Петухово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7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Белоносова, 53 в г.Шумих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4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4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4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240 мест по ул.Кирова,38 "а" в р.п.Юргамыш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1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1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7 1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етский сад-ясли на 90 мест по ул.Добрияна в с. Введенское Ке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3 61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25 156,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 54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ведение мероприятий по формированию в Курганской области сети базовых образовательных организаций, реализующих образовательные программы общего образования, обеспечивающих совместное обучение инвалидов и лиц, не имеющих нарушений разви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 56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7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874,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 983,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08,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74,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74,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11 820,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 0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5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3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8 8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3 42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709,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7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плату труда работников обще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9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9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49 3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государственного стандарта общего образования на обеспечение учебного процесс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9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9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9 9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финансовое обеспечение получения гражданами дошкольного образования в частных дошкольных образовательных организациях и дошкольного, начального общего, основного общего и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1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доступа к образовательным и информационным ресурсам сети Интерне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жемесячного денежного вознаграждения за классное руковод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30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92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92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обще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3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9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итанием обучающихся обще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5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школьных автобу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92,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ощрение лучших у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8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дернизация региональных систем обще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втра начинается сегодн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2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2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62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3 80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1 57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льготного проезда обучающихс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3 6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2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3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5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 8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1 8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38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389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профессионального образования Курганской области на 2011-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6 17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62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625,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7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дополнительного профессионального образования Институтом развития образования и социальных технолог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лодежная политика и оздоровлени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3 64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Организация  и обеспечение отдыха, оздоровления  и занятост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2 213,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и обеспечение отдыха и оздоровле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401,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93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здоровления детей в санаториях и санаторно-оздоровительных лагерях круглогодичного действ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2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0 2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здоровление детей-сиро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3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лагерях дневного пребывания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4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находящихся в трудной жизненной ситуации, в лагерях дневного пребывания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отдыха детей в загородных оздоровительных лагерях в каникулярное врем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5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и оснащение загородных оздоровительных лагерей, находящихся в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12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роведению оздоровительной кампании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0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81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связанных с отдыхом и оздоровлением детей в организациях отдыха детей и их оздоровления, расположенных в Республике Крым и г. Севастопол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3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 0 5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3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 12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1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3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97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1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 4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змещение части затрат в связи с предоставлением учителям общеобразовательных организаций ипотечного креди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одъемного пособ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м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комплекса мер по подготовке граждан в замещающие родители и сопровождению замещающих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держанию органов опеки и попеч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учебно-материальной базы образователь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Центром ресурсного обеспечения и финансового контрол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 4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4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нансовое обеспечение мероприятий федеральной целевой программы развития образования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7,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0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роприятия, осуществляемые за счет межбюджетных трансфертов прошлых лет из федерального бюдже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89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3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32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7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7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0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частью 1 статьи 7 Федерального закона "Об образовании в Российской Федерации" полномочий Российской Федерации в сфере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3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Г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ротиводействие коррупции в сфере деятельности Главного управления образова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Развитие воспитательной компоненты в общеобразовательных организациях Курганской области на 2014-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П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02 80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 2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5 1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1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1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9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8 1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4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3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иродопользование и охрана окружающей среды Курганской области в 2014-2020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окружающей сре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сохранению биоразнообразия и экологическому  просвещ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3 7 15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жильем молодых семей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атеринского капитала (региональной субсидии при рождении (усыновлени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7 1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молодым семьям социальных выплат на приобретение (строительство) жиль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14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85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дпрограммы "Обеспечение жильем молодых семей" федеральной целевой программы "Жилище" на 2011-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2 50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 1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21 08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родителям (законным представителям) компенсации части платы, взимаемой за содержание детей в государственных,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при всех формах устройства детей, лишенных родительского попечения, в семь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52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69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предоставление детям-сиротам и детям, оставшимся без попечения родителей,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9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9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95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судебных актов о возложении на органы местного самоуправления муниципальных образований Курганской области обязанности по предоставлению детям-сиротам и детям, оставшимся без попечения родителей, детям, находящимся под опекой (попечительством),  лицам из числа детей-сирот и детей, оставшихся без попечения родителей, не имеющих закрепленного жилого помещения, жилых помещений по договорам социального найма, а также по выплате денежной компенсации в счет предоставления указ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3 0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0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40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7 9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овая семья: создание благоприятных условий семейного воспитания детей, оставших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7 9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приемных семь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2 7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вознаграждения опекунам (попечителям), приемным родител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3 6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детей в семьях опекунов (попеч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8 2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 социальной поддержки детей-сирот и детей, оставшихся без попечения родителей, лиц из числа детей-сирот и детей, оставших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усыновлении (удочерении) ребенка-сироты и ребенка, оставшегося без попечения родител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ри достижении усыновленным (удочеренным) ребенком 10-летнего возра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единовременного денежного пособия по истечении трех лет после усыновления (удочерения) ребенка-сиро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3 11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образования Курганской области "Постинтернатное сопровождение выпускников образовательных учреждений для детей-сирот и детей, оставшихся без попечения родителей, находящихся в ведении Курганской области" на 2012-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днократное обеспечение ремонта жилых помещений, принадлежащих детям-сиротам и детям, оставшимся без попечения родителей, на праве собственности, при подготовке их к з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Ж 19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Финансовое управлени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121 265,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8 47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6 75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8 2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3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е фон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6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6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6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зервный фонд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ластной резерв материальных ресурсов для ликвидации чрезвычайных ситуаций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6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49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49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49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оведение мероприятий, посвященных празднованию Победы в Великой Отечественной вой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едвиденные расходы на реализацию указов Президента Российской Федерации от 7 мая 2012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2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327,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иобретение программных комплекс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6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созданию административных коми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пределению перечня должностных лиц, уполномоченных составлять протоколы об административных правонарушен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обилизационная и вневойсковая подготов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88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направленная на создание благоприятных условий для привлечения инвестиций в экономику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9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организацию и проведение выставочно-ярмарочных мероприятий, проводимых при поддержке Правитель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4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вестиционный фонд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6 0 17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исполнение судебных актов по обращению взыскания на средства областного бюдже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2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предоставлению мер социальной поддержки лицам, проживающим и работающим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И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внутреннего и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оцентов по бюджетным кредитам Курганской области, полученным из федерального бюджета, и кредитам Курганской области от кредитных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0 7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федеральному бюджету процентов за рассрочку по реструктурированной задолженно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государственного (муниципального) долг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7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0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 ОБЩЕГО ХАРАКТЕРА БЮДЖЕТАМ СУБЪЕКТОВ РОССИЙСКОЙ ФЕДЕРАЦИИ И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посел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равнивание бюджетной обеспеченности из регионального фонда финансовой поддержки муниципальных районов (городских округ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мер по обеспечению сбалансированности бюджет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ранты городским округам и муниципальным районам Курганской области в целях содействия достижению и (или) поощрения достижения наилучших значений показателей деятельности органов местного самоуправ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т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межбюджетные трансферты общего характе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Финансового управления Курганской области "Обеспечение сбалансированности бюджетной системы Курганской области" на 2013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полномочий органов государственной власти Курганской области по расчету и предоставлению дот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1 19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автомобильных дорог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2 578 360,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8 360,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ое хозяйство (дорожные фон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8 360,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автомобильных доро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578 360,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3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0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Мясникова в Белозер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рки-Закоулово-Язево на участке "Ярки-Закоулово" в Куртамыш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Клюквенное-Неверовское (до границы Казахстана) на участке "Клюквенное-Бородинка" в Макуш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79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автомобильной дороги Целинное-Кислянка-Патранино - граница Челябинской области на участке "Патранино-граница Челябинской области" в Целинн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1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уртамыш-Каминское на участке "Ярки-Каминское" в Куртамыш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Шадринск - Ольховка - Язовка" - Сосновское - Груздева на участке "Крутихинское - Сосновское" в Шадр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5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мостового перехода через р.Черная на 50 км автомобильной дороги общего пользования регионального или межмуниципального значения Курганской области Курган-Звериноголовское (до границы Казахстана) в Притобольн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Яланское - Калмык-Абдрашево - Белое Озеро на участке "Яланское - Калмык-Абдрашево" в Сафакул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Покровка" на участке "Камышное - Озерная" в Сафакул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89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Шадринск-Мингали-Новые Пески (до границы Мишкинского района) на участке "Симакова-Мингали" в Шадр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6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9 69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Подъезд к Патронная" в Кето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Лебяжье - Белянино на участке "Слободчаки - Плоское" в Лебяжье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общего пользования регионального или межмуниципального значения Курганской области "Подъезд к Озерное" в Звериноголов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Автомобильная дорога Казаркино - Трюхино - Лопарево (до границы Мокроусовского района) на участке "Чистое - Трюхино" в Макушинском райо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7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7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ектно-изыскательские работы и прочие работы заказч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4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7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и ремонт автомобильных дорог общего пользования и объектов дорож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формление правоустанавливающих документов на автомобильные дорог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уплату налога на имущество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4 0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рожная деятельность и осуществление иных мероприятий в отношении автомобильных дорог общего пользования местного значения Курганской области (оформление правоустанавливающих документов, расходы на уплату налога на имущество организ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1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Автомобильные дороги" федеральной целевой программы "Развитие транспортной системы России (2010 - 2020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6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9 0 5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63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архитектуре и строительству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4 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работка документов территориального планирования и градостроительного зонирования муниципальных образований Курганской области, документации по планировке и межеванию территорий, проектной документации на объекты инженерной и транспортной инфраструктуры на земельных участках муниципальных образований Курганской области, подлежащих предоставлению для жилищного строительства семьям, имеющим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3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15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строительства, госэкспертизы и жилищно-коммунального хозяйств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 599 052,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 3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местители Губернатор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8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по ул.К.Мяготина,125 в г.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помещений административного здания сборного пункта Курганской области по ул. Пархоменко,61 в г. Кургане и устройство ограждения здания временно задержанны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8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3 140,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Жилищ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 355,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 355,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ормирование имущества регионального оператора по проведению капитального ремонта многоквартирных жил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государственных полномочий по организации проведения капитального ремонта общего имущества в многоквартирных дом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4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ое финансирова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5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2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 1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6 544,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6 544,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6 544,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капитальному ремонту многоквартирных дом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421,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 15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 15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6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 15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мунальное хозяйст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1 96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 38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Техническая инвентаризация газораспределительных сетей областной собственности и оформление земельных участков под газопрово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 межпоселковый к с.Понькино Шадр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провод-отвод Шумиха-Мишкино-Юргамыш (техническое обслужи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основание инвестиций на строительство газопровода-отвода и ГРС в р.п.Лебяжь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74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9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мероприятий по модернизации систем коммунальной инфраструк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95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637,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Чистая в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9 7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ширение и реконструкция канализационных очистных сооружений г.Шадринска производительностью 30 тыс.м3/сут (корректировка проек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в южной части г.Шумиха Шумих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Бурение разведочных и эксплуатационных скважин на подземные в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Устройство автономных источников водоснабжения для обеспечения водой населенных пункт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 на участке до села Абултаево Сафакуле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водопровода с.Петровка-с.Абултаево-с.Сулюклино-с.Сафакулево на участке до села Петровка Сафакуле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175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Чистая вода" на 2011-2017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 0 5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1 88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еодоление последствий радиационных аварий на производственном объединении "Маяк"</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 79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поселковый газопровод Шатрово-Широково-Кодское-Мостовское Шатр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азоснабжение с.Першинское Далма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1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Верхняя Полевая Шадрин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9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одоснабжение с.Крутиха Далматовск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17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8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федеральной целевой программы "Преодоление последствий радиационных аварий на период до 2015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5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3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 0 5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220,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жилищно-коммунального хозяй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8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81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 4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 4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3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1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8 5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образовательная школа на 80 учащихся с помещениями группы дошкольного возраста дополнительного образования полного дня на 17 мест в селе Михалево Целинн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Школа на 120 мест со встроенными помещениями детского сада на 30 мест в селе Михалево Целинного район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7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 5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ДРАВООХРАН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1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ационарная медицинская помощ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1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здравоохранения до 2020 го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8 1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еход к радиологическому корпусу ГБУ "Курганский областной онкологический диспансе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диологический корпус ГБУ "Курганский областной онкологический диспансер"</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5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строй лечебного корпуса на 120 мест к противотуберкулезному диспансеру в п. Рябково, г. Кург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0 17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7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храна здоровья матери 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 6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ГБУ "Курганская областная детская больница им.Красного Кр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урганская областная детская больница им.Красного Крес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8 4 17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 5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печати и средствам массовой информац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69 9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вязь и информа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43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овышение безопасности дорожного движения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посредством телевещ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0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вещение деятельности органов государственной власти Курганской области через прочие средства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сшее и послевузовско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государственной гражданской службы Курганской области" в 2014-2016 год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СТВА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4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ая печать и издатель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сфере средств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риодические издания, учрежденные органами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6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 8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редств массовой информ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7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7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Главное управление социальной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 725 49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АЯ ПОЛИТ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725 49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енсионное обеспеч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20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служива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16 054,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80 70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лиц, проживающих и работающих в сельской местности и в рабочих поселках (поселках городского тип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34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2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7 864,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 954,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 21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домах-интернатах для престарелых и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2 72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2 72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прочих учреждениях социального обслуживания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 5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арантированного государством перечня социальных услуг населению в территориальных (комплексных) центрах социального обслуживания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9 6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9 6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БУ "Комплексный центр социального обслуживания населения по Сафакулев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здания ГБУ "Комплексный центр социального обслуживания населения по Звериноголов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монт ГБУ "Комплексный центр социального обслуживания населения по городу Шадринску и Шадринскому район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7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94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81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циальная программа: 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 являющимся получателями трудовых пенсий по старости и по инвалид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8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8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82,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1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65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7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2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5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населе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65 21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7 8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омпенсация расходов на проезд больных с хронической почечной недостаточность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2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5 декабря 2005 года №100 "О дополнительных мерах социальной поддержки проживающих на территории Курганской области родителей лиц, погибших (умерших) вследствие участия в боевых действиях в Афганист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29 апреля 2002 года № 173 "О дополнительных выплатах лицам, находившимся в Чеченской Республике, и членам их сем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декабря 2006 года № 205 "О дополнительных мерах социальной поддержки проживающих на территории Курганской области  родителей лиц, погибших (умерших) вследствие выполнения задач в условиях вооруженного конфликта в Чеченской Республике и в ходе контртеррористических операций на территории Северо-Кавказского региона, а также родителей лиц, погибших при выполнении задач в условиях чрезвычайного положения и при вооруженных конфликтах на территориях государств Закавказья, Прибалтики, Республики Таджикист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олнительные меры социальной поддержки инвалидов по зр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4 декабря 2003 года № 358 "Об установлении ежемесячной доплаты к пенсии по инвалидности инвалидам боевых действий, проживающим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социального пособия на погребение и возмещение расходов по гарантированному перечню услуг по погреб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ноября 2007 года № 314 "О дополнительных мерах социальной поддержки вдов (вдовцов) Героев Социалистического Труда, проживающих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8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0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2 3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жилыми помещениями реабилитированных лиц, утративших жилые помещения в связи с репрессиями, членов их семей, а также детей, родившихся в местах лишения свободы, в ссылке, высылке, на спецпоселении, в случае возвращения для проживания в населенные пункт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6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5 0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социальной помощи гражданам, находящимся в трудной жизненной ситу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1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компенсации малоимущим гражданам стоимости проезда за пределы Курганской области к месту оказания лечебно-консультативной помощи и обратн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ое пособие на улучшение питания малоимущим семьям, воспитывающим восемь и более несовершеннолетних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премии победителям ежегодного областного конкурса "Преодол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указа Губернатора Курганской области от 28 марта 2008 года № 96 "Об учреждении памятной медали "Родившемуся в Заураль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ротезно-ортопедическими изделиями отдельных категорий граждан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95 21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ветеранов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2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ветеранов труд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7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5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тружеников ты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2 8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тружеников тыл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 9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8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денежной выплатой реабилитированных лиц и лиц, признанных пострадавшими от политических репре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ежемесячной жилищно-коммунальной выплатой реабилитированных лиц и лиц, признанных пострадавшими от политических репресс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4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30 декабря 2002 года № 270 "О почетном звании Курганской области "Почетный гражданин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3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8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циальная программа: укрепление материально-технической базы учреждений социального обслуживания населения и оказание адресной социальной помощи неработающим пенсионерам, являющимся получателями трудовых пенсий по старости и по инвалид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адресной социальной помощи неработающим пенсионерам, являющимся получателями трудовой пенсии по старости и по инвалид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1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1 113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91,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для инвалидов и детей-инвалидов технических средств реабилитации, не включенных в федеральный перечен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16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жилищного строительства"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71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30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 0 513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40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2 12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2 0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реализацию Закона Курганской области от 6 ноября 2007 года № 305 "О знаке отличия Курганской области "Материнская сла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36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диновременного пособия  при рождении (усыновлении) одновременно дву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58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предоставление  субсидий для улучшения жилищных условий (приобретения или строительства жилья, в том числе индивидуального) при рождении (усыновлении) одновременно  трех и более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98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диновременная выплата при рождении третьего или последующего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4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2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14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3 2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Никому не отдам: профилактика отказов матерей от новорожденных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у ежемесячного пособия беременным женщинам и единовременного пособия при рождении (усыновлении) ребен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0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2 114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 7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73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85 733,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 11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9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4 8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казание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плата жилищно-коммунальных услуг отдельным категориям граждан</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9 886,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7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5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12 08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65,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6,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9 08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63,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24 81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 2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89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единовременных пособий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полномочий Российской Федерации по выплате пособий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38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храна семьи и дет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4 4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33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при рождении третьего ребенка или последующих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9 332,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1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 107,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14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5 14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08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4 709,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29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91,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27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594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социаль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9 7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 сфере социальной защиты населения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0 89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8 26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 70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28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лиалы Главного управления социальной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22 6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 76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0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 0 11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Старшее поколение"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Государственных флагов Российской Федерации для отдания воинских почестей при погребении погибших при защите Отечест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 0 113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Улучшение условий и охраны труда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Внедрение спутниковых навигационных технологий с использованием глобальной навигационной спутниковой системы ГЛОНАСС и других результатов космической деятельности в интересах социально-экономического и инновационного развит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здание и обеспечение подсистемы мониторинга с использованием технологий ГЛОНАСС</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иобретение и оснащение аппаратурой спутниковой навиг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5 0 144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коррупции в Курганской области" на 2014-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7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0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Об обеспечении пожарной безопасности объектов системы социальной защиты населения Курганской области на 2013-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8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3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Главного управления социальной защиты населения Курганской области "Развитие информационного общества  и формирование электронного правительства в сфере социальной защиты населения Курганской области на 2014-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4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Комитет по управлению архивам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46 77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7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77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7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3 07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73,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функций казенными учреждения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8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 637,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55,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91,9</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сполнение государственных полномочий по хранению, комплектованию, учету и использованию Архивного фонда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вен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5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3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ые целевые программ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Укрепление пожарной безопасности государственных архивов Курганской области на 2012-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Б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7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едомственная целевая программа  Комитета по управлению архивами Курганской области "Повышение информационного доступа к документам Архивного фонда Курганской области на 2012-2016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8</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4 Г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61,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по физической культуре, спорту и туризму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80 474,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ЭКОНОМИК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национальной эконом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развитию туризма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4 804,4</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26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филактика правонарушений в Курганской области" на 2014 - 2018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5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Противодействие незаконному обороту наркотиков"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5 08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 97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4 02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23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2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образования дете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0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21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6 10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реднее профессиональное образова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635,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менные 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610,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ипен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8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6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ы социальной поддержки детей-сирот, находящихся в государственных организациях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932,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53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26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среднего профессионального образования в области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5</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8 34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фессиональная подготовка, переподготовка и повышение квалификац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образования и реализация государственной молодежной полити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рганизация предоставления дополнительного профессионального образования педагогическим работника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6 0 121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2</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образ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859,6</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государственной программы Российской Федерации "Доступная среда" на 2011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502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78,1</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8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2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423,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7</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 И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4 677,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Физическая культур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2 465,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оступная среда для инвалидо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4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ные дети - равные возмож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0 31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1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в области спорта и физической культур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35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430,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4,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1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териальное стимулирование спортсменов и их личных тренеров за высокие спортивные результаты по олимпийским, паралимпийским видам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держание центра спортивной подготовк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5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4</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 751,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оплаты к пенсиям, пожизненное ежемесячное дополнительное материальное обеспечени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оциальное обеспечение и иные выплаты населению</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5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плоскостных спортивных объектов в парке "Молодежный" г.Курга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спортивного комплекса "Трудовые резерв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5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9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Центральный" в г. Курган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е вложения в объекты государственной (муниципальной) собствен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7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4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муниципальной системы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5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троительство детско-юношеской школы на 25 учащихся с пунктом проката спортивного инвентаря на 50 пар лыж на территории лыжной базы в г. Куртамыше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24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конструкция стадиона в с. Кетово</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жбюджетные трансферт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убсиди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3</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2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Капитальный ремонт государственных учреждений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786</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20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71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3,3</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0,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53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туризм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звитие туризма и туристской деятель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2 0 143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ассовый спорт</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6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еализация мероприятий подпрограммы "Развитие футбола в Российской Федерации на 2008 - 2015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42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2</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Спорт высших достиж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47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 47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Мероприятия по подготовке спортивного резер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3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09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 52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держка участия спортивных команд Курганской области по игровым видам спорта во всероссийских соревнования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422</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0 00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готовка спортивного резерв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 47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64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5081</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754,7</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вопросы в области физической культуры и спорт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4 116,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Развитие физической культуры и спорта в Курганской области" на 2014-2019 г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 8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8 74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05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1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Дети Зауралья - заботимся вместе!"</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Лига помощи: профилактика социального сиротства, лишения родительских прав"</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очие расход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9 1 19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Выполнение других обязательст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007,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 958,5</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редоставление субсидий бюджетным, автономным учреждениям и иным некоммерческим организациям</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64</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917</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6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9,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Управление реабилитации территорий и защиты насел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174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АЦИОНАЛЬНАЯ БЕЗОПАСНОСТЬ И ПРАВООХРАНИТЕЛЬНАЯ ДЕЯТЕЛЬНОСТЬ</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74 1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0 047,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1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8 26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67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7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беспечение сохранности и содержания имущества гражданской обороны и резерва материальных ресурсов для ликвидации чрезвычайных ситуаций природного и техногенного характера на территори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9 07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1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44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1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4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Организация подготовки и обучение в области гражданской обороны, предупреждения и ликвидации чрезвычайных ситуаций природного и техногенного характера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415,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4 68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730,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2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одержание и развитие поисково-спасательной службы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2 35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6 791,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5 1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3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98,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Снижение рисков и смягчение последствий чрезвычайных ситуаций природного и техногенного характера 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служивание системы оповещения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9</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4 1408</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8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пожарной безопасно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0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Государственная программа Курганской области "Защита населения и территорий от чрезвычайных ситуаций, обеспечение пожарной безопасности и безопасности людей на водных объектах"</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0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Подпрограмма "Пожарная безопасность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0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казенных учреждений</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04 08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90 923,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1 42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78</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3</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8 5 1099</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1 73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Департамент государственного регулирования цен и тарифов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b/>
                <w:bCs/>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Другие общегосударственные вопросы</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Непрограммные направления деятельности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0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непрограммные мероприят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000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Обеспечение деятельности аппарата органов государственной власти Курганской област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spacing w:lineRule="auto" w:line="240" w:before="0" w:after="0"/>
              <w:jc w:val="center"/>
              <w:rPr>
                <w:rFonts w:ascii="Arial" w:hAnsi="Arial" w:cs="Arial"/>
                <w:sz w:val="2"/>
                <w:szCs w:val="2"/>
              </w:rPr>
            </w:pPr>
            <w:r>
              <w:rPr>
                <w:rFonts w:cs="Arial" w:ascii="Arial" w:hAnsi="Arial"/>
                <w:sz w:val="2"/>
                <w:szCs w:val="2"/>
              </w:rPr>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6 416,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3 164,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Закупка товаров, работ и услуг для обеспечения государственных (муниципальных) нужд</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2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2 912,0</w:t>
            </w:r>
          </w:p>
        </w:tc>
      </w:tr>
      <w:tr>
        <w:trPr>
          <w:trHeight w:val="288" w:hRule="atLeast"/>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color w:val="000000"/>
                <w:sz w:val="20"/>
                <w:szCs w:val="20"/>
              </w:rPr>
              <w:t>Иные бюджетные ассигнования</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306</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01</w:t>
            </w:r>
          </w:p>
        </w:tc>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13</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51 9 1090</w:t>
            </w:r>
          </w:p>
        </w:tc>
        <w:tc>
          <w:tcPr>
            <w:tcW w:w="6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center"/>
              <w:rPr>
                <w:rFonts w:ascii="Arial" w:hAnsi="Arial" w:cs="Arial"/>
                <w:sz w:val="2"/>
                <w:szCs w:val="2"/>
              </w:rPr>
            </w:pPr>
            <w:r>
              <w:rPr>
                <w:rFonts w:cs="Arial" w:ascii="Arial" w:hAnsi="Arial"/>
                <w:color w:val="000000"/>
                <w:sz w:val="20"/>
                <w:szCs w:val="20"/>
              </w:rPr>
              <w:t>800</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color w:val="000000"/>
                <w:sz w:val="20"/>
                <w:szCs w:val="20"/>
              </w:rPr>
              <w:t>340,0</w:t>
            </w:r>
          </w:p>
        </w:tc>
      </w:tr>
      <w:tr>
        <w:trPr>
          <w:trHeight w:val="288" w:hRule="atLeast"/>
        </w:trPr>
        <w:tc>
          <w:tcPr>
            <w:tcW w:w="8536"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rPr>
                <w:rFonts w:ascii="Arial" w:hAnsi="Arial" w:cs="Arial"/>
                <w:sz w:val="2"/>
                <w:szCs w:val="2"/>
              </w:rPr>
            </w:pPr>
            <w:r>
              <w:rPr>
                <w:rFonts w:cs="Arial" w:ascii="Arial" w:hAnsi="Arial"/>
                <w:b/>
                <w:bCs/>
                <w:color w:val="000000"/>
                <w:sz w:val="20"/>
                <w:szCs w:val="20"/>
              </w:rPr>
              <w:t>ИТОГО</w:t>
            </w:r>
          </w:p>
        </w:tc>
        <w:tc>
          <w:tcPr>
            <w:tcW w:w="135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auto" w:line="240" w:before="0" w:after="0"/>
              <w:jc w:val="right"/>
              <w:rPr>
                <w:rFonts w:ascii="Arial" w:hAnsi="Arial" w:cs="Arial"/>
                <w:sz w:val="2"/>
                <w:szCs w:val="2"/>
              </w:rPr>
            </w:pPr>
            <w:r>
              <w:rPr>
                <w:rFonts w:cs="Arial" w:ascii="Arial" w:hAnsi="Arial"/>
                <w:b/>
                <w:bCs/>
                <w:color w:val="000000"/>
                <w:sz w:val="20"/>
                <w:szCs w:val="20"/>
              </w:rPr>
              <w:t>36 288 724,7</w:t>
            </w:r>
          </w:p>
        </w:tc>
      </w:tr>
    </w:tbl>
    <w:p>
      <w:pPr>
        <w:pStyle w:val="Normal"/>
        <w:spacing w:before="0" w:after="200"/>
        <w:jc w:val="right"/>
        <w:rPr/>
      </w:pPr>
      <w:r>
        <w:rPr>
          <w:rFonts w:cs="Arial" w:ascii="Arial" w:hAnsi="Arial"/>
          <w:color w:val="000000"/>
          <w:sz w:val="24"/>
          <w:szCs w:val="24"/>
        </w:rPr>
        <w:t>"</w:t>
      </w:r>
      <w:r>
        <w:rPr>
          <w:rFonts w:cs="Arial" w:ascii="Arial" w:hAnsi="Arial"/>
          <w:color w:val="000000"/>
          <w:sz w:val="24"/>
          <w:szCs w:val="24"/>
          <w:lang w:val="en-US"/>
        </w:rPr>
        <w:t>.</w:t>
      </w:r>
    </w:p>
    <w:sectPr>
      <w:headerReference w:type="default" r:id="rId2"/>
      <w:type w:val="nextPage"/>
      <w:pgSz w:w="11950" w:h="16901"/>
      <w:pgMar w:left="1418" w:right="567" w:gutter="0" w:header="720" w:top="1134" w:footer="0" w:bottom="851"/>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3</w:t>
    </w:r>
    <w:r>
      <w:rPr>
        <w:sz w:val="20"/>
        <w:szCs w:val="20"/>
        <w:rFonts w:cs="Arial" w:ascii="Arial" w:hAnsi="Arial"/>
      </w:rPr>
      <w:fldChar w:fldCharType="end"/>
    </w:r>
  </w:p>
</w:hdr>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3:37:00Z</dcterms:created>
  <dc:creator>Keysystems.DWH.ReportDesigner</dc:creator>
  <dc:description/>
  <dc:language>en-US</dc:language>
  <cp:lastModifiedBy>Литвинова Мария Валерьевна</cp:lastModifiedBy>
  <cp:lastPrinted>2014-09-30T09:40:00Z</cp:lastPrinted>
  <dcterms:modified xsi:type="dcterms:W3CDTF">2014-10-03T03:37:00Z</dcterms:modified>
  <cp:revision>2</cp:revision>
  <dc:subject>РЎРѕР·РґР°РЅ: dwhadm 12.08.2013 09:54:10; РР·РјРµРЅРµРЅ: dwhadm 31.07.2014 12:13:22</dc:subject>
  <dc:title/>
</cp:coreProperties>
</file>