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ind w:left="5040" w:right="-54" w:hanging="220"/>
        <w:rPr/>
      </w:pPr>
      <w:r>
        <w:rPr>
          <w:rFonts w:cs="Arial" w:ascii="Arial" w:hAnsi="Arial"/>
          <w:bCs/>
        </w:rPr>
        <w:t>Приложение 4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" 2"  октября 2014 года № 49</w:t>
      </w:r>
    </w:p>
    <w:p>
      <w:pPr>
        <w:pStyle w:val="Normal"/>
        <w:tabs>
          <w:tab w:val="clear" w:pos="708"/>
          <w:tab w:val="left" w:pos="4820" w:leader="none"/>
        </w:tabs>
        <w:ind w:left="4820" w:right="-5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"О внесении изменений в Закон Курганской области "Об областном бюджете на 2014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на плановый период 2015 и 2016 годов"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Приложение 6 к Закону Курганской области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3 декабря 2013 года № 88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"Об областном бюджете на 2014 год </w:t>
      </w:r>
    </w:p>
    <w:p>
      <w:pPr>
        <w:pStyle w:val="Normal"/>
        <w:tabs>
          <w:tab w:val="clear" w:pos="708"/>
          <w:tab w:val="left" w:pos="504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на плановый период 2015 и 2016 годов"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ормативы распределения доходов между областным бюджетом,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бюджетом Территориального фонда обязательного медицинского страхования Курганской области и местными бюджетами на 2014 год и на плановый период 2015 и 2016 годов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процент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3389"/>
        <w:gridCol w:w="999"/>
        <w:gridCol w:w="992"/>
        <w:gridCol w:w="851"/>
        <w:gridCol w:w="992"/>
        <w:gridCol w:w="851"/>
      </w:tblGrid>
      <w:tr>
        <w:trPr>
          <w:trHeight w:val="868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доход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 Террито-риального фонда обязатель-ного меди-цинского страхо-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муници-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Бюджеты посе-лений</w:t>
            </w:r>
          </w:p>
        </w:tc>
      </w:tr>
    </w:tbl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auto" w:line="24" w:before="0" w:after="0"/>
        <w:contextualSpacing/>
        <w:jc w:val="right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1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6"/>
        <w:gridCol w:w="3395"/>
        <w:gridCol w:w="992"/>
        <w:gridCol w:w="992"/>
        <w:gridCol w:w="851"/>
        <w:gridCol w:w="992"/>
        <w:gridCol w:w="851"/>
        <w:gridCol w:w="1066"/>
      </w:tblGrid>
      <w:tr>
        <w:trPr>
          <w:tblHeader w:val="true"/>
          <w:trHeight w:val="7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 09 01020 04 0000 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1030 05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09 03021 04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1 05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3025 01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ежи за добычу других полезных ископа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4010 02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10 02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с прод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20 02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 06030 02 0000 1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алоги и сб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ИСПОЛЬЗОВАНИЯ ИМУЩЕСТВА, НАХОДЯЩЕГОСЯ В ГОСУДАРСТВЕН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6 04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6 10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9 09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9049 09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ЛАТЕЖЕЙ ПРИ ПОЛЬЗОВАНИИ ПРИРОДНЫМИ РЕСУР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2102 02 0000 1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3 01999 09 0000 1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069 09 0000 1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2 02 0000 1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2999 09 0000 1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3020 02 0000 4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2 04 0000 4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33 10 0000 43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20 04 0000 4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7030 10 0000 4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90 09 0000 41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90 09 0000 4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4090 09 0000 42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ШТРАФОВ, САНКЦИЙ, ВОЗМЕЩЕНИЯ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1090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3091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3092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2000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42020 02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46000 02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90090 09 0000 14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РОЧИХ НЕНАЛОГОВЫХ ДО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1090 09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2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7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6040 09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 0200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в бюджеты субъектов Российской Федерации (перечисления из бюджетов субъектов Российской Федерации) по урегулированию расчетов между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8 09000 09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5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9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46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7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ощрение лучших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85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86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9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6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4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 реализации мероприятий, направленных на  совершенствование оказания медицинской помощи больным с сосудистыми заболе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6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0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8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4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90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8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9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2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5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0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2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6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развитию службы кр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2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4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7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1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2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3 02 0000 151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4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6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</w:t>
            </w:r>
            <w:r>
              <w:rPr>
                <w:rFonts w:cs="Arial" w:ascii="Arial" w:hAnsi="Arial"/>
                <w:sz w:val="18"/>
                <w:szCs w:val="18"/>
              </w:rPr>
              <w:t>на 1 килограмм реализованного и (или) отгруженного на собственную переработку мо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9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3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6 02 0000 151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поддержку начинающих фермер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7 02 0000 151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развитие семейных животноводческих фер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8 02 0000 151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99 02 0000 151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8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1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17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ы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18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01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5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53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8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 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7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12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проведение Всероссийской сельскохозяйственной  переписи в 2016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12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3998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е субвенции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7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4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4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43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52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53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5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1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2 02 0000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4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6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76 02 0000 15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мероприятий, связанных с отдыхом и оздоровлением детей в организациях отдыха детей и их оздоровления, расположенных в Республике Крым и г. Севастоп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убъектов Российской 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1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1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бюджета Пенсионного фонд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ГОСУДАРСТВЕННЫХ (МУНИЦИПАЛЬНЫХ)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1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2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3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4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5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6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3 0208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99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БЕЗВОЗМЕЗДНЫХ ПОСТУПЛЕНИЙ ОТ НЕГОСУДАРСТВЕН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4 0201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ПРОЧИХ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1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регионального или межмуниципаль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2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7 02030 02 0000 1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 безвозмездные поступления в бюджеты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ДОХОДОВ БЮДЖЕТОВ БЮДЖЕТНОЙ СИСТЕМЫ РОССИЙСКОЙ ФЕДЕРАЦИИ ОТ ВОЗВРАТА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2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3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4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5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6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ЧАСТИ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 02000 02 0000 15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9322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имечание</w:t>
            </w:r>
            <w:r>
              <w:rPr>
                <w:rFonts w:cs="Arial" w:ascii="Arial" w:hAnsi="Arial"/>
                <w:sz w:val="20"/>
                <w:szCs w:val="20"/>
              </w:rPr>
              <w:t>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областной бюджет и местные бюджеты.</w:t>
            </w:r>
            <w:r>
              <w:rPr>
                <w:rFonts w:cs="Arial" w:ascii="Arial" w:hAnsi="Arial"/>
                <w:bCs/>
                <w:sz w:val="22"/>
                <w:szCs w:val="22"/>
              </w:rPr>
              <w:t>"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4:23:00Z</dcterms:created>
  <dc:creator>fin15</dc:creator>
  <dc:description/>
  <cp:keywords/>
  <dc:language>en-US</dc:language>
  <cp:lastModifiedBy>Володина Евгения Ивановна</cp:lastModifiedBy>
  <cp:lastPrinted>2014-08-25T14:32:00Z</cp:lastPrinted>
  <dcterms:modified xsi:type="dcterms:W3CDTF">2014-10-03T03:04:00Z</dcterms:modified>
  <cp:revision>278</cp:revision>
  <dc:subject/>
  <dc:title>Приложение 6</dc:title>
</cp:coreProperties>
</file>