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left="5040" w:right="-54" w:hanging="220"/>
        <w:rPr/>
      </w:pPr>
      <w:r>
        <w:rPr>
          <w:rFonts w:cs="Arial" w:ascii="Arial" w:hAnsi="Arial"/>
          <w:bCs/>
        </w:rPr>
        <w:t>Приложение 3 к Закону Курганской области</w:t>
      </w:r>
    </w:p>
    <w:p>
      <w:pPr>
        <w:pStyle w:val="Normal"/>
        <w:tabs>
          <w:tab w:val="clear" w:pos="708"/>
          <w:tab w:val="left" w:pos="4820" w:leader="none"/>
        </w:tabs>
        <w:ind w:left="5040" w:right="-54" w:hanging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"2"  октября 2014 года № 49</w:t>
      </w:r>
    </w:p>
    <w:p>
      <w:pPr>
        <w:pStyle w:val="Normal"/>
        <w:tabs>
          <w:tab w:val="clear" w:pos="708"/>
          <w:tab w:val="left" w:pos="4820" w:leader="none"/>
        </w:tabs>
        <w:ind w:left="4820" w:right="-5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"О внесении изменений в Закон Курганской области "Об областном бюджете на 2014 год </w:t>
      </w:r>
    </w:p>
    <w:p>
      <w:pPr>
        <w:pStyle w:val="Normal"/>
        <w:tabs>
          <w:tab w:val="clear" w:pos="708"/>
          <w:tab w:val="left" w:pos="4820" w:leader="none"/>
        </w:tabs>
        <w:ind w:left="5040" w:right="-54" w:hanging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 на плановый период 2015 и 2016 годов"</w:t>
      </w:r>
    </w:p>
    <w:p>
      <w:pPr>
        <w:pStyle w:val="Normal"/>
        <w:tabs>
          <w:tab w:val="clear" w:pos="708"/>
          <w:tab w:val="left" w:pos="4820" w:leader="none"/>
        </w:tabs>
        <w:ind w:left="5040" w:right="-54" w:hanging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4820" w:leader="none"/>
        </w:tabs>
        <w:ind w:left="5040" w:right="-54" w:hanging="220"/>
        <w:rPr/>
      </w:pPr>
      <w:r>
        <w:rPr>
          <w:rFonts w:cs="Arial" w:ascii="Arial" w:hAnsi="Arial"/>
          <w:bCs/>
        </w:rPr>
        <w:t>"Приложение 5 к Закону Курганской области</w:t>
      </w:r>
    </w:p>
    <w:p>
      <w:pPr>
        <w:pStyle w:val="Normal"/>
        <w:tabs>
          <w:tab w:val="clear" w:pos="708"/>
          <w:tab w:val="left" w:pos="4820" w:leader="none"/>
        </w:tabs>
        <w:ind w:left="5040" w:right="-54" w:hanging="2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3 декабря 2013 года № 88</w:t>
      </w:r>
    </w:p>
    <w:p>
      <w:pPr>
        <w:pStyle w:val="Normal"/>
        <w:tabs>
          <w:tab w:val="clear" w:pos="708"/>
          <w:tab w:val="left" w:pos="4820" w:leader="none"/>
        </w:tabs>
        <w:ind w:left="5040" w:right="-54" w:hanging="220"/>
        <w:rPr/>
      </w:pPr>
      <w:r>
        <w:rPr>
          <w:rFonts w:cs="Arial" w:ascii="Arial" w:hAnsi="Arial"/>
          <w:bCs/>
        </w:rPr>
        <w:t xml:space="preserve">"Об областном бюджете на 2014 год </w:t>
      </w:r>
    </w:p>
    <w:p>
      <w:pPr>
        <w:pStyle w:val="Normal"/>
        <w:tabs>
          <w:tab w:val="clear" w:pos="708"/>
          <w:tab w:val="left" w:pos="4820" w:leader="none"/>
        </w:tabs>
        <w:ind w:left="5040" w:right="-54" w:hanging="220"/>
        <w:rPr/>
      </w:pPr>
      <w:r>
        <w:rPr>
          <w:rFonts w:cs="Arial" w:ascii="Arial" w:hAnsi="Arial"/>
          <w:bCs/>
        </w:rPr>
        <w:t>и на плановый период 2015 и 2016 годов"</w:t>
      </w:r>
    </w:p>
    <w:p>
      <w:pPr>
        <w:pStyle w:val="Normal"/>
        <w:tabs>
          <w:tab w:val="clear" w:pos="708"/>
          <w:tab w:val="left" w:pos="5040" w:leader="none"/>
        </w:tabs>
        <w:ind w:right="-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еречень главных администраторов доходов областного бюджета и Перечень главных администраторов источников финансирования дефицита областного бюдж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-185" w:hanging="0"/>
        <w:rPr/>
      </w:pPr>
      <w:r>
        <w:rPr/>
        <w:t>Раздел I. Перечень главных администраторов доходов областного бюджет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612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д глав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Код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именование главного администратора доходов областного бюджет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ое управление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3020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центы, полученные от предоставления бюджетных кредитов внутри страны за счет средств 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3020 02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основных средств по указанному имуществу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3020 02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от распоряжения и реализации конфискованного и иного имущества, обращенного в доходы субъектов Российской Федерации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1802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нарушение бюджетного законодательства (в части бюджетов субъектов Российской Федераци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1 16 42020 02 0000 140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7 1202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елевые отчисления от региональных государственных лотер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18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200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упления в бюджеты субъектов Российской Федерации (перечисления из бюджетов субъектов Российской Федерации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00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1003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086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для формирования региональных фондов финансовой поддержки поселений и региональных фондов финансовой поддержки муниципальных районов (городских округов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5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998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е субвенции бюджетам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8 02000 02 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речисления из бюджетов субъектов Российской Федерации (в бюджеты субъектов Российской Федерации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урганская областная Дум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0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Правительство Курганской област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217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0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0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61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экономического развития, торговли и труда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9 06041 02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боры за выдачу органами государственной власти субъектов Российской Федерации лицензий на розничную продажу алкогольной продук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0801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3302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33040 04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33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33050 1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09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3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мероприятий Государственного плана подготовки управленческих кадров для организаций народного хозяйства Российской Федерации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сельского хозяйства и перерабатывающей промышленност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5020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6020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в виде платы за предоставление рыбопромыслового участка,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, находящихся в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085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174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17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возмещение части затрат на закладку и уход за многолетними плодовыми и ягодными насажд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18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18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183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184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185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убсидии бюджетам субъектов Российской Федерации на поддержку племенного животноводства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86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убсидии бюджетам субъектов Российской Федерации </w:t>
            </w:r>
            <w:r>
              <w:rPr>
                <w:rFonts w:cs="Arial" w:ascii="Arial" w:hAnsi="Arial"/>
                <w:sz w:val="18"/>
                <w:szCs w:val="18"/>
              </w:rPr>
              <w:t>на 1 килограмм реализованного и (или) отгруженного на собственную переработку моло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19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19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19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2193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поддержку племенного крупного рогатого скота мясного направ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95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процентной ставки по инвестиционным кредитам на строительство и реконструкцию объектов мясного скотовод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02 02196 02 0000 151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убсидии бюджетам субъектов Российской Федерации на поддержку начинающих фермер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02 02197 02 0000 151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02 02198 02 0000 151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02 02199 02 0000 151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возмещение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12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проведение Всероссийской сельскохозяйственной  переписи в 2016 год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ветеринари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инспекция по надзору за техническим состоянием самоходных машин и других видов техник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7142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е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16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36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осударственная пошлина за государственную регистрацию договора о залоге транспортных средств, включая выдачу свидетельства, а также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, в части регистрации залога тракторов, самоходных дорожно-строительных машин и иных машин и прицепов к ни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записи актов гражданского состоя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жилищная инспекц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74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Государственная пошлина за действия уполномоченных органов субъектов Российской Федерации, связанные с лицензированием предпринимательской деятельности по управлению многоквартирными дома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бирательная комисс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по обеспечению деятельности мировых судей в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природных ресурсов и охраны окружающей среды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2 02012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Разовые платежи за пользование недрами при наступлении определенных событий, оговоренных в лицензии, при пользовании недрами на территории Российской Федерации по участкам недр местного зна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2 02052 01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2 02102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Сборы за участие в конкурсе (аукционе) на право пользования участками недр местного зна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4080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1410 01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а за предоставление государственными органами субъектов Российской Федерации, казенными учреждениями субъектов Российской Федерации сведений, документов, содержащихся в государственных реестрах (регистрах), ведение которых осуществляется данными государственными органами, учрежд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5 0702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Сборы, вносимые заказчиками документации, подлежащей государственной экологической экспертизе, организация и проведение которой осуществляется органами государственной власти субъектов Российской Федерации, рассчитанные в соответствии со сметой расходов на проведение государственной экологической экспертиз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25000 00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5020 04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503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24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018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9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по труду и занятости насел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46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дополнительных мероприятий в сфере занятости на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5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здравоохран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93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реализацию мероприятий, направленных на совершенствование организации медицинской помощи пострадавшим при дорожно-транспортных происшествия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94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закупку оборудования для учреждений здравоохранения субъектов Российской Федерации и муниципальных образований в целях  реализации мероприятий, направленных на совершенствование оказания медицинской помощи больным с сосудистыми заболева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06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ероприятия по совершенствованию медицинской помощи больным с онкологическими заболева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1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реализацию мероприятий, направленных на формирование здорового образа жизни, включая сокращение потребления алкоголя и таба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28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закупку оборудования и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29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финансовое обеспечение мероприятий, направленных на проведение пренатальной (дородовой) диагностики нарушений развития ребенк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02 02161 02 0000 151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ероприятия по развитию службы кров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208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отдельных мероприятий государственной программы Российской Федерации "Развитие здравоохранения"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68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1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, а также специализированными продуктами лечебного пит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3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единовременные компенсационные выплаты медицинским работника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55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В и 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6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64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финансовое обеспечение закупок антибактериальных и противотуберкулезных лекарственных препаратов (второго ряда), применяемых при лечении больных туберкуле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еза и мониторинга лечения больных туберкулезом с множественной лекарственной устойчивостью возбудител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066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, передаваемые бюджетам субъектов Российской Федерации на реализацию мероприятий по профилактике ВИЧ-инфекции и гепатитов В и 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8 02010 02 0000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палата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промышленности, транспорта, связи и энергетик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50000 01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я правил перевозок пассажиров и багажа легковым такс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5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20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убъектов Российской Федерации на информационно-навигационное обеспечение автомобильных маршрутов по транспортным коридорам "Север-Юг" и "Восток-Запад"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культуры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8 02010 02 0000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8 02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0 02 0000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404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убъектов Российской Федерации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405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убъектов Российской Федерации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4053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субъектов Российской Федерации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имущественных и земельных отношений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1020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2082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азмещения сумм, аккумулируемых в ходе проведения аукционов по продаже акций, находящихся в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12 04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13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22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, а также средства от продажи права на  заключение  договоров аренды   за   земли,   находящиеся    в собственности   субъектов   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26 04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26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27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регионального или межмуниципального значения, находящихся в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32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72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субъекта Российской Федерации (за исключением земельных участков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8020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, получаемые от передачи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залог, в доверительное управл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9042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1020 02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квартир, находящихся в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2022 02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2022 02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2023 02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2023 02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4020 02 0000 4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нематериальных активов, находящихся в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6012 04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6022 02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6032 04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6033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которые расположены в границах 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7020 04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7030 10 0000 4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образова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3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исполнительными органами государственной власти субъектов Российской Федерации, уполномоченными в области контроля (надзора), свидетельств об аккредитации в целях признания компетентности организации в соответствующей сфере науки, техники и хозяйственной деятельности для участия в проведении мероприятий по контролю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38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действия органов исполнительной власти субъектов Российской Федерации, связанные с государственной аккредитацией образовательных учреждений, осуществляемой в пределах переданных полномочий Российской Федерации в области образо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39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, об ученых степенях и ученых званиях в пределах переданных полномочий Российской Федерации в области образо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05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6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оощрение лучших учителе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4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45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одернизацию региональных систем общего образо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5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возмещение части затрат в связи с предоставлением учителям общеобразовательных учреждений ипотечного креди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73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04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модернизацию региональных систем дошкольного образова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15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2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2</w:t>
            </w:r>
            <w:r>
              <w:rPr>
                <w:rFonts w:cs="Arial" w:ascii="Arial" w:hAnsi="Arial"/>
                <w:sz w:val="18"/>
                <w:szCs w:val="18"/>
              </w:rPr>
              <w:t xml:space="preserve">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</w:rPr>
              <w:t>076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, передаваемые бюджетам субъектов Российской Федерации на финансовое обеспечение мероприятий, связанных с отдыхом и оздоровлением детей в организациях отдыха детей и их оздоровления, расположенных в Республике Крым и г. Севастопол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8 02020 02 0000 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автомобильных дорог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7172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100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(реконструкции), капитального ремонта и эксплуатации объектов дорожного сервиса, прокладки, переноса, переустройства и эксплуатации инженерных коммуникаций, установки и эксплуатации рекламных конструк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9032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оходы от эксплуатации и использования имущества автомобильных дорог, находящихся в собственности субъектов Российской Федераци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1520 02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лата за 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3702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упления 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 (или) крупногабаритных грузов, зачисляемые в бюджеты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4600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 субъектов Российской Федерации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7 0507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неналоговые доходы бюджетов субъектов Российской Федерации от поступления денежных средств, внесенных участником конкурса (аукциона), проводимого в целях заключения государственного контракта,  финансируемого за счет средств дорожных фондов субъектов Российской Федерации,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в иных случаях, установленных законодательством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 0201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регионального или межмуниципального знач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архитектуре и строительству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строительства, госэкспертизы и жилищно-коммунального хозяйства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7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3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4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5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стимулирования рынка жиль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6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 0208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Безвозмездные поступления в бюджеты субъектов Российской Федерации от государственной корпорации - Фонда содействия реформированию жилищно-коммунального хозяйства на обеспечение мероприятий по модернизации систем коммунальной инфраструктур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печати и средствам массовой информаци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социальной защиты насел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18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 помощи неработающим пенсионера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7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04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1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01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53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выплату единовременного пособия 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69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07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03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2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907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субъектов Российской  Федерации от бюджета Пенсионного фонда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управлению архивам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по физической культуре, спорту и туризму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734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свидетельства о государственной аккредитации региональной спортивн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77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32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133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реабилитации территорий и защиты насел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государственного регулирования цен и тарифов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203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о государственном регулировании цен (тарифов) в части цен 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ые доходы, администрирование которых может осуществляться главными администраторами доходов областного бюджета в пределах их компетен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4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нотариальных действий нотариусами государственных нотариальных контор и (или) должностными лицами органов исполнительной власти, уполномоченными в соответствии с законодательными актами Российской Федерации и (или) законодательными актами субъектов Российской Федерации на совершение нотариальных действ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7082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7262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7282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шлина за выдачу исполнительными органами государственной   власти субъектов Российской Федерации  документа об утверждении нормативов образования отходов производства и потребления и лимитов на их размещение, а также за переоформление и выдачу дубликата указанного докумен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7012 02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1992 02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2040 01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ступающие в порядке возмещения бюджету субъекта Российской Федерации расходов, направленных на покрытие процессуальных издержек</w:t>
            </w:r>
          </w:p>
        </w:tc>
      </w:tr>
      <w:tr>
        <w:trPr>
          <w:trHeight w:val="55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2062 02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ступающие в порядке возмещения расходов, понесенных в связи с эксплуатацией  имущества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2992 02 0000 1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компенсации затрат 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4 02022 02 0000 4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5 0202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латежи, взимаемые государственными органами (организациями) субъектов Российской Федерации за выполнение определенных функц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23021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23022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3200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9002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субъектов Российской Федераци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90040 04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90050 05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7 0102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7 0502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999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998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е субвенции бюджетам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3999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венции бюджетам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999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9011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4 02010 02 0000 1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оставление негосударственными организациями грантов для получателей средств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7 0202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оступления от денежных пожертвований, предоставляемых физическими лицами получателям средств бюджетов субъектов Российской Федераци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7 02030 02 0000 18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очие безвозмездные поступления в бюджеты субъектов Российской Федераци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201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 0203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 0204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 0205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 0206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9 02000 02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</w:tbl>
    <w:p>
      <w:pPr>
        <w:pStyle w:val="Normal"/>
        <w:ind w:left="9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>В части доходов, зачисляемых в бюджет в пределах компетенции главного администратора доходов областного бюджета.</w:t>
      </w:r>
    </w:p>
    <w:p>
      <w:pPr>
        <w:pStyle w:val="Normal"/>
        <w:ind w:left="9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В части договоров, заключаемых главным администратором доходов областного бюджета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85" w:hanging="0"/>
        <w:rPr/>
      </w:pPr>
      <w:r>
        <w:rPr/>
        <w:t>Раздел II. Перечень главных администраторов источников финансирования дефицита областного бюджет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540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д г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од группы, подгруппы, статьи и вида источник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именование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ое управление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2 00 00 02 0000 7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2 00 00 02 0000 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ашение бюджетами субъектов Российской Федерации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 03 01 00 02 0000 7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 03 01 00 02 0000 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 06 04 01 02 0000 8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5 01 02 0000 6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юридическим лицам из 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5 02 02 0000 5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05 02 02 0000 6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бюджетных кредитов, предоставленных другим бюджетам бюджетной системы Российской Федерации из  бюджетов субъектов Российской Федерации в валюте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1 06 10 02 02 0000 5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финансовых активов в собственности субъектов Российской Федерации за счет средств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1 06 10 02 02 0000 650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финансовых активов в собственности субъектов Российской Федерации за счет средств учреждений организаций,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урганская областная Дум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Правительство Курганской области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экономического развития, торговли и труда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сельского хозяйства и перерабатывающей промышленност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ветеринари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инспекция по надзору за техническим состоянием самоходных машин и других видов техник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записи актов гражданского состоя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ударственная жилищная инспекц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бирательная комисс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по обеспечению деятельности мировых судей в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природных ресурсов и охраны окружающей среды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по труду и занятости насел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здравоохран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палата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промышленности, транспорта, связи и энергетик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культуры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имущественных и земельных отношений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6 01 00 02 0000 6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образова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автомобильных дорог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архитектуре и строительству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строительства, госэкспертизы и жилищно-коммунального хозяйства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печати и средствам массовой информаци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ное управление социальной защиты насел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управлению архивами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по физической культуре, спорту и туризму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правление реабилитации территорий и защиты населения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партамент государственного регулирования цен и тарифов Курганской об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ные источники финансирования дефицита областного бюджета, администрирование которых может осуществляться главными администраторами  источников финансирования дефицита областного бюджета в пределах их компетенции: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2 01 02 0000 5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прочих остатков денежных средств бюджетов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5 02 01 02 0000 6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меньшение прочих остатков денежных средств бюджетов субъектов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ind w:firstLine="9101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".</w:t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0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639" w:leader="none"/>
      </w:tabs>
      <w:spacing w:lineRule="auto" w:line="360"/>
      <w:ind w:firstLine="709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639" w:leader="none"/>
      </w:tabs>
      <w:spacing w:lineRule="auto" w:line="36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firstLine="709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/>
    <w:rPr>
      <w:rFonts w:ascii="Arial" w:hAnsi="Arial" w:cs="Arial"/>
      <w:b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3:57:00Z</dcterms:created>
  <dc:creator>fin15</dc:creator>
  <dc:description/>
  <cp:keywords/>
  <dc:language>en-US</dc:language>
  <cp:lastModifiedBy>Володина Евгения Ивановна</cp:lastModifiedBy>
  <cp:lastPrinted>2014-08-25T14:28:00Z</cp:lastPrinted>
  <dcterms:modified xsi:type="dcterms:W3CDTF">2014-10-03T03:03:00Z</dcterms:modified>
  <cp:revision>293</cp:revision>
  <dc:subject/>
  <dc:title>Приложение 6</dc:title>
</cp:coreProperties>
</file>