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5" w:type="dxa"/>
        <w:jc w:val="left"/>
        <w:tblInd w:w="0" w:type="dxa"/>
        <w:tblLayout w:type="fixed"/>
        <w:tblCellMar>
          <w:top w:w="0" w:type="dxa"/>
          <w:left w:w="0" w:type="dxa"/>
          <w:bottom w:w="0" w:type="dxa"/>
          <w:right w:w="0" w:type="dxa"/>
        </w:tblCellMar>
      </w:tblPr>
      <w:tblGrid>
        <w:gridCol w:w="4582"/>
        <w:gridCol w:w="2241"/>
        <w:gridCol w:w="1062"/>
        <w:gridCol w:w="617"/>
        <w:gridCol w:w="1403"/>
      </w:tblGrid>
      <w:tr>
        <w:trPr>
          <w:trHeight w:val="1354"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323" w:type="dxa"/>
            <w:gridSpan w:val="4"/>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7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 октября 2014 года  № 49</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3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838" w:hRule="atLeast"/>
        </w:trPr>
        <w:tc>
          <w:tcPr>
            <w:tcW w:w="9905" w:type="dxa"/>
            <w:gridSpan w:val="5"/>
            <w:tcBorders/>
            <w:vAlign w:val="bottom"/>
          </w:tcPr>
          <w:p>
            <w:pPr>
              <w:pStyle w:val="Normal"/>
              <w:widowControl w:val="false"/>
              <w:autoSpaceDE w:val="false"/>
              <w:snapToGrid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Распределение бюджетных ассигнований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областного бюджета на 2014 год</w:t>
            </w:r>
          </w:p>
        </w:tc>
      </w:tr>
      <w:tr>
        <w:trPr>
          <w:trHeight w:val="312" w:hRule="atLeast"/>
        </w:trPr>
        <w:tc>
          <w:tcPr>
            <w:tcW w:w="458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241"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3" w:type="dxa"/>
            <w:tcBorders/>
            <w:vAlign w:val="bottom"/>
          </w:tcPr>
          <w:p>
            <w:pPr>
              <w:pStyle w:val="Normal"/>
              <w:widowControl w:val="false"/>
              <w:autoSpaceDE w:val="false"/>
              <w:spacing w:lineRule="auto" w:line="240" w:before="0" w:after="0"/>
              <w:ind w:firstLine="429"/>
              <w:rPr>
                <w:rFonts w:ascii="Arial" w:hAnsi="Arial" w:cs="Arial"/>
                <w:sz w:val="24"/>
                <w:szCs w:val="24"/>
                <w:lang w:val="en-US"/>
              </w:rPr>
            </w:pPr>
            <w:r>
              <w:rPr>
                <w:rFonts w:cs="Arial" w:ascii="Arial" w:hAnsi="Arial"/>
                <w:color w:val="000000"/>
                <w:sz w:val="20"/>
                <w:szCs w:val="20"/>
                <w:lang w:val="en-US"/>
              </w:rPr>
              <w:t>(</w:t>
            </w:r>
            <w:r>
              <w:rPr>
                <w:rFonts w:cs="Arial" w:ascii="Arial" w:hAnsi="Arial"/>
                <w:color w:val="000000"/>
                <w:sz w:val="20"/>
                <w:szCs w:val="20"/>
              </w:rPr>
              <w:t>тыс. руб.</w:t>
            </w:r>
            <w:r>
              <w:rPr>
                <w:rFonts w:cs="Arial" w:ascii="Arial" w:hAnsi="Arial"/>
                <w:color w:val="000000"/>
                <w:sz w:val="20"/>
                <w:szCs w:val="20"/>
                <w:lang w:val="en-US"/>
              </w:rPr>
              <w:t>)</w:t>
            </w:r>
          </w:p>
        </w:tc>
      </w:tr>
    </w:tbl>
    <w:p>
      <w:pPr>
        <w:pStyle w:val="Normal"/>
        <w:widowControl w:val="false"/>
        <w:autoSpaceDE w:val="false"/>
        <w:spacing w:lineRule="auto" w:line="240" w:before="0" w:after="0"/>
        <w:rPr>
          <w:rFonts w:ascii="Arial" w:hAnsi="Arial" w:cs="Arial"/>
          <w:sz w:val="2"/>
          <w:szCs w:val="2"/>
          <w:lang w:val="en-US"/>
        </w:rPr>
      </w:pPr>
      <w:r>
        <w:rPr>
          <w:rFonts w:cs="Arial" w:ascii="Arial" w:hAnsi="Arial"/>
          <w:sz w:val="2"/>
          <w:szCs w:val="2"/>
          <w:lang w:val="en-US"/>
        </w:rPr>
        <w:t>))</w:t>
      </w:r>
    </w:p>
    <w:tbl>
      <w:tblPr>
        <w:tblW w:w="9906" w:type="dxa"/>
        <w:jc w:val="left"/>
        <w:tblInd w:w="-10" w:type="dxa"/>
        <w:tblLayout w:type="fixed"/>
        <w:tblCellMar>
          <w:top w:w="0" w:type="dxa"/>
          <w:left w:w="0" w:type="dxa"/>
          <w:bottom w:w="0" w:type="dxa"/>
          <w:right w:w="0" w:type="dxa"/>
        </w:tblCellMar>
      </w:tblPr>
      <w:tblGrid>
        <w:gridCol w:w="6873"/>
        <w:gridCol w:w="1062"/>
        <w:gridCol w:w="617"/>
        <w:gridCol w:w="1354"/>
      </w:tblGrid>
      <w:tr>
        <w:trPr>
          <w:tblHeader w:val="true"/>
          <w:trHeight w:val="512"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8 743,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64,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54,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1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07,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2 72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2 72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9 6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9 6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6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7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 и Шадринскому район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1 3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Государственных флагов Российской Федерации для отдания воинских почестей при погребении погибших при защите Отече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циальная программа: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адресной социальной помощи неработающим пенсионерам, являющимся получателями трудовой пенсии по старости и по инвалид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1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1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8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8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46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64,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74,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74,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18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128,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74,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74,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54 19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3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9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8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6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 8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13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5 8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7 05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3 85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30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92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92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9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 8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 8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57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2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2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общего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роприятия, осуществляемые за счет межбюджетных трансфертов прошлых лет из федераль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 3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656,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1,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3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2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2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42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5,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3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3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8 21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22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32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3 1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8 359,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 903,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8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4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6 4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4,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4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06,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43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97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3 249,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6,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6,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71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3,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4,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службы кров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88,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3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5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5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78,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8 4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306,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1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 8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47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47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2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2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76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8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15 02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 6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7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основание инвестиций на строительство газопровода-отвода и ГРС в р.п.Лебяжь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7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с.Сафакулево на участке до села Петровка Сафакуле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Чистая вода" на 2011-2017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7,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19,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9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Преодоление последствий радиационных аварий на период до 2015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5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4,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1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9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9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6 66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1 87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0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Культура России (2012 - 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63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 884,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9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595,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8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0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06,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5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5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физической культуры и спор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7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Развитие футбола в Российской Федерации на 2008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спортивного резер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54,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89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86,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86,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78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3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78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3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447,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8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34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34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455,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3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3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90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6,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2 76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9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90,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для создания отделов ГБУ "МФЦ"</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инженерным изысканиям для создания отделов ГБУ "МФЦ"</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с.Звериноголовское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р.п.Мишкино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с.Глядянское Курганской области под многофункциональный центр</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7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7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отдел ГБУ «МФЦ» в городе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отдел ГБУ "МФЦ" в городе Макушин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72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проектов в сфере информационных технолог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развитие сети многофункциональных центров предоставления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3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9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3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9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8 36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 граница Челябинской области на участке "Патранино-граница Челябинской области" в Целин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Шадринск - Ольховка - Язовка" - Сосновское - Груздева на участке "Крутихинское - Сосновское"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4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50 км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Озерное" в Звериноголов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Автомобильные дороги" федеральной целевой программы "Развитие транспортной системы России (2010 - 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63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632,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1 84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 16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2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2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54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54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35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0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0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58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 7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89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1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 5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1 7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5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5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3,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3,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3 390,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4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4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7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347,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15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15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66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18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18,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3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1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го хранения отходов запрещенных и (или) непригодных к применению пестицидов и агрохимикатов с последующим вывозом с территории Курганской области на специализированный полиго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 (в том числе атмосферный воздух, почв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по осуществлению регионального государственного экологического 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 обеспечение соблюдения хозяйствующими субъектами нормативов допустимого воздействия на окружающую среду</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5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5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8 14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0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икому не отдам: профилактика отказов матерей от новорожденных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4 05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7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31 9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1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5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59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5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75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3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1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72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4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44 97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6 47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6 88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177,7</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1,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98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90,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97,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00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00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746,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746,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2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6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156,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7 156,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9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победителям конкурса на лучшее состояние условий и охраны тру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ункта временного размещения лиц, вынужденно покинувших территорию Украин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38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38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1,1</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1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3,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униципаль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лучших работников муниципальных учреждений культуры, находящихся на территориях сельских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2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6</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813 766,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81 472,9</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5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2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2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27,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5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8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9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38,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8 045,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6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8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51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951,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12,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8,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6,3</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1 982,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8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3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3,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1,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9,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5,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55,2</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8</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4</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68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855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288 724,7</w:t>
            </w:r>
          </w:p>
        </w:tc>
      </w:tr>
    </w:tbl>
    <w:p>
      <w:pPr>
        <w:pStyle w:val="Normal"/>
        <w:spacing w:before="0" w:after="200"/>
        <w:jc w:val="right"/>
        <w:rPr/>
      </w:pPr>
      <w:r>
        <w:rPr>
          <w:rFonts w:cs="Arial" w:ascii="Arial" w:hAnsi="Arial"/>
          <w:color w:val="000000"/>
          <w:sz w:val="24"/>
          <w:szCs w:val="24"/>
        </w:rPr>
        <w:t>"</w:t>
      </w:r>
      <w:r>
        <w:rPr>
          <w:rFonts w:cs="Arial" w:ascii="Arial" w:hAnsi="Arial"/>
          <w:color w:val="000000"/>
          <w:sz w:val="24"/>
          <w:szCs w:val="24"/>
          <w:lang w:val="en-US"/>
        </w:rPr>
        <w:t>.</w:t>
      </w:r>
    </w:p>
    <w:sectPr>
      <w:headerReference w:type="default" r:id="rId2"/>
      <w:type w:val="nextPage"/>
      <w:pgSz w:w="11950" w:h="16901"/>
      <w:pgMar w:left="1418" w:right="567" w:gutter="0" w:header="720" w:top="1134" w:footer="0" w:bottom="851"/>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5</w:t>
    </w:r>
    <w:r>
      <w:rPr>
        <w:sz w:val="20"/>
        <w:szCs w:val="20"/>
        <w:rFonts w:cs="Arial" w:ascii="Arial" w:hAnsi="Arial"/>
      </w:rPr>
      <w:fldChar w:fldCharType="end"/>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3:38:00Z</dcterms:created>
  <dc:creator>Keysystems.DWH.ReportDesigner</dc:creator>
  <dc:description/>
  <dc:language>en-US</dc:language>
  <cp:lastModifiedBy>Литвинова Мария Валерьевна</cp:lastModifiedBy>
  <dcterms:modified xsi:type="dcterms:W3CDTF">2014-10-03T03:38:00Z</dcterms:modified>
  <cp:revision>2</cp:revision>
  <dc:subject>РЎРѕР·РґР°РЅ: dwhadm 12.08.2013 09:54:10; РР·РјРµРЅРµРЅ: dwhadm 31.07.2014 12:29:25</dc:subject>
  <dc:title/>
</cp:coreProperties>
</file>