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0" w:type="dxa"/>
        <w:tblLayout w:type="fixed"/>
        <w:tblCellMar>
          <w:top w:w="0" w:type="dxa"/>
          <w:left w:w="0" w:type="dxa"/>
          <w:bottom w:w="0" w:type="dxa"/>
          <w:right w:w="0" w:type="dxa"/>
        </w:tblCellMar>
      </w:tblPr>
      <w:tblGrid>
        <w:gridCol w:w="3935"/>
        <w:gridCol w:w="1068"/>
        <w:gridCol w:w="657"/>
        <w:gridCol w:w="522"/>
        <w:gridCol w:w="522"/>
        <w:gridCol w:w="514"/>
        <w:gridCol w:w="617"/>
        <w:gridCol w:w="2036"/>
      </w:tblGrid>
      <w:tr>
        <w:trPr>
          <w:trHeight w:val="1267" w:hRule="atLeast"/>
        </w:trPr>
        <w:tc>
          <w:tcPr>
            <w:tcW w:w="3935"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936" w:type="dxa"/>
            <w:gridSpan w:val="7"/>
            <w:tcBorders/>
          </w:tcPr>
          <w:p>
            <w:pPr>
              <w:pStyle w:val="Normal"/>
              <w:widowControl w:val="false"/>
              <w:autoSpaceDE w:val="false"/>
              <w:spacing w:lineRule="auto" w:line="240" w:before="0" w:after="0"/>
              <w:rPr/>
            </w:pPr>
            <w:r>
              <w:rPr>
                <w:rFonts w:cs="Arial" w:ascii="Arial" w:hAnsi="Arial"/>
                <w:color w:val="000000"/>
                <w:sz w:val="24"/>
                <w:szCs w:val="24"/>
              </w:rPr>
              <w:t xml:space="preserve">Приложение 8 к Закону Курганской област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28" апреля 2014 года  № 31</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на плановый период 2015 и 2016 годов"</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11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т 3 декабря 2013 года № 88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на плановый период 2015 и 2016 годов"</w:t>
            </w:r>
          </w:p>
        </w:tc>
      </w:tr>
      <w:tr>
        <w:trPr>
          <w:trHeight w:val="624" w:hRule="atLeast"/>
        </w:trPr>
        <w:tc>
          <w:tcPr>
            <w:tcW w:w="9871" w:type="dxa"/>
            <w:gridSpan w:val="8"/>
            <w:tcBorders/>
            <w:vAlign w:val="bottom"/>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4"/>
                <w:szCs w:val="24"/>
              </w:rPr>
              <w:t>Ведомственная структура расходов областного бюджета на 2014 год</w:t>
            </w:r>
          </w:p>
        </w:tc>
      </w:tr>
      <w:tr>
        <w:trPr>
          <w:trHeight w:val="312" w:hRule="atLeast"/>
        </w:trPr>
        <w:tc>
          <w:tcPr>
            <w:tcW w:w="3935"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68"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5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2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2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4"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1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36" w:type="dxa"/>
            <w:tcBorders/>
            <w:vAlign w:val="bottom"/>
          </w:tcPr>
          <w:p>
            <w:pPr>
              <w:pStyle w:val="Normal"/>
              <w:widowControl w:val="false"/>
              <w:autoSpaceDE w:val="false"/>
              <w:spacing w:lineRule="auto" w:line="240" w:before="0" w:after="0"/>
              <w:jc w:val="center"/>
              <w:rPr>
                <w:rFonts w:ascii="Arial" w:hAnsi="Arial" w:cs="Arial"/>
                <w:sz w:val="24"/>
                <w:szCs w:val="24"/>
                <w:lang w:val="en-US"/>
              </w:rPr>
            </w:pPr>
            <w:r>
              <w:rPr>
                <w:rFonts w:eastAsia="Arial" w:cs="Arial" w:ascii="Arial" w:hAnsi="Arial"/>
                <w:color w:val="000000"/>
                <w:sz w:val="20"/>
                <w:szCs w:val="20"/>
              </w:rPr>
              <w:t xml:space="preserve">            </w:t>
            </w:r>
            <w:r>
              <w:rPr>
                <w:rFonts w:cs="Arial" w:ascii="Arial" w:hAnsi="Arial"/>
                <w:color w:val="000000"/>
                <w:sz w:val="20"/>
                <w:szCs w:val="20"/>
                <w:lang w:val="en-US"/>
              </w:rPr>
              <w:t>(</w:t>
            </w:r>
            <w:r>
              <w:rPr>
                <w:rFonts w:cs="Arial" w:ascii="Arial" w:hAnsi="Arial"/>
                <w:color w:val="000000"/>
                <w:sz w:val="20"/>
                <w:szCs w:val="20"/>
              </w:rPr>
              <w:t>тыс. руб.</w:t>
            </w:r>
            <w:r>
              <w:rPr>
                <w:rFonts w:cs="Arial" w:ascii="Arial" w:hAnsi="Arial"/>
                <w:color w:val="000000"/>
                <w:sz w:val="20"/>
                <w:szCs w:val="20"/>
                <w:lang w:val="en-US"/>
              </w:rPr>
              <w:t>)</w:t>
            </w:r>
          </w:p>
        </w:tc>
      </w:tr>
    </w:tbl>
    <w:p>
      <w:pPr>
        <w:pStyle w:val="Normal"/>
        <w:widowControl w:val="false"/>
        <w:autoSpaceDE w:val="false"/>
        <w:spacing w:lineRule="auto" w:line="240" w:before="0" w:after="0"/>
        <w:rPr>
          <w:rFonts w:ascii="Arial" w:hAnsi="Arial" w:cs="Arial"/>
          <w:sz w:val="2"/>
          <w:szCs w:val="2"/>
          <w:lang w:val="en-US"/>
        </w:rPr>
      </w:pPr>
      <w:r>
        <w:rPr>
          <w:rFonts w:cs="Arial" w:ascii="Arial" w:hAnsi="Arial"/>
          <w:sz w:val="2"/>
          <w:szCs w:val="2"/>
          <w:lang w:val="en-US"/>
        </w:rPr>
      </w:r>
    </w:p>
    <w:tbl>
      <w:tblPr>
        <w:tblW w:w="9890" w:type="dxa"/>
        <w:jc w:val="left"/>
        <w:tblInd w:w="-10" w:type="dxa"/>
        <w:tblLayout w:type="fixed"/>
        <w:tblCellMar>
          <w:top w:w="0" w:type="dxa"/>
          <w:left w:w="0" w:type="dxa"/>
          <w:bottom w:w="0" w:type="dxa"/>
          <w:right w:w="0" w:type="dxa"/>
        </w:tblCellMar>
      </w:tblPr>
      <w:tblGrid>
        <w:gridCol w:w="5156"/>
        <w:gridCol w:w="657"/>
        <w:gridCol w:w="522"/>
        <w:gridCol w:w="522"/>
        <w:gridCol w:w="1062"/>
        <w:gridCol w:w="617"/>
        <w:gridCol w:w="1354"/>
      </w:tblGrid>
      <w:tr>
        <w:trPr>
          <w:tblHeader w:val="true"/>
          <w:trHeight w:val="494"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Расп</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Рз</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Пз</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урганская областная Дум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1 302,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302,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302,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302,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7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 в субъектах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Правительство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81 353,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9 324,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высшего должностного лица субъекта Российской Федерации и муниципально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утатов Государственной Думы и их помощников в избирательных округ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 в субъектах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 24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 24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 24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2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2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2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 7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5 341,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7 4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капитальному строительству здания под многофункциональный центр по адресу: ул. Советская, 14Б, село Альменево, Курганская обла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Белозерско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Сафакуле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помещений под многофункциональный центр в с.Кето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реконструкции здания аптеки по ул. К.Маркса, д.2 в селе Шатрово Курганской области под многофункциональный цент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реконструкции части здания Администрации города Шадринска под многофункциональный цент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7 53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5 605,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лагоустройство базы отдыха "Болдинце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осударственного бюджетного учреждения "Многофункциональный центр по предоставлению государственных и муниципальных услу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07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8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8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6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дополнительных расходов, возникших в результате решений, принятых органами власти другого уров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безопасности и правоохранительной деятель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казенными учре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9 6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9 6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о-навигационное обеспечение автомобильных маршрутов по транспортным коридорам "Север-Юг" и "Восток-Запа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7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7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7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егиональных проектов в сфере информационных технолог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50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50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4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4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4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4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7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шее и послевузовско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экономического развития, торговли и труд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69 215,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3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5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8 350,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7 720,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 620,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программ  развития малого и среднего предпринима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0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18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0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18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финансирование капитальных вложений в объекты государственной собственности субъектов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3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3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управленческих кадров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сельского хозяйства и перерабатывающей промышленно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322 805,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 121,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40 121,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7 441,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3 46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в област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машин и оборудования  для строительства и модернизации семенных заводов, линий по производству высококачественных семян, первичной подработке зерна и зернохранилищ</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5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5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9,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9,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21,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21,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 819,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 819,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80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80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 681,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 681,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7 58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олочного скот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ясного скот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ви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кон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оизводство свинины, мяса птицы и яиц в связи с удорожанием приобретенных корм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35,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35,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8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8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малых форм хозяйствования на сел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58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и единовременная помощь на поддержку начинающих фермер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на развитие семейных животноводческих фер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лкотоварного производства за реализованную продукцию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800,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800,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8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5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1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ая компактная застройка сельских посел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бустройство площадок под компактную жилищную застройку в сельской мест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3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3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3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газификации в сельской мест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водоснабжения в сельской мест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обеспечению жильем граждан Российской Федерации, проживающих в сельской мест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молодых семей  и молодых специалистов, проживающих и работающих в сельской мест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ветерина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51 4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3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1 3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9 3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в части регулирования на территории муниципального образования города Кургана численности безнадзорных животны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1 8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и другими заразными болезнями животных и птиц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действующих скотомогильников и имеющихся сибиреязвенных захоронений животны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инспекция по надзору за техническим состоянием самоходных машин и других видов техник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0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осударственной инспекции по надзору за техническим состоянием самоходных машин и других видов техники Курганской области "Развитие инспекции Гостехнадзора Курганской области на 2014-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3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записи актов гражданского состоя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2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2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7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7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жилищная инспекц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9 0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административного здания в части помещений на 1 этаже: 26-28, на 2 этаже: 37-41, на 3 этаже: 42-47 по ул.Гоголя,25 в городе Курга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збирательная комисс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9 3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ведения выборов и референдум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3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7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ыбор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59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по обеспечению деятельности мировых судей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06 3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3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дебная систем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3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3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по обеспечению деятельности мировых судей в Курганской области "Развитие мировой юстиции в Курганской области на 2014 - 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3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3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2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68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природных ресурсов и охраны окружающей сред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8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8 3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спроизводство минерально-сырьевой баз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178,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178,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495,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технико-экономического обоснования "Увеличение водообеспеченности города Кургана и прилегающих район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федеральной целевой программы "Развитие водохозяйственного комплекса Российской Федерации в 2012-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87,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87,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87,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8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а "Расчистка озера Болдинцево (Болдино) в Кетовском районе Курганской области. Корректиров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17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17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водных отнош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Лес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20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20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20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20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011,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186,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0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6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бор, удаление отходов и очистка сточных во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9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9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9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устройство существующих объектов размещения отходов в административных центрах муниципальных образований Курганской области и в муниципальном образовании - городе Шадринск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го хранения отходов запрещенных и (или) непригодных к применению пестицидов и агрохимикатов с последующим вывозом с территории Курганской области на специализированный полиго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67,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67,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объектов растительного и животного мира и среды их обит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156,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156,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18,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59,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5,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0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5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 (в том числе атмосферный воздух, почв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2,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2,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сохранению биоразнообразия и экологическому  просвещ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 по осуществлению регионального государственного экологического надзо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 обеспечение соблюдения хозяйствующими субъектами нормативов допустимого воздействия на окружающую сред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храны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 80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86,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о-навигационное обеспечение автомобильных маршрутов по транспортным коридорам "Север-Юг" и "Восток-Запа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по труду и занятости насел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99 42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6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играцион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6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6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50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50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6 26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экономически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6 26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7 30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Содействие занятости населения Курганской области на 2014-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1 48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23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1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690,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12,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2 47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9 572,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О дополнительных мероприятиях по содействию в трудоустройстве незанятых инвалидов в 2014 и 2015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2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в трудоустройстве незанятых инвалидов на оборудованные (оснащенные) для них рабочие мес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дополнительных мероприятий в сфере занятости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50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30,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50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30,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здравоохран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256 691,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48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1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1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1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2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45,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медицин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лодежная политика и оздоровлени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ДРАВООХРАН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70 235,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ационарная медицинская помощ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8 504,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9 294,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4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6 4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4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8 2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7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8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8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2 391,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2 391,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отельной с переводом на природный газ ГБУ "Далматовская центральная районная больниц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рыши терапевтического и хирургического отделения ГБУ "Мишкинская ЦРБ" р.п.Мишкино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БУ "Курганская детская поликлиника" (установка наружного лиф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1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направленных на проведение пренатальной (дородовой) диагностики нарушений развития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казание паллиативной помощи, в том числе дет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оборудования и транспортных средств для утилизации и транспортировки медицинских отхо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мбулаторная помощ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 642,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 642,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денежные выплаты фельдшерам, работающим в государственных учреждениях здравоохранения Курганской области и выполняющим функции участковых врачей и врачей общей прак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7 90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беспечения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лиц после трансплантации органов и (или) тканей лекарственными препарат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 805,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2 805,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9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корая медицинская помощ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корой медицинской помощи, за исключением санаторно-авиационной и специализированной помощ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ам территориальных фондов обязательного медицинского страх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8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5 0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ригад скорой медицинской помощ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анаторно-оздоровительная помощ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4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4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6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261,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858,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готовка, переработка, хранение и обеспечение безопасности донорской крови и ее компонент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4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7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2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0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1 2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5 181,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1 2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7 963,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99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чреждений здравоохранения автономными резервными источниками электрической энерг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3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53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5,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53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5,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6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овышению информированности различных групп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47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окотехнологичные виды медицинской помощи, оказываемой жителям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9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учреждения здравоохранения для дооснащения их в соответствии с порядками оказания медицинской помощ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8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5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5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1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1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5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учреждений здравоохранения Курганской области в условиях чрезвычайных ситу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стойчивой работы учреждений здравоохранения Курганской области в условиях чрезвычайных ситу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Меры по обеспечению санитарно-эпидемиологического благополучия насел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7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7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9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9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 93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 93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 93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 93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30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63,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30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63,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66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нтрольно-счетная палат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1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промышленности, транспорта, связи и энергетик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20 5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4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4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8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ранспор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5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5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5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й железнодорожного транспорта, возникающих в результате государственного регулирования тарифов на перевозки пассажиров железнодорожным транспортом общего пользования в пригородном сообщен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о-навигационное обеспечение автомобильных маршрутов по транспортным коридорам "Север-Юг" и "Восток-Запа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культур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39 84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7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2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Культура России (2012 - 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0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0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0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04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8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 6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7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Пожарная безопасность областных учреждений культуры, искусства и кинематографи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втоном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шее и послевузовско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Целевая подготовка специалистов в высших учебных заведениях культуры и искус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 КИНЕМАТОГРАФ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 101,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1 9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ГКУ "Курганский областной художественный муз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7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7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 7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9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 07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9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9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втоном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8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технической оснащенности муниципальных учреждений культуры, поддержка культуры сел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МКУ "Частоозерский межпоселенческий культурно-досуговый цент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2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7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д библиотеку в с. Белозерское Белозерского рай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Пожарная безопасность областных учреждений культуры, искусства и кинематографи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Сохранение, использование, популяризация и государственная охрана объектов культурного наследия (памятников истории и культуры) народов Российской Федерации, находящихся на территории Курганской области (2012-2014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И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И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инематограф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культуры, кинематограф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2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6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6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имущественных и земельных отношений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9 3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Департамента имущественных и земельных отношений Курганской области "Управление государственным имуществом и земельными ресурсами Курганской области на 2012-2014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3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1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7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гистрация права собственности Курганской области на объекты недвижимости и земельные участки, относящиеся к государственной собственности Курганской области, а также повышение эффективности использования государственного имуще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 сельскохозяйственного назначения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образова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0 593 429,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4 026,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шко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3 27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23 27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1 1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1 1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1 1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на бульваре Солнечный г.Курга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1А микрорайоне г.Курга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п.Рябково г.Курга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5 микрорайоне г.Курга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детского сада на 220 мест в г.Шадринск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Развина в г.Шадринск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Исетская,20 в г.Далматово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билейная,6 в р.п.Каргаполь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дина в г.Катайск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Студенческая в г.Куртамыш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М.Горького,1 в г.Петухово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Белоносова, 53 в г.Шумих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Кирова,38 "а" в р.п.Юргамыш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90 мест по ул.Добрияна в с. Введенское Кето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региональных систем дошкольно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 616,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 616,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 616,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6 8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формированию в Курганской области сети базовых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01 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4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8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8 9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3 0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4 0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7 0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7 0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17 0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8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5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5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обще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школьных автобус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8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8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 оснащение аппаратурой спутниковой навиг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7 463,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5 93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7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5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3 5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3 5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федеральной целевой программы развития образования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профессионального образования Курганской области на 2011-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477,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477,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477,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1,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лодежная политика и оздоровлени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356,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356,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48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48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 8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 8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6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79,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79,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79,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 находящихся в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роведению оздоровительной кампании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0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1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0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1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 6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4 4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6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6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в связи с предоставлением учителям общеобразовательных организаций ипотечного креди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одготовке граждан в замещающие родители и сопровождению замещающих род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4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4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4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учебно-материальной базы образовательных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Центром ресурсного обеспечения и финансового контрол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3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федеральной целевой программы развития образования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ротиводействие коррупции в сфере деятельности Главного управления образования Курганской области на 2013-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воспитательной компоненты в общеобразовательных организациях Курганской области на 2014-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П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П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49 403,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служива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8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8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4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 80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5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4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5 15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5 15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5 15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 1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 1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олодым семьям социальных выплат на приобретение (строительство) жиль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8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8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8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дпрограммы "Обеспечение жильем молодых семей" федеральной целевой программы "Жилище" на 2011-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50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50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50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4 78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1 6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 3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усыновлении (удочерении) ребенка-сироты и ребенка, оставшегося без попечения род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3-летнего возрас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 694,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6 40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6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6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6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 3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 3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 3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остинтернатное сопровождение выпускников образовательных учреждений для детей-сирот и детей, оставшихся без попечения родителей, находящихся в ведении Курганской области" на 2012-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Финансовое управлени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 351 132,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68 664,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5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 6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зервные фон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зервный фонд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ластной резерв материальных ресурсов для ликвидации чрезвычайных ситуаций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2 407,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2 407,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2 407,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оведение мероприятий, посвященных празднованию Победы в Великой Отечественной вой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едвиденные расходы на реализацию указов Президента Российской Федерации от 7 мая 2012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6 40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6 40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иобретение программных комплекс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ОБОР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билизационная и вневойсковая подготов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ы внутренних дел</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федеральному бюджету на финансовое обеспечение почтовых расходов УМВД России по Курганской области, связанных с работой автоматизированной системы фотовидеофиксации нарушений правил дорожного движ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8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8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8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вестиционный фонд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7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7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модернизации оборуд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исполнение судебных актов по обращению взыскания на средства областного бюдже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И МУНИЦИПАЛЬНОГО ДОЛГ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внутреннего и муниципального долг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7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7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дот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межбюджетные трансферты общего характе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автомобильных дорог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704 145,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4 145,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ое хозяйство (дорожные фон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4 145,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втомобильных доро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4 145,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5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Мясникова в Белозер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Ярки-Закоулово-Язево на участке "Ярки-Закоулово" в Куртамыш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Клюквенное-Неверовское (до границы Казахстана) на участке "Клюквенное-Бородинка" в Макушин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7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7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Целинное-Кислянка-Патранино (до границы Челябинской области) на участке "Патранино-граница Челябинской области" в Целинн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5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5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уртамыш-Каминское на участке "Ярки-Каминское" в Куртамыш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Шадринск - Ольховка - Язовка" - Сосновское - Груздева на участке "Крутихинское - Сосновское" в Шадрин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мостового перехода через р.Черная на км 50 автомобильной дороги общего пользования регионального или межмуниципального значения Курганской области Курган-Звериноголовское (до границы Казахстана) в Притобольн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Яланское - Калмык-Абдрашево - Белое Озеро на участке "Яланское - Калмык-Абдрашево" в Сафакулев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Покровка" на участке "Камышное - Озерная" в Сафакулев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2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2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Шадринск-Мингали-Новые Пески (до границы Мишкинского района) на участке "Симакова-Мингали" в Шадрин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6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Подъезд к Патронная" в Кетов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Лебяжье - Белянино на участке "Слободчаки - Плоское" в Лебяжьев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6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Подъезд к Озерное" в Звериноголов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азаркино - Трюхино - Лопарево (до границы Мокроусовского района) на участке "Чистое - Трюхино" в Макушин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изыскательские работы и прочие работы заказч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уплату налога на имущество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0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0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Автомобильные дороги" федеральной целевой программы "Развитие транспортной системы России (2010 - 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5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45,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5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45,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архитектуре и строительству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3 7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документов территориального планирования и градостроительного зонирования муниципальных образований Курганской области, документации по планировке и межеванию территорий, проектной документации на объекты инженерной и транспортной инфраструктуры на земельных участках муниципальных образований Курганской области, подлежащих предоставлению для жилищного строительства семьям, имеющим трех и боле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2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строительства, госэкспертизы и жилищно-коммунального хозяй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651 226,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по ул.К.Мяготина,125 в г.Курга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помещений административного здания сборного пункта Курганской области по ул. Пархоменко,61 в г. Кургане и устройство ограждения здания временно задержанны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94 924,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17 089,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17 089,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2 454,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2 454,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2 454,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3 4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3 4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3 4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7 333,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728,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ехническая инвентаризация газораспределительных сетей областной собственности и оформление земельных участков под газопрово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провод межпоселковый к с.Понькино Шадрин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провод-отвод Шумиха-Мишкино-Юргамыш (техническое обслужи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раструктурное обустройство земельных участков, подлежащих предоставлению для жилищного строительства семьям, имеющим трех и боле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модернизации систем коммунальной инфраструк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Чистая в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3 48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и реконструкция канализационных очистных сооружений г.Шадринска производительностью 30 тыс.м3/сут (корректировка проек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в южной части г.Шумиха Шумихин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 на подземные в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 для обеспечения водой населенных пункто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водопровода с.Петровка-с.Абултаево-с.Сулюклино на участке до села Абултаево Сафакуле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Чистая вода" на 2011-2017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5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8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5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8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5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8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еодоление последствий радиационных аварий на производственном объединении "Маяк"</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11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Шатрово-Широково-Кодское-Мостовское Шатро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3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3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с.Першинское Далмато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Верхняя Полевая Шадрин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Крутиха Далмато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Преодоление последствий радиационных аварий на период до 2015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35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3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5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5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2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1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2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8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образовательная школа на 80 учащихся с помещениями группы дошкольного возраста дополнительного образования полного дня на 17 мест в селе Михалево Целинн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Школа на 120 мест со встроенными помещениями детского сада на 30 мест в селе Михалево Целинн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5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5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ДРАВООХРАН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8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ационарная медицинская помощ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8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8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ход к радиологическому корпусу ГБУ "Курганский областной онкологический диспансе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диологический корпус ГБУ "Курганский областной онкологический диспансе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0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трой лечебного корпуса на 120 мест к противотуберкулезному диспансеру в п. Рябково, г. Курга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ГБУ "Курганская областная детская больница им.Красного Крес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урганская областная детская больница им.Красного Крес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печати и средствам массовой информац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5 1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3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3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2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посредством телевещ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через прочие средства массовой информ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шее и послевузовско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СТВА МАССОВОЙ ИНФОРМ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7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ая печать и изда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4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4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4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сфере средств массовой информ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ие издания, учрежденные органами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редств массовой информ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социальной защиты насел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 487 794,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87 794,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нсионное обеспеч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 субъектов Российской Федерации и муниципальных служащи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служива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3 193,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6 61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 3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80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домах-интернатах для престарелых и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9 06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прочих учреждениях социального обслуживания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территориальных (комплексных) центрах социального обслуживания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2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Сафакулевскому район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ГБУ "Комплексный центр социального обслуживания населения по Звериноголовскому район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ГБУ "Комплексный центр социального обслуживания населения по городу Шадринску и Шадринскому район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6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Об обеспечении пожарной безопасности объектов системы социальной защиты населения Курганской области на 2013-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6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8 46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6 2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29 апреля 2002 года № 173 "О дополнительных выплатах лицам, находившимся в Чеченской Республике, и членам их сем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8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 3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ыми помещениями реабилитированных лиц, утративших жилые помещения в связи с репрессиями, членов их семей, а также детей, родившихся в местах лишения свободы, в ссылке, высылке, на спецпоселении, в случае возвращения для проживания в населенные пунк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0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указа Губернатора Курганской области от 28 марта 2008 года № 96 "Об учреждении памятной медали "Родившемуся в Заураль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30 5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9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граждан, не являющихся инвалидами, но по медицинским показаниям нуждающихся в этих издел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42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и единовременного пособия при рождении (усыновлении)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выплата при рождении третьего или последующего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2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71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5 082,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5 082,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113,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8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9 88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2 08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9 080,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4 81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2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8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4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33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33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107,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5 14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5 14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4 70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4 70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 6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 0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1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70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лиалы Главного управления социальной защиты насел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8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1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 оснащение аппаратурой спутниковой навиг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Об обеспечении пожарной безопасности объектов системы социальной защиты населения Курганской области на 2013-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Развитие информационного общества  и формирование электронного правительства в сфере социальной защиты населения Курганской области на 2014-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управлению архивам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7 56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6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56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6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86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казенными учре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3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Укрепление пожарной безопасности государственных архивов Курганской области на 2012-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Повышение информационного доступа к документам Архивного фонда Курганской области на 2012-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по физической культуре, спорту и туризму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56 69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звитию туризма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уризма и туристской деятель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4 786,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2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4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0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6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9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физической культуры и спор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96,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8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7 1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5 2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0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4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лимпийским видам спор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центра спортивной подготов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9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9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пожизненное ежемесячное дополнительное материальное обеспеч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плоскостных спортивных объектов в парке "Молодежный" г.Курга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спортивного комплекса "Трудовые резерв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физической культуры и спор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детско-юношеской школы на 25 учащихся с пунктом проката спортивного инвентаря на 50 пар лыж на территории лыжной базы в г. Куртамыш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с. Кето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физической культуры и спор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уризма и туристской деятель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ссовый спор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Развитие футбола в Российской Федерации на 2008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одготовке спортивного резер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физической культуры и спор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Лига помощи: профилактика социального сиротства, лишения родительск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реабилитации территорий и защиты насел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65 9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 9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6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0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3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8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жарной безопас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 4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0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государственного регулирования цен и тарифо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4 7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7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2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4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88" w:hRule="atLeast"/>
        </w:trPr>
        <w:tc>
          <w:tcPr>
            <w:tcW w:w="853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6 259 362,4</w:t>
            </w:r>
          </w:p>
        </w:tc>
      </w:tr>
    </w:tbl>
    <w:p>
      <w:pPr>
        <w:pStyle w:val="Normal"/>
        <w:spacing w:before="0" w:after="200"/>
        <w:jc w:val="right"/>
        <w:rPr/>
      </w:pPr>
      <w:r>
        <w:rPr>
          <w:rFonts w:cs="Arial" w:ascii="Arial" w:hAnsi="Arial"/>
          <w:color w:val="000000"/>
          <w:sz w:val="24"/>
          <w:szCs w:val="24"/>
        </w:rPr>
        <w:t>"</w:t>
      </w:r>
      <w:r>
        <w:rPr>
          <w:rFonts w:cs="Arial" w:ascii="Arial" w:hAnsi="Arial"/>
          <w:color w:val="000000"/>
          <w:sz w:val="24"/>
          <w:szCs w:val="24"/>
          <w:lang w:val="en-US"/>
        </w:rPr>
        <w:t>.</w:t>
      </w:r>
    </w:p>
    <w:sectPr>
      <w:headerReference w:type="default" r:id="rId2"/>
      <w:type w:val="nextPage"/>
      <w:pgSz w:w="11950" w:h="16901"/>
      <w:pgMar w:left="1418" w:right="567" w:gutter="0" w:header="720" w:top="1134" w:footer="0"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3</w:t>
    </w:r>
    <w:r>
      <w:rPr>
        <w:sz w:val="20"/>
        <w:szCs w:val="20"/>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04:00Z</dcterms:created>
  <dc:creator>Keysystems.DWH.ReportDesigner</dc:creator>
  <dc:description/>
  <cp:keywords/>
  <dc:language>en-US</dc:language>
  <cp:lastModifiedBy>Володина Евгения Ивановна</cp:lastModifiedBy>
  <dcterms:modified xsi:type="dcterms:W3CDTF">2014-04-29T03:23:00Z</dcterms:modified>
  <cp:revision>3</cp:revision>
  <dc:subject>РЎРѕР·РґР°РЅ: dwhadm 12.08.2013 09:54:10; РР·РјРµРЅРµРЅ: dwhadm 04.02.2014 14:33:29</dc:subject>
  <dc:title/>
</cp:coreProperties>
</file>