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39"/>
        <w:gridCol w:w="5937"/>
      </w:tblGrid>
      <w:tr>
        <w:trPr>
          <w:trHeight w:val="129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7 к Закону Курга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"28" апреля 2014 года  № 3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внесении изменений в Закон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9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3 декабря 2013 года № 8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77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4 год</w:t>
            </w:r>
          </w:p>
        </w:tc>
      </w:tr>
      <w:tr>
        <w:trPr>
          <w:trHeight w:val="324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7"/>
        <w:gridCol w:w="956"/>
        <w:gridCol w:w="956"/>
        <w:gridCol w:w="1354"/>
      </w:tblGrid>
      <w:tr>
        <w:trPr>
          <w:tblHeader w:val="true"/>
          <w:trHeight w:val="556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333 568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87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 165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 756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 33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38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37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70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772 968,9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 863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775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 86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 41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61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657 338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 267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21 905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 178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 203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58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704 145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 9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 230,5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717 562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37 089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6 433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 04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2 65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 692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 156,4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 802,3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 349 34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423 277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251 09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84 688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38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36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 436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 099,1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5 101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 99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68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 422,6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973 127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91 396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 642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 40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 48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 201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952 178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191 293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45 801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69 262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 821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4 97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28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42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 4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 87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 76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 41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35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8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 259 362,4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"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37" w:top="1134" w:footer="737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5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04:00Z</dcterms:created>
  <dc:creator>Keysystems.DWH.ReportDesigner</dc:creator>
  <dc:description/>
  <cp:keywords/>
  <dc:language>en-US</dc:language>
  <cp:lastModifiedBy>Володина Евгения Ивановна</cp:lastModifiedBy>
  <dcterms:modified xsi:type="dcterms:W3CDTF">2014-04-29T03:21:00Z</dcterms:modified>
  <cp:revision>3</cp:revision>
  <dc:subject>РЎРѕР·РґР°РЅ: dwhadm 12.08.2013 09:54:10; РР·РјРµРЅРµРЅ: dwhadm 31.01.2014 11:06:09</dc:subject>
  <dc:title/>
</cp:coreProperties>
</file>