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5" w:type="dxa"/>
        <w:jc w:val="left"/>
        <w:tblInd w:w="0" w:type="dxa"/>
        <w:tblLayout w:type="fixed"/>
        <w:tblCellMar>
          <w:top w:w="0" w:type="dxa"/>
          <w:left w:w="0" w:type="dxa"/>
          <w:bottom w:w="0" w:type="dxa"/>
          <w:right w:w="0" w:type="dxa"/>
        </w:tblCellMar>
      </w:tblPr>
      <w:tblGrid>
        <w:gridCol w:w="4582"/>
        <w:gridCol w:w="2241"/>
        <w:gridCol w:w="1062"/>
        <w:gridCol w:w="617"/>
        <w:gridCol w:w="1403"/>
      </w:tblGrid>
      <w:tr>
        <w:trPr>
          <w:trHeight w:val="1354" w:hRule="atLeast"/>
        </w:trPr>
        <w:tc>
          <w:tcPr>
            <w:tcW w:w="4582" w:type="dxa"/>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5323" w:type="dxa"/>
            <w:gridSpan w:val="4"/>
            <w:tcBorders/>
          </w:tcPr>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t xml:space="preserve">Приложение 9 к Закону Курганской области </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t>от  "28" апреля 2014 года  № 31</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t>"О внесении изменений в Закон Курганской области "Об областном  бюджете на 2014 год и на плановый период 2015 и 2016 годов"</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t>"Приложение 13 к Закону Курганской области</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t xml:space="preserve">от 3 декабря 2013 года № 88 </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t xml:space="preserve">"Об  областном  бюджете на 2014 год и </w:t>
            </w:r>
          </w:p>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4"/>
                <w:szCs w:val="24"/>
              </w:rPr>
              <w:t>на плановый период 2015 и 2016 годов""</w:t>
            </w:r>
          </w:p>
        </w:tc>
      </w:tr>
      <w:tr>
        <w:trPr>
          <w:trHeight w:val="838" w:hRule="atLeast"/>
        </w:trPr>
        <w:tc>
          <w:tcPr>
            <w:tcW w:w="9905" w:type="dxa"/>
            <w:gridSpan w:val="5"/>
            <w:tcBorders/>
            <w:vAlign w:val="bottom"/>
          </w:tcPr>
          <w:p>
            <w:pPr>
              <w:pStyle w:val="Normal"/>
              <w:widowControl w:val="false"/>
              <w:autoSpaceDE w:val="false"/>
              <w:snapToGrid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b/>
                <w:bCs/>
                <w:color w:val="000000"/>
                <w:sz w:val="24"/>
                <w:szCs w:val="24"/>
              </w:rPr>
              <w:t>Распределение бюджетных ассигнований по целевым статьям (государственным программам и непрограммным направлениям деятельности), группам и подгруппам видов расходов классификации расходов областного бюджета на 2014 год</w:t>
            </w:r>
          </w:p>
        </w:tc>
      </w:tr>
      <w:tr>
        <w:trPr>
          <w:trHeight w:val="312" w:hRule="atLeast"/>
        </w:trPr>
        <w:tc>
          <w:tcPr>
            <w:tcW w:w="4582" w:type="dxa"/>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241" w:type="dxa"/>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62" w:type="dxa"/>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617" w:type="dxa"/>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03" w:type="dxa"/>
            <w:tcBorders/>
            <w:vAlign w:val="bottom"/>
          </w:tcPr>
          <w:p>
            <w:pPr>
              <w:pStyle w:val="Normal"/>
              <w:widowControl w:val="false"/>
              <w:autoSpaceDE w:val="false"/>
              <w:spacing w:lineRule="auto" w:line="240" w:before="0" w:after="0"/>
              <w:jc w:val="center"/>
              <w:rPr>
                <w:rFonts w:ascii="Arial" w:hAnsi="Arial" w:cs="Arial"/>
                <w:sz w:val="24"/>
                <w:szCs w:val="24"/>
                <w:lang w:val="en-US"/>
              </w:rPr>
            </w:pPr>
            <w:r>
              <w:rPr>
                <w:rFonts w:eastAsia="Arial" w:cs="Arial" w:ascii="Arial" w:hAnsi="Arial"/>
                <w:color w:val="000000"/>
                <w:sz w:val="20"/>
                <w:szCs w:val="20"/>
              </w:rPr>
              <w:t xml:space="preserve">     </w:t>
            </w:r>
            <w:r>
              <w:rPr>
                <w:rFonts w:cs="Arial" w:ascii="Arial" w:hAnsi="Arial"/>
                <w:color w:val="000000"/>
                <w:sz w:val="20"/>
                <w:szCs w:val="20"/>
                <w:lang w:val="en-US"/>
              </w:rPr>
              <w:t>(</w:t>
            </w:r>
            <w:r>
              <w:rPr>
                <w:rFonts w:cs="Arial" w:ascii="Arial" w:hAnsi="Arial"/>
                <w:color w:val="000000"/>
                <w:sz w:val="20"/>
                <w:szCs w:val="20"/>
              </w:rPr>
              <w:t>тыс. руб.</w:t>
            </w:r>
            <w:r>
              <w:rPr>
                <w:rFonts w:cs="Arial" w:ascii="Arial" w:hAnsi="Arial"/>
                <w:color w:val="000000"/>
                <w:sz w:val="20"/>
                <w:szCs w:val="20"/>
                <w:lang w:val="en-US"/>
              </w:rPr>
              <w:t>)</w:t>
            </w:r>
          </w:p>
        </w:tc>
      </w:tr>
    </w:tbl>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tbl>
      <w:tblPr>
        <w:tblW w:w="9906" w:type="dxa"/>
        <w:jc w:val="left"/>
        <w:tblInd w:w="-10" w:type="dxa"/>
        <w:tblLayout w:type="fixed"/>
        <w:tblCellMar>
          <w:top w:w="0" w:type="dxa"/>
          <w:left w:w="0" w:type="dxa"/>
          <w:bottom w:w="0" w:type="dxa"/>
          <w:right w:w="0" w:type="dxa"/>
        </w:tblCellMar>
      </w:tblPr>
      <w:tblGrid>
        <w:gridCol w:w="6873"/>
        <w:gridCol w:w="1062"/>
        <w:gridCol w:w="617"/>
        <w:gridCol w:w="1354"/>
      </w:tblGrid>
      <w:tr>
        <w:trPr>
          <w:tblHeader w:val="true"/>
          <w:trHeight w:val="512"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Наименование</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ЦСР</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ВР</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Сумма</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в сфере социальной защиты населения на 2014-2019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85 171,3</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6 18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 70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20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0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34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0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34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 31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80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06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4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омпенсация расходов на проезд больных с хронической почечной недостаточность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3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реализацию Закона Курганской области от 5 декабря 2005 года №100 "О дополнительных мерах социальной поддержки проживающих на территории Курганской области родителей лиц, погибших (умерших) вследствие участия в боевых действиях в Афганистане"</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реализацию Закона Курганской области от 29 апреля 2002 года № 173 "О дополнительных выплатах лицам, находившимся в Чеченской Республике, и членам их семе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реализацию Закона Курганской области от 6 декабря 2006 года № 205 "О дополнительных мерах социальной поддержки проживающих на территории Курганской области  родителей лиц, погибших (умерших) вследствие выполнения задач в условиях вооруженного конфликта в Чеченской Республике и в ходе контртеррористических операций на территории Северо-Кавказского региона, а также родителей лиц, погибших при выполнении задач в условиях чрезвычайного положения и при вооруженных конфликтах на территориях государств Закавказья, Прибалтики, Республики Таджикистан"</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6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полнительные меры социальной поддержки инвалидов по зр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реализацию Закона Курганской области от 4 декабря 2003 года № 358 "Об установлении ежемесячной доплаты к пенсии по инвалидности инвалидам боевых действий, проживающим на территори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социального пособия на погребение и возмещение расходов по гарантированному перечню услуг по погреб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36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41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реализацию Закона Курганской области от 30 ноября 2007 года № 314 "О дополнительных мерах социальной поддержки вдов (вдовцов) Героев Социалистического Труда, проживающих на территори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Ежемесячное пособие на ребенк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5 88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2 38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Ежемесячная денежная выплата при рождении третьего ребенка или последующих дете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9 332,8</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22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4 107,8</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платы к пенсиям государственных служащих субъектов Российской Федерации и муниципальных служащих</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9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9 20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жилыми помещениями реабилитированных лиц, утративших жилые помещения в связи с репрессиями, членов их семей, а также детей, родившихся в местах лишения свободы, в ссылке, высылке, на спецпоселении, в случае возвращения для проживания в населенные пункты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6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6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гражданам субсидий на оплату жилого помещения и коммунальных услуг</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98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5 01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социальной помощи гражданам, находящимся в трудной жизненной ситуа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8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8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компенсации малоимущим гражданам стоимости проезда за пределы Курганской области к месту оказания лечебно-консультативной помощи и обратно</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Ежемесячное пособие на улучшение питания малоимущим семьям, воспитывающим восемь и более несовершеннолетних дете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1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8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гарантированного государством перечня социальных услуг населению в домах-интернатах для престарелых и инвалидов</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9 064,5</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9 064,5</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гарантированного государством перечня социальных услуг населению в прочих учреждениях социального обслуживания населе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 58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 58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гарантированного государством перечня социальных услуг населению в территориальных (комплексных) центрах социального обслуживания населе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2 01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2 01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премии победителям ежегодного областного конкурса "Преодоление"</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реализацию указа Губернатора Курганской области от 28 марта 2008 года № 96 "Об учреждении памятной медали "Родившемуся в Зауралье"</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2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9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2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9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лиалы Главного управления социальной защиты населения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2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6 82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2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5 19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2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27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2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ГБУ "Комплексный центр социального обслуживания населения по Сафакулевскому району"</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7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7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здания ГБУ "Комплексный центр социального обслуживания населения по Звериноголовскому району"</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7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7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монт ГБУ "Комплексный центр социального обслуживания населения по городу Шадринску и Шадринскому району"</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70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70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Старшее поколение" на 2014-2018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39 88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ежемесячной денежной выплатой ветеранов труд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5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ежемесячной жилищно-коммунальной выплатой ветеранов труд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65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53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ежемесячной денежной выплатой тружеников тыл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 8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ежемесячной жилищно-коммунальной выплатой тружеников тыл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7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6 93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ежемесячной денежной выплатой реабилитированных лиц и лиц, признанных пострадавшими от политических репресс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3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ежемесячной жилищно-коммунальной выплатой реабилитированных лиц и лиц, признанных пострадавшими от политических репресс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7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46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протезно-ортопедическими изделиями граждан, не являющихся инвалидами, но по медицинским показаниям нуждающихся в этих изделиях</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реализацию Закона Курганской области от 30 декабря 2002 года № 270 "О почетном звании Курганской области "Почетный гражданин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2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8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36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01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Лига помощи: профилактика социального сиротства, лишения родительских прав"</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36 02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реализацию Закона Курганской области от 6 ноября 2007 года № 305 "О знаке отличия Курганской области "Материнская сла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9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6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у ежемесячного пособия беременным женщинам и единовременного пособия при рождении (усыновлении) ребенк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8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71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у единовременного пособия  при рождении (усыновлении) одновременно двух и более дете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6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58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предоставление  субсидий для улучшения жилищных условий (приобретения или строительства жилья, в том числе индивидуального) при рождении (усыновлении) одновременно  трех и более дете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8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Единовременная выплата при рождении третьего или последующего ребенк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 28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держание детей в приемных семьях</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4 76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4 76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4 76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вознаграждения опекунам (попечителям), приемным родител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5 31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5 31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5 31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держание детей в семьях опекунов (попечителе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8 27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8 27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8 27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 социальной поддержки детей-сирот и детей, оставшихся без попечения родителей, лиц из числа детей-сирот и детей, оставшихся без попечения родителе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52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52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52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ы единовременного денежного пособия при усыновлении (удочерении) ребенка-сироты и ребенка, оставшегося без попечения родителе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6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6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6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ы единовременного денежного пособия при достижении усыновленным (удочеренным) ребенком 3-летнего возраст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5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4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5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4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5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4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ы единовременного денежного пособия при достижении усыновленным (удочеренным) ребенком 10-летнего возраст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5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5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5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1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1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Доступная среда для инвалидов"</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869,1</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для инвалидов и детей-инвалидов технических средств реабилитации, не включенных в федеральный перечень</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16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16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мероприятий по формированию в Курганской области сети базовых образовательных организаций, реализующих образовательные программы общего образования, обеспечивающих совместное обучение инвалидов и лиц, не имеющих нарушений развит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16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16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16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ГКУ "Курганский областной художественный музе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77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63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77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63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12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7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29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государственной программы Российской Федерации "Доступная среда" на 2011 - 2015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502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197,1</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502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520,1</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502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67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оддержка социально ориентированных некоммерческих организаций в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8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8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образования и реализация государственной молодежной политик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055 088,8</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 88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 69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18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льготного проезда обучающихс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31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ипен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 77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 77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детей-сирот, находящихся в государственных организациях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7 45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6 39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9 93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11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33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8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53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5 83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6 67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4 19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94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развития муниципальных образовательных организаций, реализующих программу дошкольного образ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государственного стандарта дошкольного образования на оплату труд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51 17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51 17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51 17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государственного стандарта дошкольного образования на учебно-наглядные пособия, технические средства обучения, игры, игрушки, расходные материал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 01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 01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 01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государственного стандарта общего образования на оплату труда работников общеобразовательных организац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17 07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17 07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17 07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государственного стандарта общего образования на обеспечение учебного процесс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финансовое обеспечение получения гражданами дошкольного образования в частных дошкольных образовательных организациях и дошкольного, начального общего, основного общего и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ширение доступа к образовательным и информационным ресурсам сети Интернет</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ощрение лучших учителе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ежемесячного денежного вознаграждения за классное руководство</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 89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25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7 51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7 51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предоставления общего образ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61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61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предоставления дополнительного образования дете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98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98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предоставления среднего профессионального образ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3 56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3 56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предоставления дополнительного профессионального образования педагогическим работника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56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6</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45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45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15,4</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в связи с предоставлением учителям общеобразовательных организаций ипотечного кредит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2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2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подъемного пособия педагогическим работника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м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менные стипен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6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6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комплекса мер по подготовке граждан в замещающие родители и сопровождению замещающих родителе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по содержанию органов опеки и попечитель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 46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 46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 46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родителям (законным представителям) компенсации части платы, взимаемой за содержание детей в государственных, муниципальных образовательных учреждениях и иных образовательных организациях, реализующих основную общеобразовательную программу дошкольного образ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учебно-материальной базы образовательных организац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2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2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функций Центром ресурсного обеспечения и финансового контрол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2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27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2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27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дополнительного профессионального образования Институтом развития образования и социальных технолог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2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2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питанием обучающихся общеобразовательных организац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2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0 67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2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0 67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2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0 67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школьных автобусов</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2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2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2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2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2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2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на бульваре Солнечный г.Кургана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в 1А микрорайоне г.Кургана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в п.Рябково г.Кургана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в 5 микрорайоне г.Кургана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детского сада на 220 мест в г.Шадринске</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по ул.Развина в г.Шадринске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по ул.Исетская,20 в г.Далматово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по ул.Юбилейная,6 в р.п.Каргаполье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по ул.Юдина в г.Катайске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по ул.Студенческая в г.Куртамыше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по ул.М.Горького,1 в г.Петухово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по ул.Белоносова, 53 в г.Шумихе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по ул.Кирова,38 "а" в р.п.Юргамыш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государственных учреждений образ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муниципальной системы образ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66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66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66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образовательная школа на 80 учащихся с помещениями группы дошкольного возраста дополнительного образования полного дня на 17 мест в селе Михалево Целинного района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8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8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Школа на 120 мест со встроенными помещениями детского сада на 30 мест в селе Михалево Целинного района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56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56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90 мест по ул.Добрияна в с. Введенское Кетовского района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35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86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2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нансовое обеспечение мероприятий федеральной целевой программы развития образования на 2011 - 2015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502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320,5</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502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8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502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038,5</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одернизация региональных систем дошкольного образ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505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3 616,2</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505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3 616,2</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505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3 616,2</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ощрение лучших учителе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508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508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50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05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50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05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50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05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единовременного пособия при всех формах устройства детей, лишенных родительского попечения, в семь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526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694,1</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526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694,1</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526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694,1</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Организация  и обеспечение отдыха, оздоровления  и занятости дете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6 436,2</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и обеспечение отдыха и оздоровления дете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561,5</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481,5</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оздоровления детей в санаториях и санаторно-оздоровительных лагерях круглогодичного действ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6 89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6 89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здоровление детей-сирот</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отдыха  детей в лагерях дневного пребывания в каникулярное врем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64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64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64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отдыха детей, находящихся в трудной жизненной ситуации, в лагерях дневного пребывания в каникулярное врем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3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3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3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отдыха детей в загородных оздоровительных лагерях в каникулярное врем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 179,5</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 179,5</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 179,5</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монт и оснащение загородных оздоровительных лагерей, находящихся в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по проведению оздоровительной кампании дете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506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 811,2</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506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 811,2</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здравоохранения до 2020 год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324 187,2</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21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 33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7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17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2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 04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22 55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4 95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9 94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64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бюджетных учреждений здравоохране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3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1 81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3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1 81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учреждений здравоохранения автономными резервными источниками электрической энерг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30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88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30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4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30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3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аховые взносы на обязательное медицинское страхование неработающего населе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30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212 391,4</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30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212 391,4</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ормирование резерва материальных ресурсов для ликвидации чрезвычайных ситуаций на территори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30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3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30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3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котельной с переводом на природный газ ГБУ "Далматовская центральная районная больниц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72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38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72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38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крыши терапевтического и хирургического отделения ГБУ "Мишкинская ЦРБ" р.п.Мишкино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72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80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72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80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БУ "Курганская детская поликлиника" (установка наружного лифт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73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5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73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5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ереход к радиологическому корпусу ГБУ "Курганский областной онкологический диспансер"</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73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12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73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12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диологический корпус ГБУ "Курганский областной онкологический диспансер"</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73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 00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73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 00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строй лечебного корпуса на 120 мест к противотуберкулезному диспансеру в п. Рябково, г. Курган</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73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76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73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76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государственных учреждений здравоохране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73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1 09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73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93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73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4 15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тдельных мероприятий Государственной программы Российской Федерации "Развитие здравоохране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538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165,9</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538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165,9</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Профилактика заболеваний и формирование здорового образа жизни. Развитие первичной медико-санитарной помощ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 06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полноценным питанием беременных и кормящих женщин, а также детей в возрасте до трех лет, в том числе через специальные пункты питания и магазин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131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131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филактика инфекционных заболеваний, включая иммунопрофилактику</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131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44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131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44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мероприятий по повышению информированности различных групп населе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133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133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84 461,2</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0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6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0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6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 48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72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25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0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скорой медицинской помощи, за исключением санаторно-авиационной и специализированной помощ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5 00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5 00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 бюджетам территориальных фондов обязательного медицинского страх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8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5 00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санитарных автомобилей для оказания скорой медицинской помощи и автомобильного транспорта для хозяйственных нужд учреждений здравоохране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 51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 51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сокотехнологичные виды медицинской помощи, оказываемой жителям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медицинской помощи больным диабето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оказания медицинской помощи больным туберкулезо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 92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92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методов профилактики, диагностики и лечения ВИЧ-инфек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11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9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оказания медицинской помощи больным онкологическими заболевания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оказания медицинской помощи больным с психическими расстройствами и расстройствами поведе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3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5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3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3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5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оказания медицинской помощи больным с сосудистыми заболевания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3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46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3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46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методов профилактики, диагностики и лечения вирусных гепатитов</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3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3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3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медицинской помощи больным инфекциями, передаваемыми половым путе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3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3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медицинского оборудования в учреждения здравоохранения для дооснащения их в соответствии с порядками оказания медицинской помощ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3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12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3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12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бригад скорой медицинской помощ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3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72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3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72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нансовое обеспечение закупок антивирусных препаратов для профилактики и лечения лиц, инфицированных вирусами иммунодефицита человека и гепатитов B и C</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507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6 473,7</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507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6 473,7</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нансовое обеспечение закупок антибактериальных и противотуберкулёзных лекарственных препаратов (второго ряда), применяемых при лечении больных туберкулёзом с множественной лекарственной устойчивостью возбудителя, и диагностических средств для выявления, определения чувствительности микобактерии туберкулёза и мониторинга лечения больных туберкулёзом с множественной лекарственной устойчивостью возбудител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517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 502,6</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517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 502,6</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по профилактике ВИЧ-инфекции и гепатитов B и C</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517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19,9</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517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19,9</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храна здоровья матери и ребенк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 683,3</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ГБУ "Курганская областная детская больница им.Красного Крест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173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173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ГБУ "Курганская областная детская больница им.Красного Крест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173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173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оборудования и расходных материалов для неонатального и аудиологического скрининга в учреждениях государственной и муниципальной систем здравоохране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507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963,1</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507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963,1</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нансовое обеспечение мероприятий, направленных на проведение пренатальной (дородовой) диагностики нарушений развития ребенк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507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20,2</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507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20,2</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казание паллиативной помощи, в том числе дет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6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8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государственных учреждений здравоохране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6 173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8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6 173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8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Кадровое обеспечение системы здравоохране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6 54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льготного проезда обучающихс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09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09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ипен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09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74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09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74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детей-сирот, находящихся в государственных организациях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09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58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09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58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0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0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предоставления среднего профессионального образования в области здравоохране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 27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 27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предоставления дополнительного профессионального образования медицинским работника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20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20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нежные выплаты врачам-специалистам государственных учреждений здравоохране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70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36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33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денежные выплаты фельдшерам, работающим в государственных учреждениях здравоохранения Курганской области и выполняющим функции участковых врачей и врачей общей практик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67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67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мия Я.Д.Витебского</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Единовременные компенсационные выплаты медицинским работника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выплаты подъемного пособия молодым специалиста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9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9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ы компенсации за аренду жилого помещения врачам-специалиста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43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8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5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выплаты стипендии студентам, обучающимся в медицинских вузах по договорам о целевой контрактной подготовке</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2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4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7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оральное стимулирование кадров системы здравоохране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6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6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планирования, подготовки и использования кадровых ресурсов</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6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6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существление мероприятий по приобретению специализированного жилья для молодых специалистов</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73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73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Единовременные компенсационные выплаты медицинским работника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513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513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Совершенствование системы лекарственного обеспечения, в том числе в амбулаторных условиях"</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3 975,4</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организационных мероприятий по обеспечению граждан лекарственными средств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137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137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отдельных категорий граждан лекарственными средствами и изделиями медицинского назначе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137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0 14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137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5 8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137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34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отдельным категориям граждан государственной социальной помощи по обеспечению лекарственными препаратами, медицинскими изделиями, а также специализированными продуктами лечебного питания для детей-инвалидов</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309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8 263,2</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309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8 263,2</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обеспечения лиц,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лиц после трансплантации органов и (или) тканей лекарственными препарат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511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2 805,7</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511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2 805,7</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организационных мероприятий по обеспечению лиц лекарственными препарат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513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98,8</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513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98,8</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тдельных полномочий в области лекарственного обеспече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516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7 667,7</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516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7 667,7</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беспечение устойчивой работы учреждений здравоохранения Курганской области в условиях чрезвычайных ситуац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9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устойчивой работы учреждений здравоохранения Курганской области в условиях чрезвычайных ситуац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9 138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9 138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9 138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4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Меры по обеспечению санитарно-эпидемиологического благополучия населения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Г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Г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ные дети - равные возмож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18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84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84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жилищного строительства" на 2014-2018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45 697,6</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местители Губернатора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8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99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8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99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 30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 49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49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 28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1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31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87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днократное предоставление детям-сиротам и детям, оставшимся без попечения родителей, лицам из числа детей-сирот и детей, оставшихся без попечения родителей, благоустроенных жилых помещений специализированного жилищного фонда по договорам найма специализированных жилых помещ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4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1 60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4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1 60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4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1 60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судебных актов о возложении на органы местного самоуправления муниципальных образований Курганской области обязанности по предоставлению детям-сиротам и детям, оставшимся без попечения родителей, детям, находящимся под опекой (попечительством),  лицам из числа детей-сирот и детей, оставшихся без попечения родителей, не имеющих закрепленного жилого помещения, жилых помещений по договорам социального найма, а также по выплате денежной компенсации в счет предоставления указанных жилых помещ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4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8 39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4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8 39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4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8 39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работка документов территориального планирования и градостроительного зонирования муниципальных образований Курганской области, документации по планировке и межеванию территорий, проектной документации на объекты инженерной и транспортной инфраструктуры на земельных участках муниципальных образований Курганской области, подлежащих предоставлению для жилищного строительства семьям, имеющим трех и более дете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40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40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40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ормирование имущества регионального оператора по проведению капитального ремонта многоквартирных жилых домов</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4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4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государственных полномочий по организации проведения капитального ремонта общего имущества в многоквартирных домах</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40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40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40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Техническая инвентаризация газораспределительных сетей областной собственности и оформление земельных участков под газопрово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74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74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азопровод межпоселковый к с.Понькино Шадринского района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74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74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азопровод-отвод Шумиха-Мишкино-Юргамыш (техническое обслуживание)</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74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74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фраструктурное обустройство земельных участков, подлежащих предоставлению для жилищного строительства семьям, имеющим трех и более дете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75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75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75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полнительное финансирова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75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42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75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42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75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42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508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6 408,5</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508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6 408,5</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508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6 408,5</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1945 годов"</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513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309,6</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513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309,6</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олномочий по обеспечению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513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407,2</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513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407,2</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мероприятий по капитальному ремонту многоквартирных домов</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5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 104,4</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5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 104,4</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5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 104,4</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5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2 454,7</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5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2 454,7</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5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2 454,7</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мероприятий по модернизации систем коммунальной инфраструктур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50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 637,6</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50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 637,6</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50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 637,6</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мероприятий по капитальному ремонту многоквартирных домов</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6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44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6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44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6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44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6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3 46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6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3 46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6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3 46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ипотечного жилищного кредитования в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1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1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беспечение жильем молодых семей в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2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5 159,6</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материнского капитала (региональной субсидии при рождении (усыновлении) ребенк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2 140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7 14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2 140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7 14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молодым семьям социальных выплат на приобретение (строительство) жиль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2 140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 85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2 140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 85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2 140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 85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подпрограммы "Обеспечение жильем молодых семей" федеральной целевой программы "Жилище" на 2011-2015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2 50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 159,6</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2 50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 159,6</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2 50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 159,6</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Чистая вод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3 485,6</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ширение и реконструкция канализационных очистных сооружений г.Шадринска производительностью 30 тыс.м3/сут (корректировка проект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175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175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175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доснабжение в южной части г.Шумиха Шумихинского района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175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175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175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Бурение разведочных и эксплуатационных скважин на подземные в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175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175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175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Устройство автономных источников водоснабжения для обеспечения водой населенных пунктов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175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175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175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водопровода с.Петровка-с.Абултаево-с.Сулюклино на участке до села Абултаево Сафакулевского района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175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6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175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6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175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6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федеральной целевой программы "Чистая вода" на 2011-2017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510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885,6</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510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885,6</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510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885,6</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Улучшение условий и охраны труда в Курганской области" на 2014-2018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овышение безопасности дорожного движения в Курганской области" на 2014-2018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469,2</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319,2</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офилактика правонарушений в Курганской области" на 2014 - 2018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1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6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отиводействие незаконному обороту наркотиков" на 2014-2019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2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6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1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еодоление последствий радиационных аварий на производственном объединении "Маяк"</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6 119,6</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поселковый газопровод Шатрово-Широково-Кодское-Мостовское Шатровского района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176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93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176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93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азоснабжение с.Першинское Далматовского района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176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47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176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47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доснабжение с.Верхняя Полевая Шадринского района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176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75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176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75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176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75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доснабжение с.Крутиха Далматовского района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176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60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176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60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176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60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федеральной целевой программы "Преодоление последствий радиационных аварий на период до 2015 год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510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 354,6</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510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134,4</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510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220,2</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510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220,2</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Защита населения и территорий от чрезвычайных ситуаций, обеспечение пожарной безопасности и безопасности людей на водных объектах"</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5 97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62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08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87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беспечение сохранности и содержания имущества гражданской обороны и резерва материальных ресурсов для ликвидации чрезвычайных ситуаций природного и техногенного характера на территори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03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03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34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4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рганизация подготовки и обучение в области гражданской обороны, предупреждения и ликвидации чрезвычайных ситуаций природного и техногенного характера в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2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8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2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8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2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38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2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9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2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Содержание и развитие поисково-спасательной службы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3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03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3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03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3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57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3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31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3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Снижение рисков и смягчение последствий чрезвычайных ситуаций природного и техногенного характера в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4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8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служивание системы оповещения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4 140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8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4 140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8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Пожарная безопасность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5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9 41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5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9 41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5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6 04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5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27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5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9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культуры Зауралья" на 2014-2020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9 58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55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81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льготного проезда обучающихс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5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5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ипен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5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5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детей-сирот, находящихся в государственных организациях (учреждениях)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1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1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9 88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1 21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7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96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государственных бюджетных учреждений культур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41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41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41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41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государственных автономных учреждений культур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41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85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41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85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Целевая подготовка специалистов в высших учебных заведениях культуры и искус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41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41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материально-технической базы и технической оснащенности муниципальных учреждений культуры, поддержка культуры сел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41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99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41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99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41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99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МКУ "Частоозерский межпоселенческий культурно-досуговый центр"</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77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77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77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государственных учреждений культур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77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57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77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87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77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69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муниципальной системы культур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77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79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77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79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77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79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здания под библиотеку в с. Белозерское Белозерского район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77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0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77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0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77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0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1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96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2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федеральной целевой программы "Культура России (2012 - 2018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501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501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501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Завтра начинается сегодн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63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38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21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по образованию комиссий по делам несовершеннолетних и защите их прав</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141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1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141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1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141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1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4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9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физической культуры и спорта в Курганской области" на 2014-2019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8 89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09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86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9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ипен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84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1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3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детей-сирот, находящихся в государственных организациях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8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8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0 30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 61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84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84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по подготовке спортивного резер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4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83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6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в области спорта и физической культур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807,5</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7,5</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43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участия спортивных команд Курганской области по игровым видам спорта во всероссийских соревнованиях</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атериальное стимулирование спортсменов и их личных тренеров за высокие спортивные результаты по олимпийским, паралимпийским видам спорт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держание центра спортивной подготовк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1 95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1 95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предоставления среднего профессионального образования в области физической культуры и спорт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платы к пенсиям, пожизненное ежемесячное дополнительное материальное обеспечение</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плоскостных спортивных объектов в парке "Молодежный" г.Курган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77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77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спортивного комплекса "Трудовые резерв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77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77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стадиона "Центральный" в г. Кургане</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77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77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муниципальной системы физической культуры и спорт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78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78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78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детско-юношеской школы на 25 учащихся с пунктом проката спортивного инвентаря на 50 пар лыж на территории лыжной базы в г. Куртамыше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78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4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78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4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78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4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стадиона в с. Кетово</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78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78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78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государственных учреждений физической культуры и спорт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78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0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78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0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8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2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73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подпрограммы "Развитие футбола в Российской Федерации на 2008 - 2015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501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42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501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42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501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42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туризма в Курганской области" на 2014-2019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по развитию туризма на территори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143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143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143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туризма и туристской деятель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143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143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143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науки и технологий на период до 2020 год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О развитии и поддержке малого и среднего предпринимательства в Курганской области" на 2014-2020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6 620,5</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нансовая поддержка субъектов малого и среднего предприниматель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44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8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44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8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муниципальных программ  развития малого и среднего предприниматель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44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44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44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оддержка малого и среднего предпринимательства, включая крестьянские (фермерские) хозяй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506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 189,6</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506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 189,6</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финансирование капитальных вложений в объекты государственной собственности субъектов Российской Федера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511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430,9</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511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430,9</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Внедрение спутниковых навигационных технологий с использованием глобальной навигационной спутниковой системы ГЛОНАСС и других результатов космической деятельности в интересах социально-экономического и инновационного развития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 612,3</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и обеспечение подсистемы мониторинга с использованием технологий ГЛОНАСС</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144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23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144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23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и оснащение аппаратурой спутниковой навига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144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47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144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47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формационно-навигационное обеспечение автомобильных маршрутов по транспортным коридорам "Север-Юг" и "Восток-Запа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506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900,3</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506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46,3</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506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25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направленная на создание благоприятных условий для привлечения инвестиций в экономику Курганской области, на 2014-2019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5 81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рганизацию и проведение выставочно-ярмарочных мероприятий, проводимых при поддержке Правительства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144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144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вестиционный фонд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178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1 11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178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1 11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промышленности и повышение ее конкурентоспособности на 2014-2018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7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7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овышение качества и доступности предоставления государственных и муниципальных услуг по принципу "одного окна", в том числе на базе многофункциональных центров предоставления государственных и муниципальных услуг"</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8 15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работ по капитальному строительству здания под многофункциональный центр по адресу: ул. Советская, 14Б, село Альменево, Курганская область</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185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34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185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34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здания под многофункциональный центр в с.Белозерское</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185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185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здания под многофункциональный центр в с.Сафакулево</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185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185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помещений под многофункциональный центр в с.Кетово</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185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185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работ по реконструкции здания аптеки по ул. К.Маркса, д.2 в селе Шатрово Курганской области под многофункциональный центр</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185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04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185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04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работ по реконструкции части здания Администрации города Шадринска под многофункциональный центр</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186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6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186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6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0 71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0 71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региональных проектов в сфере информационных технолог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502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502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автомобильных дорог"</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704 145,3</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 51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12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29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общего пользования регионального или межмуниципального значения Курганской области Подъезд к Мясникова в Белозерском районе</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6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6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общего пользования регионального или межмуниципального значения Курганской области Ярки-Закоулово-Язево на участке "Ярки-Закоулово" в Куртамышском районе</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6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4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6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4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автомобильной дороги Клюквенное-Неверовское (до границы Казахстана) на участке "Клюквенное-Бородинка" в Макушинском районе</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6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78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6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78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автомобильной дороги Целинное-Кислянка-Патранино (до границы Челябинской области) на участке "Патранино-граница Челябинской области" в Целинном районе</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6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3 54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6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3 54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Куртамыш-Каминское на участке "Ярки-Каминское" в Куртамышском районе</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6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9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6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9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общего пользования регионального или межмуниципального значения Курганской области "Шадринск - Ольховка - Язовка" - Сосновское - Груздева на участке "Крутихинское - Сосновское" в Шадринском районе</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6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6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мостового перехода через р.Черная на км 50 автомобильной дороги общего пользования регионального или межмуниципального значения Курганской области Курган-Звериноголовское (до границы Казахстана) в Притобольном районе</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6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06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6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06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общего пользования регионального или межмуниципального значения Курганской области Яланское - Калмык-Абдрашево - Белое Озеро на участке "Яланское - Калмык-Абдрашево" в Сафакулевском районе</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6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25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6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25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общего пользования регионального или межмуниципального значения Курганской области "Подъезд к Покровка" на участке "Камышное - Озерная" в Сафакулевском районе</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6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22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6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22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Шадринск-Мингали-Новые Пески (до границы Мишкинского района) на участке "Симакова-Мингали" в Шадринском районе</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6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0 62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6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0 62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Подъезд к Патронная" в Кетовском районе</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7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34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7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34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Лебяжье - Белянино на участке "Слободчаки - Плоское" в Лебяжьевском районе</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7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60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7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60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Подъезд к Озерное" в Звериноголовском районе</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7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1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7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1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Казаркино - Трюхино - Лопарево (до границы Мокроусовского района) на участке "Чистое - Трюхино" в Макушинском районе</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7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9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7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9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ектно-изыскательские работы и прочие работы заказчик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46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46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держание и ремонт автомобильных дорог общего пользования и объектов дорожного хозяй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5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4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5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4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формление правоустанавливающих документов на автомобильные дорог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5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5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уплату налога на имущество организац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50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2 08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50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2 08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рожная деятельность и осуществление иных мероприятий в отношении автомобильных дорог общего пользования местного значения Курганской области (оформление правоустанавливающих документов, расходы на уплату налога на имущество организац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5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5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5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подпрограммы "Автомобильные дороги" федеральной целевой программы "Развитие транспортной системы России (2010 - 2020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511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45,3</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511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45,3</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агропромышленного комплекса в Курганской области на 2014-2020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19 775,8</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подотраслей растениевод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3 464,4</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на приобретение элитных семян</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151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2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151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2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на закладку и уход за многолетними плодовыми и ягодными насаждения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151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151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151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151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151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6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151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6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на уплату страховой премии, начисленной по договору сельскохозяйственного страхования в области растениевод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151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76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151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76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несвязанной поддержки в области растениевод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151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8 2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151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8 2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на приобретение машин и оборудования  для строительства и модернизации семенных заводов, линий по производству высококачественных семян, первичной подработке зерна и зернохранилищ</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151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151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на приобретение элитных семян</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503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451,3</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503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451,3</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на закладку и уход за многолетними плодовыми и ягодными насаждения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503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9,3</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503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9,3</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503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321,9</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503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321,9</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503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7 819,1</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503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7 819,1</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растениевод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504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8 803,9</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504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8 803,9</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несвязанной поддержки сельскохозяйственным товаропроизводителям в области растениевод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504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0 681,9</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504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0 681,9</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подотраслей животновод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7 580,2</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племенного животновод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39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39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племенного крупного рогатого скота мясного направле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молочного скотовод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5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5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мясного скотовод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4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4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свиновод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коневод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племенной служб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2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2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на производство свинины, мяса птицы и яиц в связи с удорожанием приобретенных кормов</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на уплату страховой премии, начисленной по договору сельскохозяйственного страхования в области животновод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3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3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племенного животновод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504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92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504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92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504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235,3</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504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235,3</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504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785,6</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504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785,6</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животновод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504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457,7</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504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457,7</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племенного крупного рогатого скота мясного направле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505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33,9</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505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33,9</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частью первой статьи 6 Федерального закона "О животном мире" полномочий Российской Федерации в области организации, регулирования и охраны водных биологических ресурсов</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591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2,7</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591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2,7</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Поддержка малых форм хозяйствования на селе"</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0 585,2</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ранты и единовременная помощь на поддержку начинающих фермеров</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153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153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ранты на развитие семейных животноводческих фер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153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7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153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7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долгосрочным, среднесрочным и краткосрочным кредитам, взятым малыми формами хозяйств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153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153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сельскохозяйственного назначе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153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153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мелкотоварного производства за реализованную продукцию животновод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153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3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153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3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начинающих фермеров</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505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49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505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49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семейных животноводческих фер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505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5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505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5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долгосрочным, среднесрочным и краткосрочным кредитам, взятым малыми формами хозяйств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505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 800,8</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505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 800,8</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сельскохозяйственного назначе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505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7,4</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505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7,4</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беспечение реализации государственной программ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 14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местители Губернатора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08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3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08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3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 54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84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7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1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информационно-консультационных центров в сфере агропромышленного комплекс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54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6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54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6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мия имени Т.С. Мальце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54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4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54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54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9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54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54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54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мия Губернатора Курганской области "За лучшее ведение отрасли животновод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54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54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54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54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7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7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Устойчивое развитие сельских территорий Курганской области на 2014-2017 годы и на период до 2020 год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 51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омплексная компактная застройка сельских посел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17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18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17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18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17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18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мероприятий по развитию газификации в сельской мест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179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1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179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1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179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1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мероприятий по развитию водоснабжения в сельской мест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179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 9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179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 9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179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 9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мероприятий по обеспечению жильем граждан Российской Федерации, проживающих в сельской мест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179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7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179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7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179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7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жильем молодых семей  и молодых специалистов, проживающих и работающих в сельской мест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179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179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179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омплексное обустройство площадок под компактную жилищную застройку в сельской мест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179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1 35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179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1 35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179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1 35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федеральной целевой программы "Устойчивое развитие сельских территорий на 2014-2017 годы и на период до 2020 год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501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1 78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501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1 78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501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1 78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О первоочередных направлениях развития ветеринарного обслуживания в Курганской области" на 2014-2018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9 36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26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14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в области ветеринарии в части регулирования на территории муниципального образования города Кургана численности безнадзорных животных</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155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155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155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государственных бюджетных учрежд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155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1 80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155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1 80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отложные меры по организации мероприятий по профилактике и борьбе с лейкозом крупного рогатого скота и другими заразными болезнями животных и птиц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155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155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иродопользование и охрана окружающей среды Курганской области в 2014-2020 годах"</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5 213,7</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местители Губернатора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108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108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 81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 38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98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7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6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51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46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86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лесного хозяйства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9 203,1</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отдельных полномочий в области лесных отнош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512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9 203,1</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512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1 011,7</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512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 186,4</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512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00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и использование минерально-сырьевой базы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2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92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2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92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водохозяйственного комплекса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495,9</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капитального ремонта гидротехнических сооружений, находящихся в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17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75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17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75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17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75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работка технико-экономического обоснования "Увеличение водообеспеченности города Кургана и прилегающих районов"</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179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179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федеральной целевой программы "Развитие водохозяйственного комплекса Российской Федерации в 2012-2020 годах"</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501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187,9</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501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187,9</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501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187,9</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Использование и охрана водных объектов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 68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90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работка проекта "Расчистка озера Болдинцево (Болдино) в Кетовском районе Курганской области. Корректировк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17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17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отдельных полномочий в области водных отнош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512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58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512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58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храна и развитие государственных природных заказников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5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5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5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81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5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4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5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храна и воспроизводство объектов животного мира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218,7</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61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частью первой статьи 6 Федерального закона "О животном мире" полномочий Российской Федерации в области охраны и использования объектов животного мира (за исключением охотничьих ресурсов и водных биологических ресурсов)</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59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8,1</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59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8,1</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частью 1 статьи 33 Федерального закона "Об охоте и о сохранении охотничьих ресурсов и о внесении изменений в отдельные законодательные акты Российской Федерации" полномочий Российской Федерации в области охраны и использования охотничьих ресурсов по федеральному государственному охотничьему надзору, выдаче разрешений на добычу охотничьих ресурсов и заключению охотхозяйственных соглаш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598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359,4</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598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955,5</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598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403,9</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частью 1 статьи 33 Федерального закона "Об охоте и о сохранении охотничьих ресурсов и о внесении изменений в отдельные законодательные акты Российской Федерации" полномочий Российской Федерации в области охраны и использования охотничьих ресурсов (за исключением полномочий Российской Федерации по федеральному государственному охотничьему надзору, выдаче разрешений на добычу охотничьих ресурсов и заключению охотхозяйственных соглаш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59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1,2</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59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1,2</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храна окружающей сре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1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монт и реконструкция действующих скотомогильников и имеющихся сибиреязвенных захоронений животных</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оборудования и транспортных средств для утилизации и транспортировки медицинских отходов</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2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2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устройство существующих объектов размещения отходов в административных центрах муниципальных образований Курганской области и в муниципальном образовании - городе Шадринске</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52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52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52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безопасного хранения отходов запрещенных и (или) непригодных к применению пестицидов и агрохимикатов с последующим вывозом с территории Курганской области на специализированный полигон</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167,3</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167,3</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мероприятий, направленных на снижение уровня и объемов негативного воздействия на компоненты окружающей среды (в том числе атмосферный воздух, почв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12,2</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12,2</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по сохранению биоразнообразия и экологическому  просвещ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атериально-техническое обеспечение деятельности по осуществлению регионального государственного экологического надзор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20,9</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20,9</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механизмов государственного управления в сфере охраны окружающей среды, обеспечение соблюдения хозяйствующими субъектами нормативов допустимого воздействия на окружающую среду</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4,6</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4,6</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Энергосбережение и повышение энергетической эффективности в Курганской области на период до 2015 года и на перспективу до 2020 год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по модернизации оборуд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157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157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нащение зданий, строений, сооружений, находящихся в собственности Курганской области, приборами учета используемых тепловой энергии, воды, газа и электрической энерг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157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9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157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9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государственной гражданской службы Курганской области" в 2014-2016 годах</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5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61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5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61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муниципальной службы в Курганской области" на 2014-2016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6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1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6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1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отиводействие коррупции в Курганской области" на 2014-2018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7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7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о оказанию содействия добровольному переселению в Курганскую область соотечественников, проживающих за рубежо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8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61,3</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8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9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8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9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8 0 508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71,3</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8 0 508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71,3</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33 125,1</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урганской областной Дум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1 01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седатель Курганской областной Дум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19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72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19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72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путаты Курганской областной Дум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190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52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190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52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ппарат Курганской областной Дум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19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 76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19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 44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19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26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19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функционирования Губернатора Курганской области и его заместителей, Аппарата Правительства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7 209,6</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местители Губернатора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108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219,6</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108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219,6</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убернатор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190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87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190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87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ппарат Правительства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190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3 20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190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9 73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190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9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190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7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ставительство Курганской области при Правительстве Российской Федера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190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91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190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31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190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57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190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Общественной палаты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3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2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3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3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3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9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3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Избирательной комисси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9 37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Члены Избирательной комисси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190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77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190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77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выборов</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190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190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ппарат Избирательной комисси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190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 59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190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 90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190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78,5</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190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5</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онтрольно-счетной палаты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88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седатель Контрольно-счетной палаты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191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1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191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7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191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удиторы Контрольно-счетной палаты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191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8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191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1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191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ппарат Контрольно-счетной палаты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191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28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191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6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191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7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191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81 716,5</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4 50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2 09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87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функций казенными учреждения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88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29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77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1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Благоустройство базы отдыха "Болдинцево"</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8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8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административного здания в части помещений на 1 этаже: 26-28, на 2 этаже: 37-41, на 3 этаже: 42-47 по ул.Гоголя,25 в городе Кургане</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80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80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здания по ул.К.Мяготина,125 в г.Кургане</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8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8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помещений административного здания сборного пункта Курганской области по ул. Пархоменко,61 в г. Кургане и устройство ограждения здания временно задержанных</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80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80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функций государственного бюджетного учреждения "Многофункциональный центр по предоставлению государственных и муниципальных услуг"</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 07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 07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бесплатной юридической помощи граждана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функций подведомственными учреждения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2 68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2 68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других обязательств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93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21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формационные технологии и связь</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9 11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9 11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плата статистической информа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полнительное профессиональное образование управленческих кадров организац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хранения запасов областного резерва материальных ресурсов для ликвидации чрезвычайных ситуаций на территори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2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2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2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2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государственных полномочий по решению вопросов организации и ведения регистра муниципальных нормативных правовых актов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5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8</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5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8</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5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8</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по организации транспортного обслуживания населения автомобильным транспортом (пригородное сообщение)</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5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5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5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по хранению, комплектованию, учету и использованию Архивного фонда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5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4</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5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4</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5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4</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омпенсация дополнительных расходов, возникших в результате решений, принятых органами власти другого уровн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5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5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5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вещение деятельности  органов государственной власти Курганской области посредством телевещ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6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03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6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03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вещение деятельности органов государственной власти Курганской области через прочие средства массовой информа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6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8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6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8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в сфере средств массовой информа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6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90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6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90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ериодические издания, учрежденные органами государственной власт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6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51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6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51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омпенсация части потерь в доходах организациям железнодорожного транспорта в связи с принятием субъектами Российской Федерации решений об установлении льгот по тарифам на проезд учащихся и воспитанников общеобразовательных организаций, обучающихся очной формы обучения профессиональных образовательных организаций и образовательных организаций высшего образования железнодорожным транспортом общего пользования в пригородном сообщен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6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6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омпенсация части потерь в доходах организаций железнодорожного транспорта, возникающих в результате государственного регулирования тарифов на перевозки пассажиров железнодорожным транспортом общего пользования в пригородном сообщен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6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6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федеральному бюджету на финансовое обеспечение почтовых расходов УМВД России по Курганской области, связанных с работой автоматизированной системы фотовидеофиксации нарушений правил дорожного движе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775,2</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775,2</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775,2</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Ежемесячная денежная выплата, назначаемая в случае рождения третьего ребенка или последующих детей до достижения ребенком возраста трех лет</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08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4 709,9</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08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4 709,9</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вичного воинского учета на территориях, где отсутствуют военные комиссариа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11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882,9</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11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882,9</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11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882,9</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депутатов Государственной Думы и их помощников в избирательных округах</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14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0,1</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14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5,2</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14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9</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членов Совета Федерации и их помощников в субъектах Российской Федера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14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6,1</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14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6,1</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6 113,5</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91,5</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4 82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 157-ФЗ "Об иммунопрофилактике инфекционных болезне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4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5</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4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4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5</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плата жилищно-коммунальных услуг отдельным категориям граждан</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5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19 886,8</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5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79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5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12 088,8</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7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291,3</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7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1,3</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7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8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5,2</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8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2</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8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3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полномочий Российской Федерации по выплате пособий по уходу за ребенком до достижения им возраста полутора лет гражданам, не подлежащим обязательному социальному страхованию на случай временной нетрудоспособности и в связи с материнство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38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9 080,6</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38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63,4</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38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4 817,2</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полномочий Российской Федерации по выплате пособий при рождении ребенка гражданам, не подлежащим обязательному социальному страхованию на случай временной нетрудоспособности и в связи с материнство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38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 29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38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38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 89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полномочий Российской Федерации по выплате единовременных пособий женщинам, вставшим на учет в медицинских учреждениях в ранние сроки беременности, уволенным в связи с ликвидацией организаций, прекращением деятельности (полномочий) физическими лицами в установленном порядке</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38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38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полномочий Российской Федерации по выплате пособий по беременности и родам женщинам, уволенным в связи с ликвидацией организаций, прекращением деятельности (полномочий) физическими лицами в установленном порядке</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38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6</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38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6</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пунктом 1 статьи 4 Федерального закона "Об актах гражданского состояния" полномочий Российской Федерации на государственную регистрацию актов гражданского состоя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3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5 709,6</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3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725,4</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3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921,2</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3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77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3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77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3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пунктом 3 статьи 25 Федерального закона "Об основах системы профилактики безнадзорности и правонарушений несовершеннолетних" полномочий Российской Федерации по осуществлению деятельности, связанной с перевозкой между субъектами Российской Федерации, а также в пределах территорий государств - участников Содружества Независимых Государств несовершеннолетних, самовольно ушедших из семей, детских домов, школ-интернатов, специальных учебно-воспитательных и иных детских учрежд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4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4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пунктом 1 статьи 9.1 Федерального закона "Об объектах культурного наследия (памятниках истории и культуры) народов Российской Федерации" полномочий Российской Федерации в отношении объектов культурного наслед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5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37,6</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5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5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9,6</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частью 1 статьи 15 Федерального закона "Об основах охраны здоровья граждан в Российской Федерации" полномочий Российской Федерации в сфере охраны здоровь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Б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95,2</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Б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95,2</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частью 1 статьи 7 Федерального закона "Об образовании в Российской Федерации" полномочий Российской Федерации в сфере образ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Г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30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Г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51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Г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9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Г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ые целевые программ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917 238,8</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Финансового управления Курганской области "Обеспечение сбалансированности бюджетной системы Курганской области" на 2013 - 2015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201 664,1</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местители Губернатора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08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08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 50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3 69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65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проведение мероприятий, посвященных празднованию Победы в Великой Отечественной войне</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2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2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зервный фонд Правительства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2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2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ластной резерв материальных ресурсов для ликвидации чрезвычайных ситуаций на территори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2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0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2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0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исполнение судебных актов по обращению взыскания на средства областного бюджет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2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2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едвиденные расходы на реализацию указов Президента Российской Федерации от 7 мая 2012 год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56 405,6</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56 405,6</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приобретение программных комплексов</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49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49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процентов по бюджетным кредитам Курганской области, полученным из федерального бюджета, и кредитам Курганской области от кредитных организац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0 79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служивание государственного (муниципального) долг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7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0 79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федеральному бюджету процентов за рассрочку по реструктурированной задолженност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0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служивание государственного (муниципального) долг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7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0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равнивание бюджетной обеспеченности из регионального фонда финансовой поддержки посел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та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равнивание бюджетной обеспеченности из регионального фонда финансовой поддержки муниципальных районов (городских округов)</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0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0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та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0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мер по обеспечению сбалансированности бюджетов</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та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полномочий органов государственной власти Курганской области по расчету и предоставлению дотац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ранты городским округам и муниципальным районам Курганской области в целях содействия достижению и (или) поощрения достижения наилучших значений показателей деятельности органов местного самоуправле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та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по предоставлению мер социальной поддержки лицам, проживающим и работающим в сельской местности и в рабочих поселках (поселках городского тип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5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5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5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5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5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5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по созданию административных комисс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5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5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5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государственных полномочий по определению перечня должностных лиц, уполномоченных составлять протоколы об административных правонарушениях</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5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5</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5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5</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5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5</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Государственной инспекции по надзору за техническим состоянием самоходных машин и других видов техники Курганской области "Развитие инспекции Гостехнадзора Курганской области на 2014-2016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2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41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2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31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2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43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2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80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2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специальной продукции гостехнадзор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2 194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2 194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Управления по обеспечению деятельности мировых судей в Курганской области "Развитие мировой юстиции в Курганской области на 2014 - 2016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3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6 33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3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6 33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3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7 24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3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 68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3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Главного управления по труду и занятости населения Курганской области "Содействие занятости населения Курганской области на 2014-2016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1 481,5</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23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34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3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4 15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5 690,5</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412,5</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существление активных мероприятий по содействию занятости населе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194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 62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194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7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194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3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ые выплаты безработным гражданам в соответствии с Законом Российской Федерации от 19 апреля 1991 года № 1032-I "О занятости населения в Российской Федера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52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2 477,5</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52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9 572,5</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52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 90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 бюджету Пенсионного фонда Российской Федера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52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7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 90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Департамента имущественных и земельных отношений Курганской области "Управление государственным имуществом и земельными ресурсами Курганской области на 2012-2014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5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 35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5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 15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5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77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5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32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5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гистрация права собственности Курганской области на объекты недвижимости и земельные участки, относящиеся к государственной собственности Курганской области, а также повышение эффективности использования государственного имуще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5 194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1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5 194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1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ормирование и постановка на государственный кадастровый учет земельных участков, а также предоставление земельных участков для строитель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5 194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39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5 194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39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государственной кадастровой оценки земель сельскохозяйственного назначения на территори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5 194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7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5 194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7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Главного управления образования Курганской области "Развитие профессионального образования Курганской области на 2011-2015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6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52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6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государственных учреждений образ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6 172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2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6 172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2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Главного управления образования Курганской области "Противодействие коррупции в сфере деятельности Главного управления образования Курганской области на 2013-2015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7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7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Главного управления социальной защиты населения Курганской области "Об обеспечении пожарной безопасности объектов системы социальной защиты населения Курганской области на 2013-2015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8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1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8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9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8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50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Главного управления социальной защиты населения Курганской области "Развитие информационного общества  и формирование электронного правительства в сфере социальной защиты населения Курганской области на 2014-2016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9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2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9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2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Комитета по управлению архивами Курганской области "Укрепление пожарной безопасности государственных архивов Курганской области на 2012-2016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Б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7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Б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7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Комитета по управлению архивами Курганской области "Повышение информационного доступа к документам Архивного фонда Курганской области на 2012-2016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Г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Г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Управления культуры Курганской области "Пожарная безопасность областных учреждений культуры, искусства и кинематографии на 2014-2018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Д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3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Д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9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Д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9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государственных бюджетных учреждений культур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Д 194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4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Д 194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4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Главного управления образования Курганской области "Постинтернатное сопровождение выпускников образовательных учреждений для детей-сирот и детей, оставшихся без попечения родителей, находящихся в ведении Курганской области" на 2012-2015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Ж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6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днократное обеспечение ремонта жилых помещений, принадлежащих детям-сиротам и детям, оставшимся без попечения родителей, на праве собственности, при подготовке их к з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Ж 194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6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Ж 194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6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Ж 194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6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Управления культуры Курганской области "Сохранение, использование, популяризация и государственная охрана объектов культурного наследия (памятников истории и культуры) народов Российской Федерации, находящихся на территории Курганской области (2012-2014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И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И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Главного управления по труду и занятости населения Курганской области "О дополнительных мероприятиях по содействию в трудоустройстве незанятых инвалидов в 2014 и 2015 годах"</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Л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821,2</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действие в трудоустройстве незанятых инвалидов на оборудованные (оснащенные) для них рабочие мест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Л 194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1,1</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Л 194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1,1</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дополнительных мероприятий в сфере занятости населе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Л 508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530,1</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Л 508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530,1</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Главного управления образования Курганской области "Развитие воспитательной компоненты в общеобразовательных организациях Курганской области на 2014-2015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П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П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855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ИТОГО</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36 259 362,4</w:t>
            </w:r>
          </w:p>
        </w:tc>
      </w:tr>
    </w:tbl>
    <w:p>
      <w:pPr>
        <w:pStyle w:val="Normal"/>
        <w:spacing w:before="0" w:after="200"/>
        <w:jc w:val="right"/>
        <w:rPr/>
      </w:pPr>
      <w:r>
        <w:rPr>
          <w:rFonts w:cs="Arial" w:ascii="Arial" w:hAnsi="Arial"/>
          <w:color w:val="000000"/>
          <w:sz w:val="24"/>
          <w:szCs w:val="24"/>
        </w:rPr>
        <w:t>"</w:t>
      </w:r>
      <w:r>
        <w:rPr>
          <w:rFonts w:cs="Arial" w:ascii="Arial" w:hAnsi="Arial"/>
          <w:color w:val="000000"/>
          <w:sz w:val="24"/>
          <w:szCs w:val="24"/>
          <w:lang w:val="en-US"/>
        </w:rPr>
        <w:t>.</w:t>
      </w:r>
    </w:p>
    <w:sectPr>
      <w:headerReference w:type="default" r:id="rId2"/>
      <w:type w:val="nextPage"/>
      <w:pgSz w:w="11950" w:h="16901"/>
      <w:pgMar w:left="1418" w:right="567" w:gutter="0" w:header="720" w:top="1134" w:footer="0" w:bottom="1134"/>
      <w:pgNumType w:start="1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73</w:t>
    </w:r>
    <w:r>
      <w:rPr>
        <w:sz w:val="20"/>
        <w:szCs w:val="20"/>
        <w:rFonts w:cs="Arial" w:ascii="Arial" w:hAnsi="Arial"/>
      </w:rPr>
      <w:fldChar w:fldCharType="end"/>
    </w:r>
  </w:p>
</w:hdr>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3:04:00Z</dcterms:created>
  <dc:creator>Keysystems.DWH.ReportDesigner</dc:creator>
  <dc:description/>
  <cp:keywords/>
  <dc:language>en-US</dc:language>
  <cp:lastModifiedBy>Володина Евгения Ивановна</cp:lastModifiedBy>
  <dcterms:modified xsi:type="dcterms:W3CDTF">2014-04-29T03:24:00Z</dcterms:modified>
  <cp:revision>3</cp:revision>
  <dc:subject>РЎРѕР·РґР°РЅ: dwhadm 12.08.2013 09:54:10; РР·РјРµРЅРµРЅ: dwhadm 04.02.2014 14:28:18</dc:subject>
  <dc:title/>
</cp:coreProperties>
</file>