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5 к Закону Курганской области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"28"  апреля 2014 года № 31</w:t>
      </w:r>
    </w:p>
    <w:p>
      <w:pPr>
        <w:pStyle w:val="Normal"/>
        <w:tabs>
          <w:tab w:val="clear" w:pos="708"/>
          <w:tab w:val="left" w:pos="4820" w:leader="none"/>
        </w:tabs>
        <w:ind w:left="4820" w:right="-5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О внесении изменений в Закон Курганской области "Об областном бюджете на 2014 год 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/>
      </w:pPr>
      <w:r>
        <w:rPr>
          <w:rFonts w:cs="Arial" w:ascii="Arial" w:hAnsi="Arial"/>
          <w:bCs/>
        </w:rPr>
        <w:t>"Приложение 5 к Закону Курганской области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3 декабря 2013 года № 88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/>
      </w:pPr>
      <w:r>
        <w:rPr>
          <w:rFonts w:cs="Arial" w:ascii="Arial" w:hAnsi="Arial"/>
          <w:bCs/>
        </w:rPr>
        <w:t xml:space="preserve">"Об областном бюджете на 2014 год 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/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5040" w:leader="none"/>
        </w:tabs>
        <w:ind w:right="-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еречень главных администраторов доходов областного бюджета и Перечень главных администраторов источников финансирования дефицита областного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85" w:hanging="0"/>
        <w:rPr/>
      </w:pPr>
      <w:r>
        <w:rPr/>
        <w:t>Раздел I. Перечень главных администраторов доходов областного бюдже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1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л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Код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главного администратора доходов областного бюдже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3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8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1 16 42020 02 0000 140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12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е отчисления от региональных государственных лотер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8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8 02000 02 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217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6041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8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5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2 06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8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7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</w:t>
            </w:r>
            <w:r>
              <w:rPr>
                <w:rFonts w:cs="Arial" w:ascii="Arial" w:hAnsi="Arial"/>
                <w:sz w:val="18"/>
                <w:szCs w:val="18"/>
              </w:rPr>
              <w:t>на 1 килограмм реализованного и (или) отгруженного на собственную переработку моло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6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поддержку начинающих фермер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7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8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9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проведение Всероссийской сельскохозяйственной  переписи в 2016 год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4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12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52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10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8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410 01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7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е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502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18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9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61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развитию службы кров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5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 на организацию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3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50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2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4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5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5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1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208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2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 заключение  договоров аренды   за   земли,   находящиеся    в собственности   субъектов   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6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6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7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3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8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4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1020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4020 02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1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22 02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3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3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7020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703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3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4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5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2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7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10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3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520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лата за 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7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 (или) крупногабаритных грузов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46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7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1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8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1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5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6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7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5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3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2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о государственном регулировании цен (тарифов) в части цен 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доходы, администрирование которых может осуществляться главными администраторами доходов областного бюджета в пределах их компетен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08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6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8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исполнительными органами государственной   власти субъектов Российской Федерации 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701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99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40 01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6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 имущества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2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1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2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2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1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4 02010 02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2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ступления от денежных пожертвований, предоставляемых физическими лицами получателям средств бюджетов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203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безвозмездные поступления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3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4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5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6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0200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В части доходов, зачисляемых в бюджет в пределах компетенции главного администратора доходов областного бюджета.</w:t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В части договоров, заключаемых главным администратором доходов областного бюджет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85" w:hanging="0"/>
        <w:rPr/>
      </w:pPr>
      <w:r>
        <w:rPr/>
        <w:t>Раздел II. Перечень главных администраторов источников финансирования дефицита областного бюдже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40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убъектов Российской Федерации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6 04 01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10 02 02 0000 5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06 10 02 02 0000 650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финансовых активов в собственности субъектов Российской Федерации за счет средств учреждений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6 01 00 02 0000 6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источники финансирования дефицита областного бюджета, администрирование которых может осуществляться главными администраторами  источников финансирования дефицита областного бюджета в пределах их компетенции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firstLine="9101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"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639" w:leader="none"/>
      </w:tabs>
      <w:spacing w:lineRule="auto" w:line="360"/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9" w:leader="none"/>
      </w:tabs>
      <w:spacing w:lineRule="auto" w:line="3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3:57:00Z</dcterms:created>
  <dc:creator>fin15</dc:creator>
  <dc:description/>
  <cp:keywords/>
  <dc:language>en-US</dc:language>
  <cp:lastModifiedBy>Володина Евгения Ивановна</cp:lastModifiedBy>
  <cp:lastPrinted>2014-02-12T08:07:00Z</cp:lastPrinted>
  <dcterms:modified xsi:type="dcterms:W3CDTF">2014-04-29T03:13:00Z</dcterms:modified>
  <cp:revision>278</cp:revision>
  <dc:subject/>
  <dc:title>Приложение 6</dc:title>
</cp:coreProperties>
</file>