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220"/>
        <w:rPr/>
      </w:pPr>
      <w:r>
        <w:rPr>
          <w:rFonts w:cs="Arial" w:ascii="Arial" w:hAnsi="Arial"/>
          <w:bCs/>
        </w:rPr>
        <w:t>Приложение 6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"25" декабря  2014 года № 111</w:t>
      </w:r>
    </w:p>
    <w:p>
      <w:pPr>
        <w:pStyle w:val="Normal"/>
        <w:tabs>
          <w:tab w:val="clear" w:pos="708"/>
          <w:tab w:val="left" w:pos="4820" w:leader="none"/>
        </w:tabs>
        <w:ind w:left="4820" w:right="-5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О внесении изменений в Закон Курганской области 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Приложение 6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 декабря 2013 года № 88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рмативы распределения доходов между областным бюджетом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бюджетом Территориального фонда обязательного медицинского страхования Курганской области и местными бюджетами на 2014 год и на плановый период 2015 и 2016 годо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процент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389"/>
        <w:gridCol w:w="999"/>
        <w:gridCol w:w="992"/>
        <w:gridCol w:w="851"/>
        <w:gridCol w:w="992"/>
        <w:gridCol w:w="851"/>
      </w:tblGrid>
      <w:tr>
        <w:trPr>
          <w:trHeight w:val="8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дох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 Террито-риального фонда обязатель-ного меди-цинского страхо-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муници-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посе-лений</w:t>
            </w:r>
          </w:p>
        </w:tc>
      </w:tr>
    </w:tbl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"/>
        <w:gridCol w:w="3395"/>
        <w:gridCol w:w="992"/>
        <w:gridCol w:w="992"/>
        <w:gridCol w:w="851"/>
        <w:gridCol w:w="992"/>
        <w:gridCol w:w="851"/>
        <w:gridCol w:w="1066"/>
      </w:tblGrid>
      <w:tr>
        <w:trPr>
          <w:tblHeader w:val="true"/>
          <w:trHeight w:val="7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 09 01020 04 0000 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30 05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09 03021 04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5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5 01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друг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1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1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2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3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алоги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04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10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9 09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9 09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ЛАТЕЖЕЙ ПРИ ПОЛЬЗОВАНИИ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102 02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3 0199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2 02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2 04 0000 4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3 10 0000 4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20 04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30 10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90 09 0000 4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109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91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92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2020 02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6000 02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9009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9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7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604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 0200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 0900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 реализации мероприятий, направленных на  совершенствование оказания медицинской помощи больным с сосудистыми заболе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9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6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развитию службы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4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6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</w:t>
            </w:r>
            <w:r>
              <w:rPr>
                <w:rFonts w:cs="Arial" w:ascii="Arial" w:hAnsi="Arial"/>
                <w:sz w:val="18"/>
                <w:szCs w:val="18"/>
              </w:rPr>
              <w:t>на 1 килограмм реализованного и (или) отгруженного на собственную переработку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9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6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7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развитие семейных животноводческих фер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8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9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1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1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1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1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 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проведение Всероссийской сельскохозяйственной  переписи в 2016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4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4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1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2 02 0000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6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7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76 02 0000 1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8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8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8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енсацию расходов, связанных с оказанием в 2014 году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3 0208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99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4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7 0203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безвозмездные поступления в бюджеты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БЮДЖЕТОВ БЮДЖЕТНОЙ СИСТЕМЫ РОССИЙСКОЙ ФЕДЕРАЦИИ ОТ ВОЗВРАТА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2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3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4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5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6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200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322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местные бюджеты.</w:t>
            </w:r>
            <w:r>
              <w:rPr>
                <w:rFonts w:cs="Arial" w:ascii="Arial" w:hAnsi="Arial"/>
                <w:bCs/>
                <w:sz w:val="22"/>
                <w:szCs w:val="22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9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23:00Z</dcterms:created>
  <dc:creator>fin15</dc:creator>
  <dc:description/>
  <cp:keywords/>
  <dc:language>en-US</dc:language>
  <cp:lastModifiedBy>Ushakova</cp:lastModifiedBy>
  <cp:lastPrinted>2014-08-25T14:32:00Z</cp:lastPrinted>
  <dcterms:modified xsi:type="dcterms:W3CDTF">2014-12-26T06:13:00Z</dcterms:modified>
  <cp:revision>285</cp:revision>
  <dc:subject/>
  <dc:title>Приложение 6</dc:title>
</cp:coreProperties>
</file>