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5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 25" декабря  2014 года № 111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"Приложение 5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1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 16 42020 02 0000 14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8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217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8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6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7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8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9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4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8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41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7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18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61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8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году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8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9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7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10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46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7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8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4 02010 02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В части доходов, зачисляемых в бюджет в пределах компетенции главного администратора доходов областного бюджета.</w:t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главным администратором доходов областного бюдж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главных администраторов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6 04 01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02 0000 5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06 10 02 02 0000 650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910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"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7:00Z</dcterms:created>
  <dc:creator>fin15</dc:creator>
  <dc:description/>
  <cp:keywords/>
  <dc:language>en-US</dc:language>
  <cp:lastModifiedBy>Ushakova</cp:lastModifiedBy>
  <cp:lastPrinted>2014-08-25T14:28:00Z</cp:lastPrinted>
  <dcterms:modified xsi:type="dcterms:W3CDTF">2014-12-26T06:10:00Z</dcterms:modified>
  <cp:revision>302</cp:revision>
  <dc:subject/>
  <dc:title>Приложение 6</dc:title>
</cp:coreProperties>
</file>