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Приложение 5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 xml:space="preserve"> 26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 xml:space="preserve"> января 2012 года № 01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 xml:space="preserve">О внесении изменений в Закон Курганской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бласти </w:t>
      </w: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 xml:space="preserve">Об областном бюджете на 2012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 на плановый период 2013 и 2014 годов</w:t>
      </w:r>
      <w:r>
        <w:rPr>
          <w:rFonts w:cs="Arial" w:ascii="Arial" w:hAnsi="Arial"/>
          <w:sz w:val="22"/>
          <w:szCs w:val="22"/>
        </w:rPr>
        <w:t>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>Приложение 7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 xml:space="preserve">от 5 декабря 2011 года № 84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sz w:val="22"/>
          <w:szCs w:val="22"/>
        </w:rPr>
        <w:t>"</w:t>
      </w:r>
      <w:r>
        <w:rPr>
          <w:rFonts w:cs="Arial" w:ascii="Arial" w:hAnsi="Arial"/>
          <w:bCs/>
          <w:sz w:val="22"/>
          <w:szCs w:val="22"/>
        </w:rPr>
        <w:t xml:space="preserve">Об областном бюджете на 2012 год и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 плановый период 2013 и 2014 годов</w:t>
      </w:r>
      <w:r>
        <w:rPr>
          <w:rFonts w:cs="Arial" w:ascii="Arial" w:hAnsi="Arial"/>
          <w:sz w:val="22"/>
          <w:szCs w:val="22"/>
        </w:rPr>
        <w:t>"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рмативы распределения доходов между областным бюджетом 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местными бюджетами на 2012 год и на плановый период 2013 и 2014 годо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процентах</w:t>
      </w:r>
    </w:p>
    <w:tbl>
      <w:tblPr>
        <w:tblW w:w="10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1080"/>
        <w:gridCol w:w="1095"/>
        <w:gridCol w:w="1080"/>
        <w:gridCol w:w="900"/>
      </w:tblGrid>
      <w:tr>
        <w:trPr>
          <w:tblHeader w:val="true"/>
          <w:trHeight w:val="8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до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но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ы муници-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ы поселе-ний</w:t>
            </w:r>
          </w:p>
        </w:tc>
      </w:tr>
      <w:tr>
        <w:trPr>
          <w:trHeight w:val="49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НАЛОГОВ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013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спирт коньячный, производимый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09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вина натуральные, в том числе шампанские, игристые, газированные, шипучие, натуральные напитки с объемной долей этилового спирта не более 6 процентов объема готовой продукции, изготовленные из виноматериалов, произведенных без добавления спирта этилового), производи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алкогольную продукцию с объемной долей этилового спирта свыше 9 процентов, в том числе напитки, изготавливаемые на основе пива, произведенные с добавлением  спирта этилового (за исключением пива, вин натуральных, в том числе шампанских, игристых, газированных, шипучих, натуральных напитков с объемной долей этилового спирта не более 6 процентов объема готовой продукции, изготовленных из виноматериалов, произведенных без добавления спирта этилового), производимую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алкогольную продукцию с объемной долей этилового спирта до 9 процентов включительно, в том числе напитки, изготавливаемые на основе пива, произведенные с добавлением спирта этилового (за исключением пива, вин натуральных, в том числе шампанских, игристых, газированных, шипучих, натуральных напитков с объемной долей этилового спирта не более 6 процентов объема готовой продукции, изготовленных из виноматериалов, произведенных без добавления спирта этилового), производимую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4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зы на алкогольную продукцию с объемной долей 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 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143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зы на алкогольную продукцию с объемной долей 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ДОХОДОВ ОТ УПЛАТЫ ГОСУДАРСТВЕННОЙ ПОШ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08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3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предоставление лицензии на производство, хранение и поставки  спиртосодержащей непищевой продукции в части произведенной из конфискованных этилового спирта, алкогольной и спиртосодержащей продукции, не соответствующей национальным стандартам и техническим регламентам, или получаемой при переработке отходов производства этилового спирта и алкоголь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квалификационного аттестата, предоставляющего право осуществлять кадастр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действия уполномоченных органов, связанные с лицензированием пользования участками недр, содержащими месторождения общераспространенных полезных ископаемых, или участками недр местного значения (в том числе участками недр местного значения, используемыми для строительства и эксплуатации подземных сооружений, не связанных с добычей полезных ископаем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4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26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разрешения на выброс вредных (загрязняющих) 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282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исполнительными органами 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00 01 0000 110</w:t>
            </w:r>
          </w:p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свидетельства об аккредитации региональной спортивн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а об аккредитации в целях признания компетентности организаций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государственную регистрацию 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проставление исполнительными органами государственной власти субъектов Российской Федерации, уполномоченными в области архивного дела, апостиля на архивных справках, архивных выписках и архивных копиях, подготовленных государственными, муниципальными архивами, и иными органами и организациями, расположенными на территории данного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20 04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30 05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9 0203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цизы на ювелирн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4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5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3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подземных 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5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других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82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83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ользователей автомобильных до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 xml:space="preserve">09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0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прод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3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алоги и сб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41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5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04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6 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86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ЛАТЕЖЕЙ ПРИ ПОЛЬЗОВАНИИ ПРИРОДН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012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052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102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ы за участие в конкурсе (аукционе)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40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6020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7020 02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520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2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40 01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2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2 02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2 04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3 1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18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20 04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30 10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34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 02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1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21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22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7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Федерального закона "О пожарной безопасност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002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20 02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1100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2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ые отчисления от региональных государственных лоте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2 годах на срок до 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   учреждений здравоохранения субъектов Российской Федерации и муниципальных образований в целях  реализации мероприятий, направленных на  совершенствование оказания медицинской помощи больным с сосудистыми заболев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и муниципальных образований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 - терапевтами участковыми, врачами-педиатрами участковыми, врачами общей практики (семейными врачами), медицинскими сестрами участковыми  врачей - терапевтов участковых, врачей – педиатров участковых, медицинскими сестрами врачей общей практики (семейных врач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апитальный ремонт и ремонт автомобильных дорог общего пользования и административных центр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 профилактическ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и муниципальных образований на модернизацию региональных систем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6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на выплату единовременного пособия при всех формах устройства детей, лишенных  родительского попечения, в сем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53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6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1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5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3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34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ам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2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1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2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99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горсударственных (муниципальных) организаци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00 02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безвозмездные поступления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БЮДЖЕТОВ БЮДЖЕТНОЙ СИСТЕМЫ РОССИЙСКОЙ ФЕДЕРАЦИИ ОТ ВОЗВРАТ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3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4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5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6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ВОЗВРАТА ОСТАТКОВ СУБСИДИЙ, СУБВЕНЦИЙ 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02000 02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27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местные бюджеты.</w:t>
            </w:r>
            <w:r>
              <w:rPr>
                <w:rFonts w:cs="Arial" w:ascii="Arial" w:hAnsi="Arial"/>
                <w:sz w:val="22"/>
                <w:szCs w:val="22"/>
              </w:rPr>
              <w:t>"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23:00Z</dcterms:created>
  <dc:creator>fin15</dc:creator>
  <dc:description/>
  <cp:keywords/>
  <dc:language>en-US</dc:language>
  <cp:lastModifiedBy>Домась Олеся Андреевна</cp:lastModifiedBy>
  <cp:lastPrinted>2012-01-19T16:37:00Z</cp:lastPrinted>
  <dcterms:modified xsi:type="dcterms:W3CDTF">2012-01-26T10:40:00Z</dcterms:modified>
  <cp:revision>36</cp:revision>
  <dc:subject/>
  <dc:title>Приложение 6 </dc:title>
</cp:coreProperties>
</file>