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5040" w:leader="none"/>
        </w:tabs>
        <w:ind w:left="5040" w:right="-54" w:hanging="0"/>
        <w:rPr/>
      </w:pPr>
      <w:r>
        <w:rPr>
          <w:rFonts w:cs="Arial" w:ascii="Arial" w:hAnsi="Arial"/>
          <w:bCs/>
          <w:sz w:val="22"/>
          <w:szCs w:val="22"/>
        </w:rPr>
        <w:t>Приложение 4 к Закону Курганской области</w:t>
      </w:r>
    </w:p>
    <w:p>
      <w:pPr>
        <w:pStyle w:val="Normal"/>
        <w:tabs>
          <w:tab w:val="clear" w:pos="708"/>
          <w:tab w:val="left" w:pos="5040" w:leader="none"/>
        </w:tabs>
        <w:ind w:left="5040" w:right="-54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от " 26 " января 2012 года № 01</w:t>
      </w:r>
    </w:p>
    <w:p>
      <w:pPr>
        <w:pStyle w:val="Normal"/>
        <w:tabs>
          <w:tab w:val="clear" w:pos="708"/>
          <w:tab w:val="left" w:pos="5040" w:leader="none"/>
        </w:tabs>
        <w:ind w:left="5040" w:right="-54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"О внесении изменений в Закон Курганской </w:t>
      </w:r>
    </w:p>
    <w:p>
      <w:pPr>
        <w:pStyle w:val="Normal"/>
        <w:tabs>
          <w:tab w:val="clear" w:pos="708"/>
          <w:tab w:val="left" w:pos="5040" w:leader="none"/>
        </w:tabs>
        <w:ind w:left="5040" w:right="-54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области "Об областном бюджете на 2012 год </w:t>
      </w:r>
    </w:p>
    <w:p>
      <w:pPr>
        <w:pStyle w:val="Normal"/>
        <w:tabs>
          <w:tab w:val="clear" w:pos="708"/>
          <w:tab w:val="left" w:pos="5040" w:leader="none"/>
        </w:tabs>
        <w:ind w:left="5040" w:right="-54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и на плановый период 2013 и 2014 годов"</w:t>
      </w:r>
    </w:p>
    <w:p>
      <w:pPr>
        <w:pStyle w:val="Normal"/>
        <w:tabs>
          <w:tab w:val="clear" w:pos="708"/>
          <w:tab w:val="left" w:pos="5040" w:leader="none"/>
        </w:tabs>
        <w:ind w:left="5040" w:right="-54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ind w:left="5040" w:right="-54" w:hanging="0"/>
        <w:rPr/>
      </w:pPr>
      <w:r>
        <w:rPr>
          <w:rFonts w:cs="Arial" w:ascii="Arial" w:hAnsi="Arial"/>
          <w:bCs/>
          <w:sz w:val="22"/>
          <w:szCs w:val="22"/>
        </w:rPr>
        <w:t>"Приложение 6 к Закону Курганской области</w:t>
      </w:r>
    </w:p>
    <w:p>
      <w:pPr>
        <w:pStyle w:val="Normal"/>
        <w:tabs>
          <w:tab w:val="clear" w:pos="708"/>
          <w:tab w:val="left" w:pos="5040" w:leader="none"/>
        </w:tabs>
        <w:ind w:left="5040" w:right="-54" w:hanging="0"/>
        <w:rPr/>
      </w:pPr>
      <w:r>
        <w:rPr>
          <w:rFonts w:cs="Arial" w:ascii="Arial" w:hAnsi="Arial"/>
          <w:bCs/>
          <w:sz w:val="22"/>
          <w:szCs w:val="22"/>
        </w:rPr>
        <w:t xml:space="preserve">от 5 декабря 2011 года № 84 </w:t>
      </w:r>
    </w:p>
    <w:p>
      <w:pPr>
        <w:pStyle w:val="Normal"/>
        <w:tabs>
          <w:tab w:val="clear" w:pos="708"/>
          <w:tab w:val="left" w:pos="5040" w:leader="none"/>
        </w:tabs>
        <w:ind w:left="5040" w:right="-54" w:hanging="0"/>
        <w:rPr/>
      </w:pPr>
      <w:r>
        <w:rPr>
          <w:rFonts w:cs="Arial" w:ascii="Arial" w:hAnsi="Arial"/>
          <w:bCs/>
          <w:sz w:val="22"/>
          <w:szCs w:val="22"/>
        </w:rPr>
        <w:t xml:space="preserve">"Об областном бюджете на 2012 год и </w:t>
      </w:r>
    </w:p>
    <w:p>
      <w:pPr>
        <w:pStyle w:val="Normal"/>
        <w:tabs>
          <w:tab w:val="clear" w:pos="708"/>
          <w:tab w:val="left" w:pos="5040" w:leader="none"/>
        </w:tabs>
        <w:ind w:left="5040" w:right="-54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на плановый период 2013 и 2014 годов"</w:t>
      </w:r>
    </w:p>
    <w:p>
      <w:pPr>
        <w:pStyle w:val="Normal"/>
        <w:jc w:val="center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Перечень и коды главных администраторов доходов областного бюджета и 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Перечень и коды главных администраторов  источников финансирования дефицита областного бюджета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right="-185" w:hanging="0"/>
        <w:rPr/>
      </w:pPr>
      <w:r>
        <w:rPr/>
        <w:t>Раздел I. Перечень и коды главных администраторов доходов областного бюджета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700"/>
        <w:gridCol w:w="5760"/>
      </w:tblGrid>
      <w:tr>
        <w:trPr>
          <w:tblHeader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Код главного админист-ратор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Код бюджетной классификации Российской Федераци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Наименование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9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инансовое управление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9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1 03020 02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центы, полученные от предоставления бюджетных кредитов внутри страны за счет средств  бюджетов субъектов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9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4 03020 02 0000 4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редства от распоряжения и реализации конфискованного и иного имущества, обращенного в доходы субъектов Российской Федерации (в части реализации основных средств по указанному имуществу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9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4 03020 02 0000 4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редства от распоряжения и реализации конфискованного и иного имущества, обращенного в доходы субъектов Российской Федерации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9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6 18020 02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енежные взыскания (штрафы) за нарушение бюджетного законодательства (в части бюджетов субъектов Российской Федерации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9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17 11000 02 0000 180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озврат декларационного платежа, уплаченного в период с 1 марта 2007 года и до 1 января 2008 года при упрощенном декларировании доход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9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7 12020 02 0000 18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Целевые отчисления от региональных государственных лотере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9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1001 02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 бюджетам субъектов Российской Федерации на выравнивание бюджетной обеспеченно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9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1003 02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 бюджетам субъектов Российской Федерации на поддержку мер по обеспечению сбалансированности бюджет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9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3007 02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субъектов Российской Федерации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9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3015 02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субъектов Российской Федерации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9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03 02099 02 0000 18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чие безвозмездные поступления от государственных (муниципальных) организаций в бюджеты субъектов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9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08 02000 02 0000 18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ечисления из бюджетов субъектов Российской Федерации (в бюджеты субъектов Российской Федерации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Курганская областная Дум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4002 02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, передаваемые бюджетам субъектов Российской Федерации на содержание членов Совета Федерации и их помощник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Правительство Курганской области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4001 02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, передаваемые бюджетам субъектов Российской Федерации на содержание депутатов Государственной Думы и их помощник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4002 02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, передаваемые бюджетам субъектов Российской Федерации на содержание членов Совета Федерации и их помощник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партамент экономического развития, торговли и труда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09 06041 02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боры за выдачу органами государственной власти субъектов Российской Федерации лицензий на розничную продажу алкогольной продук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6 33020 02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субъектов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6 33040 04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6 33050 05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6 33050 10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009 02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103 02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реализацию мероприятий Государственного плана подготовки управленческих кадров для организаций народного хозяйства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партамент сельского хозяйства и перерабатывающей промышленности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012 02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поддержку элитного семеноводств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014 02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поддержку производства льна и конопл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015 02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закладку и уход за многолетними насаждениям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 02 02017 02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компенсацию части затрат по страхованию урожая сельскохозяйственных культур, урожая многолетних насаждений и посадок многолетних насажд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027 02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возмещение сельскохозяйственным товаропроизводителям (кроме личных подсобных хозяйств и сельскохозяйственных потребительских кооперативов), организациям агропромышленного комплекса независимо от их организационно-правовых форм, крестьянским (фермерским) хозяйствам и организациям потребительской кооперации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9-2012 годах на срок до 1 год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028 02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компенсацию части затрат на приобретение средств химической защиты раст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039 02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поддержку племенного животноводств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051 02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реализацию федеральных целевых программ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064 02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возмещение сельскохозяйственным товаропроизводителям, организациям агропромышленного комплекса независимо от их организационно-правовых форм и крестьянским (фермерским) хозяйствам, сельскохозяйственным потребительским кооперативам части затрат на уплату процентов  по инвестиционным кредитам, полученным в российских кредитных организациях, и займам, полученным в сельскохозяйственных кредитных потребительских кооперативах в 2004-2012 годах на срок от 2 до 10 ле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065 02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 2005-2012 годах на срок до 8 ле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077 02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082 02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компенсацию части затрат на приобретение средств химиз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085 02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осуществление мероприятий по обеспечению жильем граждан Российской Федерации, проживающих в сельской местно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 02 02098 02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поддержку экономически значимых региональных программ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правление ветеринарии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Государственная инспекция по надзору за техническим состоянием самоходных машин и других видов техники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 08 07142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шлина за проведение уполномоченными органами исполнительной власти субъектов Российской Федерации государственного технического осмотра, регистрации тракторов, самоходных и иных машин, за выдачу удостоверений тракториста- машиниста (тракториста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8 0716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шлина за выдачу уполномоченными органами исполнительной власти субъектов Российской Федерации учебным учреждениям образовательных свидетельств о соответствии требованиям оборудования и оснащенности образовательного процесса для рассмотрения соответствующими органами вопроса об аккредитации и выдачи указанным учреждениям лицензии на право подготовки трактористов и машинистов самоходных машин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правление записи актов гражданского состояния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3003 02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субъектов Российской Федерации на государственную регистрацию актов гражданского состояни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Государственная жилищная инспекция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збирательная комиссия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правление по обеспечению деятельности мировых судей в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партамент природных ресурсов и охраны окружающей среды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9 06050 02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боры за выдачу лицензий на пользование недрами по участкам недр, содержащим месторождения общераспространенных полезных ископаемых, или участкам недр местного значени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2 02012 01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зовые платежи за пользование недрами при наступлении определенных событий, оговоренных в лицензии (бонусы), при пользовании недрами на территории Российской Федерации по участкам недр, содержащих месторождения общераспространенных полезных ископаемых, или участкам недр местного значени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2 02052 01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лата за проведение государственной экспертизы запасов полезных ископаемых, геологической, экономической и экологической информации о предоставляемых в пользование участках недр по участкам недр, содержащим месторождения общераспространенных полезных ископаемых, участкам недр местного значения, а также участкам недр местного значения, используемым для целей строительства и эксплуатации подземных сооружений, не связанных с добычей полезных ископаемых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2 02102 02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чие платежи при пользовании недрами по участкам недр, содержащим месторождения общераспространенных полезных ископаемых, или участкам недр местного значени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2 04021 02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лата за использование лесов в части, превышающей минимальный размер платы по договору купли-продажи лесных насаждений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2 04022 02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лата за использование лесов в части, превышающей минимальный размер арендной платы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2 04040 02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доходы от использования лесного фонда Российской Федерации и лесов иных категорий (по обязательствам, возникшим до 1 января 2007 года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2 04060 02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та по договору купли-продажи лесных насаждений для собственных нужд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2 05020 02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та за пользование водными объектами, находящимися в собственности субъектов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2 06020 02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в виде платы за предоставление рыбопромыслового участка, полученной от победителя конкурса на право заключения договора о предоставлении рыбопромыслового участка для осуществления рыболовства в отношении водных биологических ресурсов, находящихся в  собственности субъектов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2 07020 02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, полученные от продажи на аукционе права на заключение договора о закреплении долей квот добычи (вылова) водных биологических ресурсов и (или) договора пользования водными биологическими ресурсами, находящимися в  собственности субъектов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6 25000 00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vertAlign w:val="superscript"/>
              </w:rPr>
              <w:t>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 16 35020 04 0000 140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ммы по искам о возмещении вреда, причиненного окружающей среде, подлежащие зачислению в бюджеты городских округ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16 35030 05 0000 140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021 02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осуществление капитального ремонта гидротехнических сооружений, находящихся в собственности субъектов Российской Федерации, и бесхозяйных гидротехнических сооруж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124 02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приобретение специализированной лесопожарной техники и оборудовани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3005 02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субъектов Российской Федерации на организацию, регулирование и охрану водных биологических ресурс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3006 02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субъектов Российской Федерации на охрану и использование охотничьих ресурс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3018 02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субъектов Российской Федерации на осуществление отдельных полномочий в области лесных отнош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3019 02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субъектов Российской Федерации на осуществление отдельных полномочий в области водных отнош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3031 02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субъектов Российской Федерации на охрану и использование объектов животного мира (за исключением охотничьих ресурсов и водных биологических ресурсов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3032 02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субъектов Российской Федерации на осуществление полномочий Российской Федерации в области охраны и использования охотничьих ресурсов по контролю, надзору, выдаче разрешений на добычу охотничьих ресурсов и заключению охотхозяйственных соглаш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Главное управление по труду и занятости населения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 02 03025 02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Субвенции бюджетам субъектов Российской Федерации на реализацию полномочий Российской Федерации по осуществлению социальных выплат безработным гражданам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партамент здравоохранения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024 02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077 02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093 02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бсидии бюджетам субъектов Российской Федерации на реализацию мероприятий, направленных на совершенствование организации медицинской помощи пострадавшим при дорожно-транспортных происшествиях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094 02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закупку оборудования для    учреждений здравоохранения субъектов Российской Федерации и муниципальных образований в целях  реализации мероприятий, направленных на  совершенствование оказания медицинской     помощи больным с сосудистыми заболеваниям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 02 02095 02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осуществление организационных мероприятий по обеспечению граждан лекарственными препаратами, предназначенными для лечения больных злокачественными новообразованиями лимфоидной, кроветворной и родственных им тканей,  гемофилией,  муковисцидозом, гипофизарным нанизмом, болезнью Гоше, рассеянным склерозом, а также после трансплантации органов и (или) ткане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097 02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убсидии бюджетам субъектов Российской Федерации на реализацию мероприятий по финансовому обеспечению оказания дополнительной медицинской помощи, оказываемой врачами - терапевтами участковыми, врачами-педиатрами участковыми, врачами общей практики (семейными врачами), медицинскими сестрами участковыми  врачей- терапевтов участковых, врачей– педиатров участковых, медицинскими сестрами врачей общей практики (семейных врачей) 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106 02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мероприятия по совершенствованию медицинской помощи больным с онкологическими заболеваниям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110 02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бсидии бюджетам субъектов Российской Федерации на реализацию мероприятий, направленных на формирование здорового образа жизни, включая сокращение потребления алкоголя и табак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 02 02126 02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мероприятия, направленные на обследование населения с целью выявления туберкулеза, лечения больных туберкулезом, профилактические мероприяти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127 02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финансовое обеспечение закупок диагностических средств и антивирусных препаратов для профилактики, выявления, мониторинга лечения и лечения лиц, инфицированных вирусами иммунодефицита человека и гепатитов B и C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 02 02128 02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закупки оборудования и расходных материалов для неонатального и аудиологического скрининг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129 02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мероприятия по пренатальной (дородовой) диагностик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3054 02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субъектов Российской Федерации на осуществление переданных полномочий Российской Федерации в области охраны здоровья граждан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3068 02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    бюджетам    субъектов   Российской Федерации на оказание отдельным категориям граждан государственной социальной помощи по обеспечению лекарственными препаратами, изделиями медицинского назначения, а также специализированными продуктами лечебного питания для детей-инвалид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4017 02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, передаваемые бюджетам субъектов Российской Федерации на осуществление отдельных полномочий в области обеспечения лекарственными препаратам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4034 02 0001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, передаваемые бюджетам субъектов Российской Федерации на реализацию региональных программ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нтрольно-счетная палата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партамент промышленности, транспорта, связи и энергетики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111 02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компенсацию части потерь в доходах организациям железнодорожного транспорта в связи с принятием субъектами Российской Федерации решений об установлении льгот по тарифам на проезд обучающихся и воспитанников общеобразовательных учреждений, учащихся очной формы обучения образовательных учреждений начального профессионального, среднего профессионального и высшего профессионального образования железнодорожным транспортом общего пользования в пригородном сообщен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150 02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реализацию программы энергосбережения и повышения энергетической эффективности на период до 2020 год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партамент имущественных и земельных отношений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1 01020 02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убъектам Российской Федерации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1 02082 02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 от размещения сумм, аккумулируемых в ходе проведения аукционов по продаже акций, находящихся в собственности субъектов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1 05012 04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vertAlign w:val="superscript"/>
              </w:rPr>
              <w:t>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1 05013 1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vertAlign w:val="superscript"/>
              </w:rPr>
              <w:t>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1 05022 02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, получаемые в виде арендной платы, а также средства от продажи права на  заключение  договоров аренды   за   земли,   находящиеся    в собственности   субъектов    Российской Федерации (за исключением земельных участков бюджетных и автономных учреждений субъектов Российской Федерации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 11 05026 04 0000 120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, получаемые в виде арендной платы за земельные участки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1 05026 1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, получаемые в виде арендной платы за земельные участки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1 05027 02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, получаемые  в виде арендной платы  за земельные участки, расположенные в полосе отвода автомобильных дорог общего пользования регионального или межмуниципального значения, находящихся в собственности субъектов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1 05032 02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 от сдачи в аренду имущества, находящегося в оперативном управлении органов государственной власти субъектов Российской Федерации и созданных ими учреждений (за исключением имущества бюджетных и автономных учреждений субъектов Российской Федерации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1 08020 02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редства, получаемые от передачи имущества, находящегося в собственности субъектов Российской Федераци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, в залог, в доверительное управлени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1 09042 02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чие поступления от использования имущества, находящегося в собственности субъектов Российской Федераци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4 01020 02 0000 4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 от продажи квартир, находящихся в собственности субъектов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4 02022 02 0000 4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 от реализации имущества, находящегося в оперативном управлении учреждений, находящихся в ведении органов государственной власти субъектов Российской Федерации (за исключением имущества бюджетных и автономных учреждений субъектов Российской Федерации), в части реализации основных средств по указанному имуществу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4 02022 02 0000 4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 от реализации имущества, находящегося в оперативном управлении учреждений, находящихся в ведении органов государственной власти субъектов Российской Федерации (за исключением имущества бюджетных и автономных учреждений субъектов Российской Федерации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4 02023 02 0000 4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 от реализации иного имущества, находящегося в собственности субъектов Российской Федераци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4 02023 02 0000 4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 от реализации иного имущества, находящегося в собственности субъектов Российской Федераци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4 04020 02 0000 4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 от продажи нематериальных активов, находящихся в собственности субъектов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4 06012 04 0000 4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vertAlign w:val="superscript"/>
              </w:rPr>
              <w:t>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4 06022 02 0000 4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 от продажи земельных участков, находящихся в собственности субъектов Российской Федерации (за исключением земельных участков бюджетных и автономных учреждений субъектов Российской Федерации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4 06032 04 0000 4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 от продажи земельных участков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 14 06033 10 0000 430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 от продажи земельных участков, которые расположены в границах 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 14 07020 04 0000 410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 от продажи недвижимого имущества одновременно с занятыми такими объектами недвижимого имущества земельными участками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 14 07030 10 0000 410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 от продажи недвижимого имущества одновременно с занятыми такими объектами недвижимого имущества земельными участками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5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правление культуры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02 03071 02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субъектов Российской Федерации на осуществление переданных полномочий Российской Федерации по государственной охране объектов культурного наследия федерального значени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02 04025 02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жбюджетные трансферты, передаваемые бюджетам субъектов Российской Федерации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7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Главное управление образования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7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008 02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обеспечение жильем молодых семе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7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037 02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ежемесячное денежное вознаграждение за классное руководство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7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047 02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7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051 02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реализацию федеральных целевых программ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7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067 02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поощрение лучших учителе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7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074 02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совершенствование организации питания учащихся в общеобразовательных учреждениях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7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104 02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организацию дистанционного обучения инвалид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7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105 02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проведение противоаварийных мероприятий в зданиях государственных и муниципальных общеобразовательных учрежд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7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141 02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реализацию комплексных программ поддержки развития дошкольных образовательных учреждений в субъектах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7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145 02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модернизацию региональных систем общего образовани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7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3020 02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на выплату единовременного пособия при всех формах устройства детей, лишенных  родительского попечения, в семью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7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3060 02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субъектов Российской Федерации на осуществление полномочий Российской Федерации по контролю качества образования, лицензированию и государственной аккредитации образовательных учреждений, надзору и контролю за соблюдением законодательства в области образовани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Главное управление автомобильных дорог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08 07172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шлина за выдачу органом исполнительной власти субъекта Российской Федерации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субъектов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1 09032 02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Доходы от эксплуатации и использования имущества автомобильных дорог, находящихся в собственности субъектов Российской Федерации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 13 01520 02 0000 130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Плата за  оказание услуг по присоединению объектов дорожного сервиса к автомобильным дорогам общего пользования регионального или межмуниципального значения, зачисляемая в бюджеты субъектов Российской Федерации 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 16 30012 01 0000 140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енежные взыскания (штрафы) за нарушение правил перевозки крупногабаритных и  тяжеловесных грузов по автомобильным дорогам общего пользования регионального или межмуниципального значени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 16 37020 02 0000 140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ступления  сумм в возмещение вреда, причиняемого автомобильным дорогам регионального или межмуниципального значения транспортными средствами, осуществляющими перевозки тяжеловесных и  (или) крупногабаритных грузов, зачисляемые в бюджеты субъектов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6 90020 02 01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енежные взыскания (штрафы) за неисполнение или ненадлежащее исполнение государственных контрактов (договоров) на выполнение работ за счет дорожного фонд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051 02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реализацию федеральных целевых программ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077 02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116 02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капитальный ремонт и ремонт автомобильных дорог общего пользования и административных центров субъектов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137 02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капитальный ремонт и ремонт дворовых территорий многоквартирных домов, проездов к дворовым территориям многоквартирных домов административных центров субъектов Российской Федерации и административных центров муниципальных районов Московской и Ленинградской областе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3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митет по архитектуре и строительству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3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партамент строительства, госэкспертизы и жилищно-коммунального хозяйства                                                 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051 02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реализацию федеральных целевых программ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077 02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078 02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бюджетные инвестиции для модернизации объектов коммунальной инфраструктуры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102 02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закупку автотранспортных средств и коммунальной техник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3077 02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бвенции бюджетам субъектов Российской Федерации на обеспечение жильем граждан, уволенных с военной службы (службы), и приравненных к ним лиц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3 02030 02 0000 18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звозмездные поступления в бюджеты субъектов Российской Федерации от государственной корпорации - Фонда содействия реформированию жилищно-коммунального хозяйства на обеспечение мероприятий по капитальному ремонту многоквартирных дом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3 02040 02 0000 18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звозмездные поступления в бюджеты субъектов Российской Федерации от государственной корпорации - Фонда содействия реформированию жилищно-коммунального хозяйства на обеспечение мероприятий по переселению граждан из аварийного жилищного фонд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3 02050 02 0000 18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звозмездные поступления в бюджеты субъектов Российской Федерации от государственной корпорации - Фонда содействия реформированию жилищно-коммунального хозяйства на обеспечение мероприятий по переселению граждан из аварийного жилищного фонда с учетом необходимости стимулирования рынка жиль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3 02060 02 0000 18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звозмездные поступления в бюджеты субъектов Российской Федерации от государственной корпорации - Фонда содействия реформированию жилищно-коммунального хозяйства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3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митет по печати и средствам массовой информации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4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Главное управление социальной защиты населения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005 02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оздоровление дете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118 02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 на софинансирование социальных программ субъектов Российской Федерации, связанных с укреплением материально-технической базы учреждений социального обслуживания населения и оказанием адресной социальной помощи неработающим пенсионерам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3001 02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субъектов Российской Федерации на оплату жилищно-коммунальных услуг отдельным категориям граждан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3004 02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субъектов Российской Федерации на обеспечение мер социальной поддержки для лиц, награжденных знаком "Почетный донор СССР", "Почетный донор России"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3010 02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субъектов Российской Федерации на перевозку несовершеннолетних, самовольно ушедших из семей, детских домов, школ-интернатов, специальных учебно-воспитательных и иных детских учрежд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02 03011 02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бвенции бюджетам субъектов Российской Федерации на государственные единовременные пособия и ежемесячные денежные компенсации гражданам при возникновении поствакцинальных осложн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3012 02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убвенции бюджетам субъектов Российской Федерации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02 03053 02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субъектов Российской Федерации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02 03069 02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субъектов Российской Федерации на обеспечение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- 1945 годов"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02 03070 02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субъектов Российской Федерации на обеспечение жильем отдельных категорий граждан, установленных Федеральными законами от 12 января 1995 года № 5-ФЗ "О ветеранах" и от 24 ноября 1995 года № 181-ФЗ "О социальной защите инвалидов в Российской Федерации"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02 04020 02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бюджетам субъектов Российской Федерации на выплату единовременного денежного поощрения при награждении орденом "Родительская слава"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02 04032 02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, передаваемые бюджетам субъектов Российской Федерации, на единовременные денежные компенсации реабилитированным лицам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9071 02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безвозмездные поступления в бюджеты субъектов Российской  Федерации от бюджета Пенсионного фонда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9072 02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безвозмездные поступления в бюджеты субъектов Российской Федерации от бюджета Фонда социального страхования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5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митет по управлению архивами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6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правление по физической культуре, спорту и туризму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051 02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реализацию федеральных целевых программ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077 02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133 02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 бюджетам субъектов Российской Федерации на оказание адресной финансовой поддержки спортивным организациям, осуществляющим подготовку спортивного резерва для сборных команд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7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правление реабилитации территорий и защиты населения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партамент государственного регулирования цен и тарифов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16 02030 02 0000 140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нежные взыскания (штрафы) за нарушение законодательства о государственном регулировании цен (тарифов) в части цен  (тарифов), регулируемых органами государственной власти субъектов Российской Федерации, налагаемые органами исполнительной власти субъектов Российской Федерации</w:t>
            </w:r>
          </w:p>
        </w:tc>
      </w:tr>
      <w:tr>
        <w:trPr>
          <w:trHeight w:val="55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ные доходы, администрирование которых может осуществляться главными администраторами доходов областного бюджета в пределах их компетен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08 0401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шлина за совершение нотариальных действий нотариусами государственных нотариальных контор и (или) должностными лицами органов исполнительной власти, уполномоченными в соответствии с законодательными актами Российской Федерации и (или) законодательными актами субъектов Российской Федерации на совершение нотариальных действ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08 07082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субъектов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08 07262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шлина за выдачу разрешения на выброс вредных (загрязняющих) веществ в атмосферный воздух стационарных источников, находящихся на объектах хозяйственной и иной деятельности, не подлежащих федеральному государственному экологическому контролю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08 07282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шлина за выдачу исполнительными органами государственной   власти субъектов Российской Федерации  документа об утверждении нормативов образования отходов производства и потребления и лимитов на их размещение, а также за переоформление и выдачу дубликата указанного документ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08 0730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государственные пошлины за совершение прочих юридически значимых действий, подлежащие зачислению в бюджет субъекта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1 07012 02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 от перечисления части прибыли, остающейся после уплаты налогов и иных обязательных платежей государственных унитарных предприятий  субъектов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3 01992 02 0000 1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чие доходы от оказания платных услуг (работ) получателями средств бюджетов субъектов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3 02040 01 0000 1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, поступающие в порядке возмещения бюджету субъекта Российской Федерации расходов, направленных на покрытие процессуальных издержек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3 02062 02 0000 1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, поступающие в порядке возмещения расходов, понесенных в связи с эксплуатацией  имущества субъектов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3 02992 02 0000 1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чие доходы от компенсации затрат  бюджетов субъектов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4 02022 02 0000 4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 от реализации имущества, находящегося в оперативном управлении учреждений, находящихся в ведении органов государственной власти субъектов Российской Федерации (за исключением имущества бюджетных и автономных учреждений субъектов Российской Федерации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5 02020 02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латежи, взимаемые государственными органами (организациями) субъектов Российской Федерации за выполнение определенных функц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6 23021 02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убъектов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6 23022 02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убъектов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6 32000 02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убъектов Российской Федерации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6 90020 02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Прочие поступления от денежных взысканий (штрафов) и иных сумм в возмещение ущерба, зачисляемые в бюджеты субъектов Российской Федерации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6 90040 04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6 90050 05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7 01020 02 0000 18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7 05020 02 0000 18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чие неналоговые доходы бюджетов субъектов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8 02010 02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федерального бюджета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18 02030 02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18 02040 02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18 02050 02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18 02060 02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19 02000 02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озврат остатков субсидий, субвенций и иных межбюджетных трансфертов, имеющих целевое назначение, прошлых лет из бюджетов субъектов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1999 02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дотации бюджетам субъектов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999 02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субсидии бюджетам субъектов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3999 02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субвенции бюджетам субъектов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4012 02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, передаваемые бюджетам субъектов Российской Федерации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4999 02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межбюджетные трансферты, передаваемые бюджетам субъектов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9011 02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безвозмездные поступления в бюджеты субъектов Российской Федерации от федерального бюджет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07 02000 02 0000 18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Прочие безвозмездные поступления в бюджеты субъектов Российской Федерации </w:t>
            </w:r>
          </w:p>
        </w:tc>
      </w:tr>
    </w:tbl>
    <w:p>
      <w:pPr>
        <w:pStyle w:val="Normal"/>
        <w:ind w:left="900" w:hanging="0"/>
        <w:rPr>
          <w:rFonts w:ascii="Arial" w:hAnsi="Arial" w:cs="Arial"/>
          <w:sz w:val="18"/>
          <w:szCs w:val="18"/>
        </w:rPr>
      </w:pPr>
      <w:bookmarkStart w:id="0" w:name="RANGE!A1%3AC266"/>
      <w:bookmarkEnd w:id="0"/>
      <w:r>
        <w:rPr>
          <w:rFonts w:cs="Arial" w:ascii="Arial" w:hAnsi="Arial"/>
          <w:b/>
          <w:bCs/>
          <w:sz w:val="18"/>
          <w:szCs w:val="18"/>
          <w:vertAlign w:val="superscript"/>
        </w:rPr>
        <w:t>1</w:t>
      </w:r>
      <w:r>
        <w:rPr>
          <w:rFonts w:cs="Arial" w:ascii="Arial" w:hAnsi="Arial"/>
          <w:sz w:val="18"/>
          <w:szCs w:val="18"/>
        </w:rPr>
        <w:t>Администрирование поступлений осуществляется по всем подстатьям и программам соответствующей статьи.</w:t>
      </w:r>
    </w:p>
    <w:p>
      <w:pPr>
        <w:pStyle w:val="Normal"/>
        <w:ind w:left="900" w:hanging="0"/>
        <w:rPr/>
      </w:pPr>
      <w:r>
        <w:rPr>
          <w:rFonts w:cs="Arial" w:ascii="Arial" w:hAnsi="Arial"/>
          <w:b/>
          <w:bCs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>В части договоров, заключаемых  Департаментом имущественных и земельных отношений Курганской области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right="-185" w:hanging="0"/>
        <w:rPr/>
      </w:pPr>
      <w:r>
        <w:rPr/>
        <w:t>Раздел II. Перечень и коды главных администраторов  источников финансирования дефицита областного бюджета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880"/>
        <w:gridCol w:w="5400"/>
      </w:tblGrid>
      <w:tr>
        <w:trPr>
          <w:tblHeader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Код главного админист-ратора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Код бюджетной классификации Российской Федерации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Наименование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9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инансовое управление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9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2 00 00 02 0000 7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лучение кредитов от кредитных организаций бюджетами субъектов Российской Федерации в валюте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9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3 00 00 02 0000 7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лучение кредитов от других бюджетов бюджетной системы Российской Федерации бюджетами субъектов Российской Федерации в валюте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9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3 00 00 02 0000 8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гашение бюджетами субъектов Российской Федерации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9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6 04 00 02 0000 8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государственных гарантий субъектов Российской Федерации в валюте Российской Федерации в случае, если исполнение гарантом государствен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9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6 05 01 02 0000 6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зврат бюджетных кредитов, предоставленных юридическим лицам из  бюджетов субъектов Российской Федерации в валюте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9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6 05 02 02 0000 6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зврат бюджетных кредитов, предоставленных другим бюджетам бюджетной системы Российской Федерации из  бюджетов субъектов Российской Федерации в валюте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9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6 05 02 02 0000 5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бюджетных кредитов другим бюджетам бюджетной системы Российской Федерации из бюджетов субъектов Российской Федерации в валюте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Курганская областная Дум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Правительство Курганской области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партамент экономического развития, торговли и труда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0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партамент сельского хозяйства и перерабатывающей промышленности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правление ветеринарии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0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Государственная инспекция по надзору за техническим состоянием самоходных машин и других видов техники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правление записи актов гражданского состояния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0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Государственная жилищная инспекция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збирательная комиссия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правление по обеспечению деятельности мировых судей в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партамент природных ресурсов и охраны окружающей среды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Главное управление по труду и занятости населения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партамент здравоохранения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нтрольно-счетная палата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партамент промышленности, транспорта, связи и энергетики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партамент имущественных и земельных отношений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1 06 01 00 02 0000 6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редства от продажи акций и иных форм участия в капитале, находящихся в собственности бюджетов субъектов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5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правление культуры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7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Главное управление образования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0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Главное управление автомобильных дорог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3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митет по архитектуре и строительству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3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партамент строительства, госэкспертизы и жилищно-коммунального хозяйства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митет по печати и средствам массовой информации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Главное управление социальной защиты населения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митет по управлению архивами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6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правление по физической культуре, спорту и туризму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7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правление реабилитации территорий и защиты населения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0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партамент государственного регулирования цен и тарифов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ные источники финансирования дефицита областного бюджета, администрирование которых может осуществляться главными администраторами  источников финансирования дефицита областного бюджета в пределах их компетенции: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5 02 01 02 0000 5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еличение прочих остатков денежных средств бюджетов субъектов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5 02 01 02 0000 6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меньшение прочих остатков денежных средств бюджетов субъектов Российской Федерации</w:t>
            </w:r>
          </w:p>
        </w:tc>
      </w:tr>
    </w:tbl>
    <w:p>
      <w:pPr>
        <w:pStyle w:val="Normal"/>
        <w:ind w:firstLine="9101"/>
        <w:rPr/>
      </w:pPr>
      <w:r>
        <w:rPr>
          <w:rFonts w:eastAsia="Arial" w:cs="Arial" w:ascii="Arial" w:hAnsi="Arial"/>
          <w:sz w:val="18"/>
          <w:szCs w:val="18"/>
        </w:rPr>
        <w:t xml:space="preserve">       </w:t>
      </w:r>
      <w:r>
        <w:rPr>
          <w:rFonts w:cs="Arial" w:ascii="Arial" w:hAnsi="Arial"/>
          <w:sz w:val="22"/>
          <w:szCs w:val="22"/>
        </w:rPr>
        <w:t>".</w:t>
      </w:r>
    </w:p>
    <w:sectPr>
      <w:headerReference w:type="default" r:id="rId2"/>
      <w:type w:val="nextPage"/>
      <w:pgSz w:w="11906" w:h="16838"/>
      <w:pgMar w:left="1418" w:right="567" w:gutter="0" w:header="709" w:top="851" w:footer="0" w:bottom="851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21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03:57:00Z</dcterms:created>
  <dc:creator>fin15</dc:creator>
  <dc:description/>
  <cp:keywords/>
  <dc:language>en-US</dc:language>
  <cp:lastModifiedBy>Домась Олеся Андреевна</cp:lastModifiedBy>
  <cp:lastPrinted>2012-01-20T16:02:00Z</cp:lastPrinted>
  <dcterms:modified xsi:type="dcterms:W3CDTF">2012-01-26T10:39:00Z</dcterms:modified>
  <cp:revision>32</cp:revision>
  <dc:subject/>
  <dc:title>Приложение 6 </dc:title>
</cp:coreProperties>
</file>