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jc w:val="center"/>
        <w:rPr/>
      </w:pP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885950" cy="1017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0.1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WWIauiue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WWIauiue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 ВНЕСЕНИИ ИЗМЕНЕНИЙ В ЗАКОН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КУРГАНСКОЙ ОБЛАСТИ «ОБ ОБЛАСТНОМ БЮДЖЕТЕ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НА 2012 ГОД И НА ПЛАНОВЫЙ ПЕРИОД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2013 И 2014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32"/>
          <w:szCs w:val="28"/>
          <w:lang w:val="ru-RU"/>
        </w:rPr>
      </w:pPr>
      <w:r>
        <w:rPr>
          <w:rFonts w:cs="Arial"/>
          <w:b w:val="false"/>
          <w:bCs w:val="false"/>
          <w:sz w:val="32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  <w:t>Принят Курганской областной Думой</w:t>
        <w:tab/>
        <w:tab/>
        <w:tab/>
        <w:tab/>
        <w:t xml:space="preserve">    25 декабря 2012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татья 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нести в Закон Курганской области от 5 декабря 201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а №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84 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  <w:lang w:val="ru-RU"/>
        </w:rPr>
        <w:t>Об областном бюджете на 20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 и на плановый период 2013 и 2014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212121"/>
          <w:spacing w:val="-4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 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  <w:lang w:val="ru-RU"/>
        </w:rPr>
        <w:t>1. Утвердить основные характеристики областного бюджета на 2012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2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0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91,4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4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488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               1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5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03,4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 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4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40,6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дотации бюджетам субъектов Российской Федерации и муниципальных образований в сумме 7 416 205,5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субсидии бюджетам субъектов Российской Федерации и муниципальных образований (межбюджетные субсидии) в сумме 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34,3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субвенции бюджетам субъектов Российской Федерации и муниципальных образований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8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41,6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иные межбюджетные трансферты в сумме                                      779 367,9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прочие безвозмездные поступления от других бюджетов бюджетной системы в сумме 45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91,3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28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60,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     2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22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8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74,2 тыс. рублей;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в сумме 7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94,3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5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45,9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shd w:fill="FFFF00" w:val="clear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4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54,5 тыс. рублей.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12121"/>
          <w:spacing w:val="-4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 Пункты 6, 7 статьи 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6. Установить верхний предел государственного внутреннего долга Курганской област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на 1 января 2013 года 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2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57,2  тыс. рублей, в том числе верхний предел долга по государственным гарантиям в сумме 0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на 1 января 2014 года 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2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57,2 тыс. рублей, в том числе верхний предел долга по государственным гарантиям в сумме 0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на 1 января 2015 года 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2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57,2 тыс. рублей, в том числе верхний предел долга по государственным гарантиям в сумме 0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едельный объем государственного внутреннего долга Курганской области на 2012 год составляет 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61,7 тыс. рублей, на 2013 год –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0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75,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, на 2014 год –                     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2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83,6 тыс. рублей.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3. В пункте 2 статьи 5 слова 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  <w:lang w:val="ru-RU"/>
        </w:rPr>
        <w:t>в сумме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8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30,3 тыс. рублей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  <w:lang w:val="ru-RU"/>
        </w:rPr>
        <w:t xml:space="preserve"> заменить словами «в сумме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6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05,2 тыс. рублей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3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4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8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10 изложить в редакции согласно         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12 изложить в редакции согласно         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Приложение 15 изложить в редакции согласно  приложению 7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09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83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WWIauiue"/>
        <w:rPr/>
      </w:pPr>
      <w:r>
        <w:rPr>
          <w:b w:val="false"/>
          <w:sz w:val="28"/>
          <w:szCs w:val="28"/>
        </w:rPr>
        <w:t>Губернатор Курганской области                                   О.А. Богомолов</w:t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Курган</w:t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Iauiue"/>
        <w:jc w:val="both"/>
        <w:rPr/>
      </w:pPr>
      <w:r>
        <w:rPr>
          <w:b w:val="false"/>
          <w:sz w:val="28"/>
          <w:szCs w:val="28"/>
        </w:rPr>
        <w:t>« 26 »  декабря  2012 года № 8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ru-RU"/>
      </w:rPr>
      <w:fldChar w:fldCharType="begin"/>
    </w:r>
    <w:r>
      <w:rPr>
        <w:szCs w:val="16"/>
        <w:lang w:val="ru-RU"/>
      </w:rPr>
      <w:instrText xml:space="preserve"> DATE \@"dd.MM.yyyy\ H:mm:ss" </w:instrText>
    </w:r>
    <w:r>
      <w:rPr>
        <w:szCs w:val="16"/>
        <w:lang w:val="ru-RU"/>
      </w:rPr>
      <w:fldChar w:fldCharType="separate"/>
    </w:r>
    <w:r>
      <w:rPr>
        <w:szCs w:val="16"/>
        <w:lang w:val="ru-RU"/>
      </w:rPr>
      <w:t>30.07.2026 14:27:44</w:t>
    </w:r>
    <w:r>
      <w:rPr>
        <w:szCs w:val="16"/>
        <w:lang w:val="ru-RU"/>
      </w:rPr>
      <w:fldChar w:fldCharType="end"/>
    </w:r>
    <w:r>
      <w:rPr>
        <w:szCs w:val="16"/>
        <w:lang w:val="ru-RU"/>
      </w:rPr>
      <w:t xml:space="preserve"> </w:t>
    </w:r>
    <w:r>
      <w:rPr>
        <w:szCs w:val="16"/>
        <w:lang w:val="ru-RU"/>
      </w:rPr>
      <w:t>Законы Думы V созыва \2012\Закон 1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30.07.2026 14:27:44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>Законы Думы V созыва \2012\Закон 1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8:00Z</dcterms:created>
  <dc:creator>Панафидин С.И.</dc:creator>
  <dc:description/>
  <cp:keywords/>
  <dc:language>en-US</dc:language>
  <cp:lastModifiedBy>Домась Олеся Андреевна</cp:lastModifiedBy>
  <cp:lastPrinted>2012-12-25T14:13:00Z</cp:lastPrinted>
  <dcterms:modified xsi:type="dcterms:W3CDTF">2012-12-26T10:16:00Z</dcterms:modified>
  <cp:revision>22</cp:revision>
  <dc:subject/>
  <dc:title>Бланк Закона Курганской области</dc:title>
</cp:coreProperties>
</file>