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1" w:hanging="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Приложение 16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>к Закону Курганской области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 xml:space="preserve">от " 05  " декабря 2011 года № 84                                                                                                               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 xml:space="preserve">"Об областном бюджете на 2012 год и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>на плановый период 2013 и 2014 годов"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отдельных положений законов Курганской области,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действие которых приостанавливается в 2012 году</w:t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right="21"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ункт 2.4 статьи 2 Закона Курганской области от 26 декабря 1997 года №95 «О государственной поддержке сельскохозяйственных товаропроизводителей продукции животноводства»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ункт 3.3 статьи 3 Закона Курганской области от 1 августа 2000 года № 345 «О денежном содержании государственных служащих государственной службы Курганской области и лиц, замещающих государственные должности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ункт 3 статьи 7 Закона Курганской области от 3 марта 2004 года № 386 «О государственной охране объектов культурного наследия (памятников истории и культуры), находящихся на территории Курганской области» в части осуществления полномочий по сохранению, использованию и популяризации объектов культурного наследия, находящихся в федер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Пункт 4 статьи 4 Закона Курганской области от 30 мая 2007 года № 251 «О регулировании отдельных положений муниципальной службы в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/>
      </w:pPr>
      <w:r>
        <w:rPr>
          <w:rFonts w:cs="Arial" w:ascii="Arial" w:hAnsi="Arial"/>
          <w:color w:val="000000"/>
        </w:rPr>
        <w:t>5. Статья 6, пункт 2 статьи 15 Закона Курганской области от 10 ноября 2008 года № 405 «О физической культуре и спорте в Курганской области» в части осуществления полномочий Российской Федерации по оформлению и ведению спортивных  паспор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right="21"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420" w:leader="none"/>
      </w:tabs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37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2:00Z</dcterms:created>
  <dc:creator>Ерзикова</dc:creator>
  <dc:description/>
  <cp:keywords/>
  <dc:language>en-US</dc:language>
  <cp:lastModifiedBy>Sizova</cp:lastModifiedBy>
  <cp:lastPrinted>2011-11-25T11:03:00Z</cp:lastPrinted>
  <dcterms:modified xsi:type="dcterms:W3CDTF">2011-12-05T09:28:00Z</dcterms:modified>
  <cp:revision>35</cp:revision>
  <dc:subject/>
  <dc:title>ПОРЯДОК</dc:title>
</cp:coreProperties>
</file>