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ind w:left="255" w:firstLine="7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6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ind w:left="255" w:firstLine="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Закону Курган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ind w:left="255" w:firstLine="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 " 05 " декабря 2011 года № 8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ind w:left="255" w:firstLine="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"Об областном бюджете на 2012 год 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ind w:left="255" w:firstLine="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плановый период 2013 и 2014 годов"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еречень и коды главных администраторов доходов областного бюджета и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еречень и коды главных администраторов  источников финансирования дефицита областного бюджет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5" w:hanging="0"/>
        <w:rPr/>
      </w:pPr>
      <w:r>
        <w:rPr/>
        <w:t>Раздел I. Перечень и коды главных администраторов доходов областного бюдже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576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Код главного админист-рато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аименов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3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3020 02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3020 02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18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7 11000 02 0000 18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7 1202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отчисления от региональных государственных лотер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0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1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3 0200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езвозмездные поступления от государственных (муниципальных) организаций в бюджеты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8 02000 02 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0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0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0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9 06041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33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0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0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1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1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1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1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2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2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3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0206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6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12 годах на срок до 8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9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 2008-2012 го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 08 0714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 машиниста (тракторист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0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605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2 02012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2 02052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2 0210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4021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ата за использование лесов в части, превышающей минимальный размер платы по договору купли-продажи лесных насажд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402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ата за использование лесов в части, превышающей минимальный размер арендной пл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404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406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по договору купли-продажи лесных насаждений для собственных нуж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5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6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2 07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25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6 35020 04 0000 14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35030 05 0000 14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2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2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0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03006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1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1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3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3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2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2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9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 гемофилией, 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9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 - терапевтами участковыми, врачами-педиатрами участковыми, врачами общей практики (семейными врачами), медицинскими сестрами участковыми  врачей- терапевтов участковых, врачей– педиатров участковых, медицинскими сестрами врачей общей практики (семейных врачей)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1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0212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2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5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6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    бюджетам    субъектов  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1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34 02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1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1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208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5012 04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502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 заключение  договоров аренды   за   земли,   находящиеся    в собственности   субъектов   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1 05026 04 0000 12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5026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5027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503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8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904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1020 02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2022 02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2022 02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2023 02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2023 02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4020 02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6012 04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6022 02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6032 04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4 06033 10 0000 43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4 07020 04 0000 41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4 07030 10 0000 41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7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2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0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3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4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6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7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0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0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4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4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6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 0717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903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3 01520 02 0000 13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лата за 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6 30012 01 0000 14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6 37020 02 0000 14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ступления 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 (или) крупногабаритных грузов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90020 02 01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зыскания (штрафы) за неисполнение или ненадлежащее исполнение государственных контрактов (договоров) на выполнение работ за счет дорож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16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капитальный ремонт и ремонт автомобильных дорог общего пользования и административных центр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3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строительства, госэкспертизы и жилищно-коммунального хозяйства                                                 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7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0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3 0203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3 0204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3 0205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3 0206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0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1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0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0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1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1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1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5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6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7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2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3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907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907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3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02030 02 0000 14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законодательства о государственном регулировании цен (тарифов) в части цен 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ые доходы, администрирование которых может осуществляться главными администраторами доходов областного бюджета в пределах их компетен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 04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 0708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 0726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 0728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выдачу исполнительными органами государственной   власти субъектов Российской Федерации 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 073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701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3 01992 02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3 02040 01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3 02062 02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3 02992 02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доходы от компенсации затрат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2022 02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5 02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23021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23022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32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90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7 0102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7 0502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8 0201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8 0203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8 0204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8 0205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8 0206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9 0200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99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та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99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99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1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99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901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200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чие безвозмездные поступления в бюджеты субъектов Российской Федерации </w:t>
            </w:r>
          </w:p>
        </w:tc>
      </w:tr>
    </w:tbl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bookmarkStart w:id="0" w:name="RANGE!A1%3AC266"/>
      <w:bookmarkEnd w:id="0"/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Администрирование поступлений осуществляется по всем подстатьям и программам соответствующей статьи.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В части договоров, заключаемых  Департаментом имущественных и земельных отношений Курганской обла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5" w:hanging="0"/>
        <w:rPr/>
      </w:pPr>
      <w:r>
        <w:rPr/>
        <w:t>Раздел II. Перечень и коды главных администраторов  источников финансирования дефицита областного бюдже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40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Код главного админист-рато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аименов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4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1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врат бюджетных кредитов, предоставленных юридическим лицам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2 0000 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1 06 01 00 02 0000 6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а от продажи акций и иных форм участия в капитале, находящихся в собственности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ые источники финансирования дефицита областного бюджета, администрирование которых может осуществляться главными администраторами  источников финансирования дефицита областного бюджета в пределах их компетенции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2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2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57:00Z</dcterms:created>
  <dc:creator>fin15</dc:creator>
  <dc:description/>
  <cp:keywords/>
  <dc:language>en-US</dc:language>
  <cp:lastModifiedBy>Sizova</cp:lastModifiedBy>
  <dcterms:modified xsi:type="dcterms:W3CDTF">2011-12-05T09:24:00Z</dcterms:modified>
  <cp:revision>12</cp:revision>
  <dc:subject/>
  <dc:title>Приложение 6 </dc:title>
</cp:coreProperties>
</file>