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Приложение 3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" 02 " июля 2012 года № 45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"О внесении изменений в Закон Курганской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бласти "Об областном бюджете на 2012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3 и 2014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"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от 5 декабря 2011 года № 84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"Об областном бюджете на 2012 год и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плановый период 2013 и 2014 годов"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чень и коды главных администраторов доходов областного бюджета и Перечень и коды главных администраторов 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. Перечень и коды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76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главного админист-ра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100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3 02099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1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2 годах на срок до 8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5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21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2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4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6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7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502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3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  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   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 гемофилией, 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 - терапевтов участковых, врачей – педиатров участковых, медицинскими сестрами врачей общей практики (семейных врачей)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2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20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3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4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520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0012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7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1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еисполнение или ненадлежащее исполнение государственных контрактов (договоров) на выполнение работ за счет дорож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автомобильных дорог общего пользования и административных центр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                                                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3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3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0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bookmarkStart w:id="0" w:name="RANGE!A1%3AC266"/>
      <w:bookmarkEnd w:id="0"/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Администрирование поступлений осуществляется по всем подстатьям и программам соответствующей статьи.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 Департаментом имущественных и земельных отношений Курганской област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и коды главных администраторов 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главного админист-рато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ind w:firstLine="9101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22"/>
          <w:szCs w:val="22"/>
        </w:rPr>
        <w:t>".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7:00Z</dcterms:created>
  <dc:creator>fin15</dc:creator>
  <dc:description/>
  <cp:keywords/>
  <dc:language>en-US</dc:language>
  <cp:lastModifiedBy>Sizova</cp:lastModifiedBy>
  <cp:lastPrinted>2012-06-25T12:54:00Z</cp:lastPrinted>
  <dcterms:modified xsi:type="dcterms:W3CDTF">2012-07-03T04:28:00Z</dcterms:modified>
  <cp:revision>59</cp:revision>
  <dc:subject/>
  <dc:title>Приложение 6 </dc:title>
</cp:coreProperties>
</file>