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017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0.1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2 ГОД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И НА ПЛАНОВЫЙ ПЕРИОД 2013 И 2014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32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32"/>
          <w:szCs w:val="16"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Cs w:val="20"/>
        </w:rPr>
      </w:pPr>
      <w:r>
        <w:rPr>
          <w:b w:val="false"/>
          <w:bCs w:val="false"/>
          <w:iCs/>
          <w:caps/>
          <w:szCs w:val="20"/>
        </w:rPr>
      </w:r>
    </w:p>
    <w:p>
      <w:pPr>
        <w:pStyle w:val="Heading2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Принят Курганской областной Думой                                          26 июня 2012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нести в Закон Курганской области от 5 декабря 2011 года № 84 «Об областном бюджете на 2012 год и на плановый период 2013 и 2014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. 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1. Утвердить основные характеристики областного бюджета на 201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8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19,9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3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135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4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84,9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70,3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дотации бюджетам субъектов Российской Федерации и муниципальных образований в сумме 7 23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35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сидии бюджетам субъектов Российской Федерации и муниципальных образований (межбюджетные субсидии) в сумме 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7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4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венции бюджетам субъектов Российской Федерации и муниципальных образований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9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4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иные межбюджетные трансферты в сумме                       57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24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прочие безвозмездные поступления от других бюджетов бюджетной системы в сумме 4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91,3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безвозмездных поступлений от государственных (муниципальных) организаций в сумме 296 476,1 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    11 185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24 992,1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1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38,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5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07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6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87,6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В пункте 2 статьи 5 слова «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9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1,1 тыс. рублей» заменить словами «в сумме 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9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92,9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В пункте 1 статьи 8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в подпункте 9 слова «в пригородном сообщении.» заменить словами «в пригородном сообщении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2) дополнить подпунктом 10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«10) содействие занятости населения.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В статье 9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в пункте 16 слова «об административных правонарушениях».» заменить словами «об административных правонарушениях»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2) дополнить пунктом 17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«17) Закон Курганской области от 27 июня 2012 года № 37          «О наделении органов местного самоуправления муниципального образования города Кургана отдельными государственными полномочиями в области ветеринарии».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3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6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7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8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0 изложить в редакции согласно 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2 изложить в редакции согласно  приложению 7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Настоящий за</w:t>
      </w:r>
      <w:r>
        <w:rPr>
          <w:rFonts w:cs="Arial" w:ascii="Arial" w:hAnsi="Arial"/>
          <w:sz w:val="28"/>
          <w:szCs w:val="28"/>
        </w:rPr>
        <w:t>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/>
      </w:pPr>
      <w:r>
        <w:rPr>
          <w:rFonts w:cs="Arial"/>
          <w:b w:val="false"/>
          <w:sz w:val="28"/>
          <w:szCs w:val="28"/>
        </w:rPr>
        <w:t>Губернатор Курганской области                                   О.А. Богомолов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rFonts w:cs="Arial"/>
          <w:b w:val="false"/>
          <w:sz w:val="28"/>
          <w:szCs w:val="28"/>
        </w:rPr>
        <w:t>« 02 »  июля 2012 года № 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Footer"/>
      <w:ind w:right="360" w:hanging="0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20:08:49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 \2012\Закон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20:08:4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 \2012\Закон 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Панафидин С.И.</dc:creator>
  <dc:description/>
  <cp:keywords/>
  <dc:language>en-US</dc:language>
  <cp:lastModifiedBy>Sizova</cp:lastModifiedBy>
  <cp:lastPrinted>2012-06-27T16:32:00Z</cp:lastPrinted>
  <dcterms:modified xsi:type="dcterms:W3CDTF">2012-07-03T04:24:00Z</dcterms:modified>
  <cp:revision>14</cp:revision>
  <dc:subject/>
  <dc:title>Бланк Закона Курганской области</dc:title>
</cp:coreProperties>
</file>