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left="5040" w:right="-5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/>
      </w:pPr>
      <w:r>
        <w:rPr>
          <w:rFonts w:cs="Arial" w:ascii="Arial" w:hAnsi="Arial"/>
          <w:bCs/>
          <w:sz w:val="22"/>
          <w:szCs w:val="22"/>
        </w:rPr>
        <w:t>Приложение 4 к Закону Курганской области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от </w:t>
      </w:r>
      <w:r>
        <w:rPr>
          <w:rFonts w:cs="Arial" w:ascii="Arial" w:hAnsi="Arial"/>
          <w:sz w:val="22"/>
          <w:szCs w:val="22"/>
        </w:rPr>
        <w:t>"</w:t>
      </w:r>
      <w:r>
        <w:rPr>
          <w:rFonts w:cs="Arial" w:ascii="Arial" w:hAnsi="Arial"/>
          <w:bCs/>
          <w:sz w:val="22"/>
          <w:szCs w:val="22"/>
        </w:rPr>
        <w:t xml:space="preserve"> 02 </w:t>
      </w:r>
      <w:r>
        <w:rPr>
          <w:rFonts w:cs="Arial" w:ascii="Arial" w:hAnsi="Arial"/>
          <w:sz w:val="22"/>
          <w:szCs w:val="22"/>
        </w:rPr>
        <w:t>"</w:t>
      </w:r>
      <w:r>
        <w:rPr>
          <w:rFonts w:cs="Arial" w:ascii="Arial" w:hAnsi="Arial"/>
          <w:bCs/>
          <w:sz w:val="22"/>
          <w:szCs w:val="22"/>
        </w:rPr>
        <w:t xml:space="preserve"> июля 2012 года № 45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</w:t>
      </w:r>
      <w:r>
        <w:rPr>
          <w:rFonts w:cs="Arial" w:ascii="Arial" w:hAnsi="Arial"/>
          <w:bCs/>
          <w:sz w:val="22"/>
          <w:szCs w:val="22"/>
        </w:rPr>
        <w:t xml:space="preserve">О внесении изменений в Закон Курганской 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области </w:t>
      </w:r>
      <w:r>
        <w:rPr>
          <w:rFonts w:cs="Arial" w:ascii="Arial" w:hAnsi="Arial"/>
          <w:sz w:val="22"/>
          <w:szCs w:val="22"/>
        </w:rPr>
        <w:t>"</w:t>
      </w:r>
      <w:r>
        <w:rPr>
          <w:rFonts w:cs="Arial" w:ascii="Arial" w:hAnsi="Arial"/>
          <w:bCs/>
          <w:sz w:val="22"/>
          <w:szCs w:val="22"/>
        </w:rPr>
        <w:t xml:space="preserve">Об областном бюджете на 2012 год 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и на плановый период 2013 и 2014 годов</w:t>
      </w:r>
      <w:r>
        <w:rPr>
          <w:rFonts w:cs="Arial" w:ascii="Arial" w:hAnsi="Arial"/>
          <w:sz w:val="22"/>
          <w:szCs w:val="22"/>
        </w:rPr>
        <w:t>"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/>
      </w:pPr>
      <w:r>
        <w:rPr>
          <w:rFonts w:cs="Arial" w:ascii="Arial" w:hAnsi="Arial"/>
          <w:sz w:val="22"/>
          <w:szCs w:val="22"/>
        </w:rPr>
        <w:t>"</w:t>
      </w:r>
      <w:r>
        <w:rPr>
          <w:rFonts w:cs="Arial" w:ascii="Arial" w:hAnsi="Arial"/>
          <w:bCs/>
          <w:sz w:val="22"/>
          <w:szCs w:val="22"/>
        </w:rPr>
        <w:t>Приложение 7 к Закону Курганской области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/>
      </w:pPr>
      <w:r>
        <w:rPr>
          <w:rFonts w:cs="Arial" w:ascii="Arial" w:hAnsi="Arial"/>
          <w:bCs/>
          <w:sz w:val="22"/>
          <w:szCs w:val="22"/>
        </w:rPr>
        <w:t xml:space="preserve">от 5 декабря 2011 года № 84 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/>
      </w:pPr>
      <w:r>
        <w:rPr>
          <w:rFonts w:cs="Arial" w:ascii="Arial" w:hAnsi="Arial"/>
          <w:sz w:val="22"/>
          <w:szCs w:val="22"/>
        </w:rPr>
        <w:t>"</w:t>
      </w:r>
      <w:r>
        <w:rPr>
          <w:rFonts w:cs="Arial" w:ascii="Arial" w:hAnsi="Arial"/>
          <w:bCs/>
          <w:sz w:val="22"/>
          <w:szCs w:val="22"/>
        </w:rPr>
        <w:t xml:space="preserve">Об областном бюджете на 2012 год и 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на плановый период 2013 и 2014 годов</w:t>
      </w:r>
      <w:r>
        <w:rPr>
          <w:rFonts w:cs="Arial" w:ascii="Arial" w:hAnsi="Arial"/>
          <w:sz w:val="22"/>
          <w:szCs w:val="22"/>
        </w:rPr>
        <w:t>"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ормативы распределения доходов между областным бюджетом и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</w:rPr>
        <w:t>местными бюджетами на 2012 год и на плановый период 2013 и 2014 годов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 процентах</w:t>
      </w:r>
    </w:p>
    <w:tbl>
      <w:tblPr>
        <w:tblW w:w="102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60"/>
        <w:gridCol w:w="1080"/>
        <w:gridCol w:w="1095"/>
        <w:gridCol w:w="1080"/>
        <w:gridCol w:w="900"/>
      </w:tblGrid>
      <w:tr>
        <w:trPr>
          <w:tblHeader w:val="true"/>
          <w:trHeight w:val="86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до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бюдж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ы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ы муници-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ы поселе-ний</w:t>
            </w:r>
          </w:p>
        </w:tc>
      </w:tr>
      <w:tr>
        <w:trPr>
          <w:trHeight w:val="499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НАЛОГОВ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3 02013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цизы на спирт коньячный, производимый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09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цизы на вина натуральные, в том числе шампанские, игристые, газированные, шипучие, натуральные напитки с объемной долей этилового спирта не более 6 процентов объема готовой продукции, изготовленные из виноматериалов, произведенных без добавления спирта этилового, производи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1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цизы на пиво, производимо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6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1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цизы на алкогольную продукцию с объемной долей этилового спирта свыше 9 процентов, в том числе напитки, изготавливаемые на основе пива, произведенные с добавлением  спирта этилового (за исключением пива, вин натуральных, в том числе шампанских, игристых, газированных, шипучих, натуральных напитков с объемной долей этилового спирта не более 6 процентов объема готовой продукции, изготовленных из виноматериалов, произведенных без добавления спирта этилового), производимую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1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цизы на алкогольную продукцию с объемной долей этилового спирта до 9 процентов включительно, в том числе напитки, изготавливаемые на основе пива, произведенные с добавлением спирта этилового (за исключением пива, вин натуральных, в том числе шампанских, игристых, газированных, шипучих, натуральных напитков с объемной долей этилового спирта не более 6 процентов объема готовой продукции, изготовленных из виноматериалов, произведенных без добавления спирта этилового), производимую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 ЧАСТИ ПОГАШЕНИЯ ЗАДОЛЖЕННОСТИ ПРОШЛЫХ ЛЕТ ПО ОТДЕЛЬНЫМ ВИДАМ НАЛО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14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цизы на алкогольную продукцию с объемной долей  спирта этилового свыше 9 процентов (за исключением вин) при реализации производителями, за исключением реализации на акцизные склады, в части сумм по расчетам за 2003 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143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цизы на алкогольную продукцию с объемной долей  спирта этилового свыше 9 процентов (за исключением вин) при реализации с акцизных складов в части сумм по расчетам за 200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 ЧАСТИ ДОХОДОВ ОТ УПЛАТЫ ГОСУДАРСТВЕННОЙ ПОШЛ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082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30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предоставление лицензии на производство, хранение и поставки  спиртосодержащей непищевой продукции в части, произведенной из конфискованных этилового спирта, алкогольной и спиртосодержащей продукции, не соответствующей национальным стандартам и техническим регламентам, или получаемой при переработке отходов производства этилового спирта и алкогольной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8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выдачу квалификационного аттестата, предоставляющего право осуществлять кадастровую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действия уполномоченных органов, связанные с лицензированием пользования участками недр, содержащими месторождения общераспространенных полезных ископаемых, или участками недр местного значения (в том числе участками недр местного значения, используемыми для строительства и эксплуатации подземных сооружений, не связанных с добычей полезных ископаем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142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16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262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выдачу разрешения на выброс вредных (загрязняющих) 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282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выдачу исполнительными органами 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, а также за переоформление и выдачу дубликата указанно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300 01 0000 110</w:t>
            </w:r>
          </w:p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выдачу свидетельства об аккредитации региональной спортивн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выдачу исполнительными органами государственной власти субъектов Российской Федерации, уполномоченными в области контроля (надзора), свидетельства об аккредитации в целях признания компетентности организаций в соответствующей сфере науки, техники и хозяйственной деятельности для участия в проведении мероприятий по контро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государственную регистрацию  договора о залоге транспортных средств, включая выдачу свидетельства, а также за выдачу дубликата свидетельства о государственной регистрации договора о залоге транспортных средств взамен утраченного или пришедшего в негодность, в части регистрации залога тракторов, самоходных дорожно-строительных машин и иных машин и прицепов к н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проставление исполнительными органами государственной власти субъектов Российской Федерации, уполномоченными в области архивного дела, апостиля на архивных справках, архивных выписках и архивных копиях, подготовленных государственными, муниципальными архивами, и иными органами и организациями, расположенными на территории данного субъект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1020 04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1030 05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9 0203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цизы на ювелирные изде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3021 04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за добычу общераспространенных полезных ископаемых, мобилизуемые на территориях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3021 05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3023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за добычу подземных в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3025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за добычу других полезных ископаем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3082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исления на воспроизводство минерально-сырьевой базы, зачисляемые в бюджеты субъектов Российской Федерации, за исключением уплачиваемых при добыче общераспространенных полезных ископаемых и подземных вод, используемых для мест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3083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исления на воспроизводство минерально-сырьевой базы при добыче общераспространенных полезных ископаемых и подземных вод, используемых для местных нужд, зачисляемые в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401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пред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402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с владельцев транспортных средств и налог на приобретение автотранспорт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40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пользователей автомобильных дор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404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</w:t>
            </w:r>
            <w:r>
              <w:rPr>
                <w:rFonts w:cs="Arial" w:ascii="Arial" w:hAnsi="Arial"/>
                <w:sz w:val="18"/>
                <w:szCs w:val="18"/>
              </w:rPr>
              <w:t xml:space="preserve">09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504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покупку иностранных денежных знаков и платежных документов, выраженных в иностранной валю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601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с прод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602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603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налоги и сб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6041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ы за выдачу органами государственной власти субъектов Российской Федерации лицензий на розничную продажу алкогольной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605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ы за выдачу лицензий на пользование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6 04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1 05026 1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486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ПЛАТЕЖЕЙ ПРИ ПОЛЬЗОВАНИИ ПРИРОДНЫМИ РЕСУРС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2012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, содержащих месторождения общераспространенных полезных ископаемых, или участкам недр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203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улярные платежи за пользование недрами при пользовании недрами (ренталс)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2052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по участкам недр, содержащим месторождения общераспространенных полезных ископаемых, участкам недр местного значения, а также участкам недр местного значения, используемым для целей строительства и эксплуатации подземных сооружений, не связанных с добычей полезных ископаем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2102 02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латежи при пользовании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боры за участие в конкурсе (аукционе)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4040 02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6020 02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 в виде платы за предоставление рыбопромыслового участка, полученной от победителя конкурса на право заключения договора о предоставлении рыбопромыслового участка для осуществления рыболовства в отношении водных биологических ресурсов, находящихся в собственности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7020 02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енные от продажи на аукционе права на заключение договора о закреплении долей квот добычи (вылова) водных биологических ресурсов и (или) договора пользования водными биологическими ресурсами, находящимися в собственности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1520 02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1992 02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040 01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ступающие в порядке возмещения бюджету субъекта Российской Федерации расходов, направленных на покрытие процессуальных издерж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062 02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2 02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3020 02 0000 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основных средств по указанному имуществ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3020 02 0000 4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материальных запасов по указанному имуществ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32 04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33 1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которые расположены в граница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18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7020 04 0000 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7030 10 0000 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349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АДМИНИСТРАТИВНЫХ ПЛАТЕЖЕЙ И СБ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 02020 02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ШТРАФОВ, САНКЦИЙ, ВОЗМЕЩЕНИЯ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4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1020 02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3021 02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3022 02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7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Федерального закона "О пожарной безопасност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002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2000 02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7020 02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 перевозки тяжеловесных и (или) крупногабаритных грузов, зачисляемые в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7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90020 02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ПРОЧИХ НЕНАЛОГОВЫХ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20 02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20 02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7 11000 02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декларационного платежа, уплаченного в период с 1 марта 2007 года и до 1 января 2008 года при упрощенном декларировании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12020 02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отчисления от региональных государственных лоте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001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003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999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тации бюджетам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05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08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беспечение жильем молодых сем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09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12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ддержку элитного семено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14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ддержку производства льна и коноп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15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закладку и уход за многолетними наса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2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17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21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и бесхозяйных гидротехнических соору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24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27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-2012 годах на срок до 1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28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компенсацию части затрат на приобретение средств химической защиты раст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37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039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ддержку племенного животно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47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064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2 годах на срок от 2 до 10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65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 2005-2012 годах на срок до 8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67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ощрение лучших уч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4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вершенствование организации питания учащихся в общеобразовательных учрежд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7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8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бюджетные инвестиции для модернизации объектов коммунальной инфраструк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82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1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85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1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93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реализацию мероприятий, направленных на совершенствование организации медицинской помощи пострадавшим при дорожно-транспортных происшеств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6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94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закупку оборудования для    учреждений здравоохранения субъектов Российской Федерации и муниципальных образований в целях  реализации мероприятий, направленных на  совершенствование оказания медицинской помощи больным с сосудистыми заболева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95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и муниципальных образований на осуществление организационных мероприятий по обеспечению граждан лекарственными средств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97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 - терапевтами участковыми, врачами-педиатрами участковыми, врачами общей практики (семейными врачами), медицинскими сестрами участковыми  врачей - терапевтов участковых, врачей – педиатров участковых, медицинскими сестрами врачей общей практики (семейных врач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98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101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02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закупку автотранспортных средств и коммунальной тех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03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04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рганизацию дистанционного обучения 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05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06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мероприятия по совершенствованию медицинской помощи больным с онкологическими заболева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10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реализацию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11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16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капитальный ремонт и ремонт автомобильных дорог общего пользования и административных центров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18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24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26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мероприятия, направленные на обследование населения с целью выявления туберкулеза, лечения больных туберкулезом, профилактическ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27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28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закупки оборудования и расходных материалов для неонатального и аудиологического скринин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29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мероприятия по пренатальной (дородовой) диагност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32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33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37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41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45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и муниципальных образований на модернизацию региональных систем обще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46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ддержку развития консультационной помощи сельхозтоваропроизводител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50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152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затрат в связи с предоставлением учителям общеобразовательных учреждений ипотечного кред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53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ддержку начинающих ферме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54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убсидии бюджетам субъектов Российской Федерации на развитие семейных животноводческих фер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44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1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3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4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5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6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храну и использование охотничьих ресур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7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0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011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2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выплаты инвалидам компенсаций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5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8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9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0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5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31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храну и использование объектов животного мира (за исключением отнесенных к объектам охоты, а также водных биологических ресурс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32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053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54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60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68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 Российской Федерации на оказание отдельным категориям граждан государственной социальной помощи по обеспечению лекарственными препарат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069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70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 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71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77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999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венции бюджетам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01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02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4012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17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20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на выплату единовременного денежного поощрения при награждении орденом "Родительская слав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25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4032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34 02 0001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ам Российской Федерации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15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34 02 0002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41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субъектов Российской Федераци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0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43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999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субъектов Российской 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9011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субъектов Российской  Федерации от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9071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субъектов Российской  Федерации от бюджета Пенсионного фонд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9072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субъектов Российской Федерации от бюджета Фонда социального страхования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БЕЗВОЗМЕЗДНЫХ ПОСТУПЛЕНИЙ ОТ ГОСУДАРСТВЕННЫХ (МУНИЦИПАЛЬНЫХ)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10 02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государственными (муниципальными) организациями грантов для получателей средств бюджетов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20 02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я от денежных пожертвований, предоставляемых государственными (муниципальными) организациями  получателям средств  бюджетов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30 02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40 02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50 02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стимулирования рынка жил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60 02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99 02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от государственных (муниципальных) организаций в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ПРОЧИХ БЕЗВОЗМЕЗДНЫХ ПОСТУП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 02000 02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 безвозмездные поступления в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ДОХОДОВ БЮДЖЕТОВ БЮДЖЕТНОЙ СИСТЕМЫ РОССИЙСКОЙ ФЕДЕРАЦИИ ОТ ВОЗВРАТА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2010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 02030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 02040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 02050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 02060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ВОЗВРАТА ОСТАТКОВ СУБСИДИЙ, СУБВЕНЦИЙ  И ИНЫХ МЕЖБЮДЖЕТНЫХ ТРАНСФЕРТОВ, ИМЕЮЩИХ ЦЕЛЕВОЕ НАЗНАЧЕНИЕ, ПРОШЛЫХ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9 02000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1027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ечание</w:t>
            </w:r>
            <w:r>
              <w:rPr>
                <w:rFonts w:cs="Arial" w:ascii="Arial" w:hAnsi="Arial"/>
                <w:sz w:val="20"/>
                <w:szCs w:val="20"/>
              </w:rPr>
              <w:t>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областной бюджет и местные бюджеты.</w:t>
            </w:r>
            <w:r>
              <w:rPr>
                <w:rFonts w:cs="Arial" w:ascii="Arial" w:hAnsi="Arial"/>
                <w:sz w:val="22"/>
                <w:szCs w:val="22"/>
              </w:rPr>
              <w:t>"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709" w:top="851" w:footer="0" w:bottom="85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7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4:23:00Z</dcterms:created>
  <dc:creator>fin15</dc:creator>
  <dc:description/>
  <cp:keywords/>
  <dc:language>en-US</dc:language>
  <cp:lastModifiedBy>Sizova</cp:lastModifiedBy>
  <cp:lastPrinted>2012-06-25T12:55:00Z</cp:lastPrinted>
  <dcterms:modified xsi:type="dcterms:W3CDTF">2012-07-03T04:30:00Z</dcterms:modified>
  <cp:revision>64</cp:revision>
  <dc:subject/>
  <dc:title>Приложение 6 </dc:title>
</cp:coreProperties>
</file>